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Chapter 5 Hands-on MI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roving Decision Making:  Using a Spreadsheet to Evaluate Hardware and Software Option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ktop and Printer Specifications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ach desktop system must satisfy the minimum specifications shown in the following tabl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DESKTOP SPECIFICATION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ocessor speed </w:t>
        <w:tab/>
        <w:tab/>
        <w:tab/>
        <w:t>3.2 GHz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Hard drive </w:t>
        <w:tab/>
        <w:tab/>
        <w:tab/>
        <w:tab/>
        <w:t>500 GB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RAM </w:t>
        <w:tab/>
        <w:tab/>
        <w:tab/>
        <w:tab/>
        <w:tab/>
        <w:t>4 GB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VD-ROM drive </w:t>
        <w:tab/>
        <w:tab/>
        <w:tab/>
        <w:t>DVD-RW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Monitor (diagonal measurement) </w:t>
        <w:tab/>
        <w:t>18 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desktop printer must satisfy the minimum specifications shown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UM MONOCHROME PRINTER SPECIFICATION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int speed (black and white) </w:t>
        <w:tab/>
        <w:t>20 pages per minu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rint resolution </w:t>
        <w:tab/>
        <w:tab/>
        <w:tab/>
        <w:t>600 × 600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etwork ready? </w:t>
        <w:tab/>
        <w:tab/>
        <w:tab/>
        <w:t>Yes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Maximum price/unit </w:t>
        <w:tab/>
        <w:tab/>
        <w:tab/>
        <w:t>$7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4:25:00Z</dcterms:created>
  <dc:creator>Jane</dc:creator>
  <dc:description/>
  <cp:keywords/>
  <dc:language>en-US</dc:language>
  <cp:lastModifiedBy>Jane</cp:lastModifiedBy>
  <dcterms:modified xsi:type="dcterms:W3CDTF">2014-10-29T21:49:00Z</dcterms:modified>
  <cp:revision>4</cp:revision>
  <dc:subject/>
  <dc:title/>
</cp:coreProperties>
</file>