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3614420" cy="215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3"/>
                              <w:gridCol w:w="813"/>
                              <w:gridCol w:w="813"/>
                              <w:gridCol w:w="813"/>
                              <w:gridCol w:w="813"/>
                              <w:gridCol w:w="81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92" w:type="dxa"/>
                                  <w:gridSpan w:val="7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lz MT" w:hAnsi="Curlz MT" w:cs="Curlz MT"/>
                                      <w:b/>
                                      <w:b/>
                                      <w:color w:val="3333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color w:val="333399"/>
                                      <w:sz w:val="28"/>
                                      <w:szCs w:val="28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S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12" w:space="0" w:color="000080"/>
                                    <w:left w:val="double" w:sz="12" w:space="0" w:color="000080"/>
                                    <w:bottom w:val="double" w:sz="12" w:space="0" w:color="000080"/>
                                    <w:right w:val="double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urlz MT" w:hAnsi="Curlz MT" w:cs="Curlz MT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339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69.5pt;mso-wrap-distance-left:0pt;mso-wrap-distance-right:9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9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3"/>
                        <w:gridCol w:w="813"/>
                        <w:gridCol w:w="813"/>
                        <w:gridCol w:w="813"/>
                        <w:gridCol w:w="813"/>
                        <w:gridCol w:w="81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692" w:type="dxa"/>
                            <w:gridSpan w:val="7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color w:val="333399"/>
                                <w:sz w:val="28"/>
                                <w:szCs w:val="28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Sun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12" w:space="0" w:color="000080"/>
                              <w:left w:val="double" w:sz="12" w:space="0" w:color="000080"/>
                              <w:bottom w:val="double" w:sz="12" w:space="0" w:color="000080"/>
                              <w:right w:val="double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urlz MT" w:hAnsi="Curlz MT" w:cs="Curlz MT"/>
                                <w:color w:val="333399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339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>February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>March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April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May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June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July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August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>September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October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November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3"/>
        <w:gridCol w:w="813"/>
        <w:gridCol w:w="813"/>
        <w:gridCol w:w="813"/>
        <w:gridCol w:w="813"/>
        <w:gridCol w:w="814"/>
      </w:tblGrid>
      <w:tr>
        <w:trPr>
          <w:trHeight w:val="279" w:hRule="atLeast"/>
        </w:trPr>
        <w:tc>
          <w:tcPr>
            <w:tcW w:w="5692" w:type="dxa"/>
            <w:gridSpan w:val="7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Curlz MT" w:ascii="Curlz MT" w:hAnsi="Curlz MT"/>
                <w:b/>
                <w:color w:val="333399"/>
                <w:sz w:val="28"/>
                <w:szCs w:val="28"/>
              </w:rPr>
              <w:t xml:space="preserve">December 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Mon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ue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Wed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Thurs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Fri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at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Sun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5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2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6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7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19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1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2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3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4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5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6</w:t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7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8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29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  <w:t>30</w:t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3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  <w:tc>
          <w:tcPr>
            <w:tcW w:w="814" w:type="dxa"/>
            <w:tcBorders>
              <w:top w:val="double" w:sz="12" w:space="0" w:color="000080"/>
              <w:left w:val="double" w:sz="12" w:space="0" w:color="000080"/>
              <w:bottom w:val="double" w:sz="12" w:space="0" w:color="000080"/>
              <w:right w:val="double" w:sz="12" w:space="0" w:color="000080"/>
            </w:tcBorders>
          </w:tcPr>
          <w:p>
            <w:pPr>
              <w:pStyle w:val="Normal"/>
              <w:snapToGrid w:val="false"/>
              <w:rPr>
                <w:rFonts w:ascii="Curlz MT" w:hAnsi="Curlz MT" w:cs="Curlz MT"/>
                <w:color w:val="333399"/>
              </w:rPr>
            </w:pPr>
            <w:r>
              <w:rPr>
                <w:rFonts w:cs="Curlz MT" w:ascii="Curlz MT" w:hAnsi="Curlz MT"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9:46:00Z</dcterms:created>
  <dc:creator> Sandra Lowe</dc:creator>
  <dc:description/>
  <cp:keywords/>
  <dc:language>en-US</dc:language>
  <cp:lastModifiedBy> Sandra Lowe</cp:lastModifiedBy>
  <dcterms:modified xsi:type="dcterms:W3CDTF">2008-11-15T22:49:00Z</dcterms:modified>
  <cp:revision>4</cp:revision>
  <dc:subject/>
  <dc:title>January</dc:title>
</cp:coreProperties>
</file>