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029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  <w:szCs w:val="32"/>
                              </w:rPr>
                              <w:t>: 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  <w:szCs w:val="32"/>
                        </w:rPr>
                        <w:t>: 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0165</wp:posOffset>
            </wp:positionV>
            <wp:extent cx="876300" cy="12192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19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0904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0904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235" cy="11982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108775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94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108775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22428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4" w:dyaOrig="242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92.95pt;height:87.7pt" filled="f" o:ole="">
                                  <v:imagedata r:id="rId8" o:title=""/>
                                </v:shape>
                                <o:OLEObject Type="Embed" ProgID="" ShapeID="ole_rId7" DrawAspect="Content" ObjectID="_92583335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6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4" w:dyaOrig="2429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92.95pt;height:87.7pt" filled="f" o:ole="">
                            <v:imagedata r:id="rId10" o:title=""/>
                          </v:shape>
                          <o:OLEObject Type="Embed" ProgID="" ShapeID="ole_rId9" DrawAspect="Content" ObjectID="_1924234847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, la,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, la,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82065" cy="131381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6115" cy="1199515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5" t="-31" r="-5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66115" cy="1199515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5" t="-31" r="-5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30937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9" w:dyaOrig="896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93.15pt;height:95.95pt" filled="f" o:ole="">
                                  <v:imagedata r:id="rId14" o:title=""/>
                                </v:shape>
                                <o:OLEObject Type="Embed" ProgID="" ShapeID="ole_rId13" DrawAspect="Content" ObjectID="_2128373411" r:id="rId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9" w:dyaOrig="896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93.15pt;height:95.95pt" filled="f" o:ole="">
                            <v:imagedata r:id="rId16" o:title=""/>
                          </v:shape>
                          <o:OLEObject Type="Embed" ProgID="" ShapeID="ole_rId15" DrawAspect="Content" ObjectID="_1268370711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16713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56640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66" r="-5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56640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9" t="-66" r="-5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315" cy="109093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981075"/>
                                  <wp:effectExtent l="0" t="0" r="0" b="0"/>
                                  <wp:docPr id="8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85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981075"/>
                            <wp:effectExtent l="0" t="0" r="0" b="0"/>
                            <wp:docPr id="8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2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26:00Z</dcterms:created>
  <dc:creator>ESMERALDA</dc:creator>
  <dc:description/>
  <cp:keywords/>
  <dc:language>en-US</dc:language>
  <cp:lastModifiedBy>jesuseva</cp:lastModifiedBy>
  <cp:lastPrinted>2003-11-27T22:24:00Z</cp:lastPrinted>
  <dcterms:modified xsi:type="dcterms:W3CDTF">2011-12-10T21:59:00Z</dcterms:modified>
  <cp:revision>11</cp:revision>
  <dc:subject/>
  <dc:title>Pongo su nombre: </dc:title>
</cp:coreProperties>
</file>