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40"/>
          <w:sz w:val="36"/>
          <w:szCs w:val="36"/>
        </w:rPr>
        <w:t>EL REPORTERO PREGUNTA</w:t>
      </w:r>
      <w:r>
        <w:rPr>
          <w:b/>
          <w:bCs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Quién eres tú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y un ser vivo.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¿Un animal?</w:t>
      </w:r>
      <w:r>
        <w:rPr>
          <w:rFonts w:cs="Arial" w:ascii="Arial" w:hAnsi="Arial"/>
          <w:sz w:val="20"/>
          <w:szCs w:val="20"/>
        </w:rPr>
        <w:br/>
        <w:br/>
        <w:t>Soy un ser humano, hijo de un hombre y una mujer. Los cromosomas de mi primera célula son mitad de mi madre y mitad de mi padre. Además soy único e irrepetible. No ha habido ni habrá otro hombre como yo.</w:t>
        <w:br/>
        <w:br/>
        <w:t>iOJALA FUERA UN ANIMAL! Si fuera un bebé de foca, las leyes protegerían mi vida.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¿Eres una &lt;&lt;cosa&gt;&gt;?</w:t>
      </w:r>
      <w:r>
        <w:rPr>
          <w:rFonts w:cs="Arial" w:ascii="Arial" w:hAnsi="Arial"/>
          <w:sz w:val="20"/>
          <w:szCs w:val="20"/>
        </w:rPr>
        <w:br/>
        <w:br/>
        <w:t>Una &lt;&lt;cosa&gt;&gt; no tiene corazón y el mío late desde los 18 días de mi vida en el seno de mi madre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Eres tal vez un montón de células, algún tumor, o quizá parte del cuerpo de tu madre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vo dentro de mi madre pero soy otro ser distinto, tan distinto que muchas veces incluso mi Rh es diferente al de mi madre.</w:t>
        <w:br/>
        <w:br/>
        <w:t>Tampoco soy un montón de células ni un tejido ni un tumor, como puede comprobarse viéndome directamente por fotografía o por ECOGRAFÍA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Cuánto tardas en formarte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as 10 semanas soy un hombre o una mujer completo pero en pequeño, incluso tengo mis huellas dactilares para toda la vida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Funcionan tus órganos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. Todos funcionan como en cualquier cuerpo human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Tienes sensibilidad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engo y distingo los sabores, trago las sustancias agradables y rechazo las desagradables, sostengo un pequeño objeto entre mis manos, huyo si se me castiga, y me chupo el dedo con gran placer. Un ruido fuerte me despierta si estoy durmiend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Eres un criminal?..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ues tu condena es a muerte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y INOCENTE. Mis padres me trajeron sin pedirIo, y si alguna vez causo problemas a mi madre durante el embarazo los médicos pueden hoy solucionarlo. Si tengo algún defecto, la ciencia, el amor y la solidaridad, se encargan de resolverl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,¿Y si fueras hijo de una violación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Crees justo y humano que se me condene a muerte por un delito que cometió mi padre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¿Pero tan pequeño no sentirás dolor ni miedo ante la muerte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equivocas. Siento miedo y dolor como puede comprobarse por Ecografía, pero mi grito pidiendo auxilio, es un &lt;&lt;grito silencioso».</w:t>
        <w:br/>
        <w:br/>
        <w:t>En alguna clase de aborto mi agonía es larga y horrible. Cuando tengo más de 4 meses y lo hacen por CESÁREA, me dejan morir en el cubo de la basura del quirófan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o todo eso es horrible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vía hay más. Como en España no existe ley de enterramiento para nosotros, los niños españoles no-nacidos, ni es obligatorio el horno crematorio en las clínicas de aborto, nos trituran con unas cuchillas, nos meten en sacos de plástico y nos echan al basurer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o el aborto es LEGAL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 2.000 años los romanos podían matar a sus hijos recién-nacidos ERA LEGAL.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¿Tú crees que era humano?</w:t>
      </w:r>
      <w:r>
        <w:rPr>
          <w:rFonts w:cs="Arial" w:ascii="Arial" w:hAnsi="Arial"/>
          <w:sz w:val="20"/>
          <w:szCs w:val="20"/>
        </w:rPr>
        <w:br/>
        <w:br/>
        <w:t>Hace 150 años, en USA se compraban y vendían esclavos y se disponía de sus vidas, ERA LEGAL</w:t>
        <w:br/>
        <w:br/>
      </w:r>
      <w:r>
        <w:rPr>
          <w:rFonts w:cs="Arial" w:ascii="Arial" w:hAnsi="Arial"/>
          <w:b/>
          <w:bCs/>
          <w:sz w:val="20"/>
          <w:szCs w:val="20"/>
        </w:rPr>
        <w:t>Pero el aborto se hace en todo el mundo y además lo pidió el pueblo.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 2.000 años el pueblo pidió a gritos la muerte de JESÚS. La sentencia fue LEGAL.</w:t>
        <w:br/>
        <w:br/>
        <w:t>¿Tú crees que fue justa?</w:t>
      </w:r>
    </w:p>
    <w:p>
      <w:pPr>
        <w:pStyle w:val="NormalWeb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e la realidad que has expuesto y se puede comprobar ¿Qué palabra aplicarías a mi actitud «tolerante» con el aborto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lexiona, busca en el diccionario y aplícate la que creas más justa.</w:t>
        <w:br/>
        <w:br/>
      </w:r>
    </w:p>
    <w:p>
      <w:pPr>
        <w:pStyle w:val="NormalWeb"/>
        <w:spacing w:before="280" w:after="240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  <w:t>NO, A LA MUERTE DEL INOCEN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2:11:00Z</dcterms:created>
  <dc:creator>San Pablo</dc:creator>
  <dc:description/>
  <cp:keywords/>
  <dc:language>en-US</dc:language>
  <cp:lastModifiedBy>Roxana Park</cp:lastModifiedBy>
  <dcterms:modified xsi:type="dcterms:W3CDTF">2006-01-14T02:11:00Z</dcterms:modified>
  <cp:revision>2</cp:revision>
  <dc:subject/>
  <dc:title>EL REPORTERO PREGUNTA </dc:title>
</cp:coreProperties>
</file>