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 xmlns:o='urn:schemas-microsoft-com:office:office' xmlns:w='urn:schemas-microsoft-com:office:word'xmlns='http://www.w3.org/TR/REC-html40'&gt;&lt;head&gt;&lt;/title&gt;&lt;!--[if gte mso 9]&gt;&lt;xml&gt;&lt;w:WordDocument&gt;&lt;w:View&gt;Print&lt;/w:View&gt;&lt;w:Zoom&gt;90&lt;/w:Zoom&gt;&lt;w:DoNotOptimizeForBrowser/&gt;&lt;/w:WordDocument&gt;&lt;/xml&gt;&lt;![endif]--&gt;&lt;style&gt;&lt;!-- /* Style Definitions */@page Section1 {size:8.5in 11.0in;  margin:1.0in 1.25in 1.0in 1.25in ;  mso-header-margin:.5in;  mso-footer-margin:.5in; mso-paper-source:0;} div.Section1 {page:Section1;}--&gt;&lt;/style&gt;&lt;/head&gt;&lt;body lang=EN-US style='tab-interval:.5in'&gt;&lt;div class=Section1&gt;&lt;h1&gt;Kanbay Placement Papers&lt;/h1&gt;&lt;p&gt;Read paper online at &lt;a href="http://www.yuvajobs.com/placement_paper/paper_t.asp?pn=Kanbay"&gt;http://www.yuvajobs.com/placement_paper/paper_t.asp?pn=Kanbay&lt;/a&gt;&lt;hr&gt;&lt;p&gt;&lt;font color="##FF0000"&gt;Following paper is provided by YuvaJobs.com . Visit &lt;a href="http://www.yuvajobs.com"&gt;http://www.yuvajobs.com&lt;/a&gt; for more details.&lt;/font&gt;&lt;/p&gt;&lt;h3&gt;Whole Testpaper       Dehradun Institute Of Technology, Dehradun - 24  January  2008  &lt;/h3&gt;&lt;br&gt;&lt;br&gt;&lt;P&gt;&lt;FONT face="Times New Roman" size=3&gt;L &amp;amp; T INFOTECH 24th JANUARY 2008&lt;/FONT&gt;&amp;nbsp;&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gt;&lt;FONT face="Times New Roman" size=3&gt;Hi this is Bhuwan Rawat from Dehradun institute of technology. I got through in L&amp;amp;T infotech on 24th jan 2008 conducted in Dehradun institute of technology, Dehradun&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gt;&lt;FONT face="Times New Roman" size=3&gt;&lt;?xml:namespace prefix = o ns = "urn:schemas-microsoft-com:office:office" /&gt;&lt;o:p&gt;&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 class=MsoNormal style="MARGIN: 0in 0in 0pt"&gt;&lt;FONT face="Times New Roman" size=3&gt;The test comprised of 90 questions equally divided into 3 sections given below&lt;BR&gt;Quantitative Aptitude&amp;nbsp;&amp;nbsp;30 quesstions&lt;BR&gt;Verbal&amp;nbsp;&amp;nbsp;&amp;nbsp;&amp;nbsp;&amp;nbsp;&amp;nbsp;&amp;nbsp;&amp;nbsp;&amp;nbsp;&amp;nbsp;&amp;nbsp;&amp;nbsp;&amp;nbsp;&amp;nbsp;&amp;nbsp;&amp;nbsp;&amp;nbsp;&amp;nbsp;&amp;nbsp;&amp;nbsp;&amp;nbsp;&amp;nbsp;&amp;nbsp; 30 questions&lt;BR&gt;Logical Reasoning&amp;nbsp;&amp;nbsp;&amp;nbsp;&amp;nbsp;&amp;nbsp;&amp;nbsp;&amp;nbsp;30 questions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gt;There were 3 sets of papers &amp;amp; everything was professionally managed.&lt;o:p&gt; &amp;nbsp;&lt;/o:p&gt; &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gt;&lt;B&gt;Quantitative&amp;nbsp;&amp;nbsp; &lt;BR&gt;&lt;/B&gt;* Profit &amp;amp; Loss&lt;BR&gt;* Number Systems&lt;BR&gt;* Linear Equations&lt;BR&gt;* Permutations &amp;amp; Combinations&lt;BR&gt;* Time speed distance&lt;BR&gt;* Time &amp;amp; Work&lt;BR&gt;* Mixtures &amp;amp; Allegations&lt;BR&gt;* pipes and cisterns&lt;/FONT&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FONT face="Times New Roman" size=3&gt;All are really simple &amp;amp; basic problems. Concentrate more on fundamentals&lt;o:p&gt; &amp;nbsp;&lt;/o:p&gt; &lt;/FONT&gt;&lt;/P&gt; </w:t>
      </w:r>
    </w:p>
    <w:p>
      <w:pPr>
        <w:pStyle w:val="Normal"/>
        <w:bidi w:val="0"/>
        <w:spacing w:lineRule="auto" w:line="240" w:before="0" w:after="0"/>
        <w:ind w:left="0" w:right="0" w:hanging="0"/>
        <w:jc w:val="left"/>
        <w:rPr/>
      </w:pPr>
      <w:r>
        <w:rPr>
          <w:rFonts w:eastAsia="Geneva" w:cs="Geneva" w:ascii="Geneva" w:hAnsi="Geneva"/>
          <w:color w:val="000000"/>
          <w:sz w:val="24"/>
          <w:szCs w:val="24"/>
        </w:rPr>
        <w:t>&lt;P&gt;&lt;FONT face="Times New Roman" size=3&gt;1) A red light glows every 10sec, yellow every 15sec and red every&amp;nbsp; 18sec.find the number of times all three glow together from 8:00AM To 9:00AM (including both times)?&lt;o:p&gt; &amp;nbsp;&lt;BR&gt;2) If age of a person is x and his mothers age is 34. then after how many years will the mothers age be twice of the son?&lt;o:p&gt; &amp;nbsp;&lt;BR&gt;3) Three problem on Arithmetic progression and geometric progression.&lt;o:p&gt; &amp;nbsp;&lt;BR&gt;4) One on mean.&lt;BR&gt;5) Matrix addition?&lt;BR&gt;6) Find the determinant of a 3*3 matrix?&amp;nbsp; &lt;BR&gt;7) A man buys two watches at Rs.540. He sells one watch at 10% profit&amp;nbsp;and other at 15% loss. He didn</w:t>
      </w:r>
      <w:r>
        <w:rPr>
          <w:rFonts w:eastAsia="Geneva" w:cs="Geneva" w:ascii="Geneva" w:hAnsi="Geneva"/>
          <w:strike/>
          <w:color w:val="000000"/>
          <w:sz w:val="24"/>
          <w:szCs w:val="24"/>
        </w:rPr>
        <w:t xml:space="preserve">t gain any profit or loss. What was&amp;nbsp;the cost of the watch.&lt;BR&gt;8) Value of diesel is 5.40 and petrol is 4.20. if petrol valueIncreases with 40% per week after how many week wil it overcome the Value of Diesel.&lt;BR&gt;9) 5 questions were on bar graph. Very simple ones.&lt;BR&gt;10) If a can give b a lead start of 10 meters and c a lead start of 17 meters how much lead start can b give to c.&lt;BR&gt;11) If average of three innings of a is 75. and the average score of &amp;nbsp;First two innings is 75% then how much did he score in the third&amp;nbsp;&amp;nbsp;&amp;nbsp; Inning?&lt;BR&gt;12) no. divide by 5 &amp;amp; 7 gives remainder 3 &amp;amp; 7. if same no. is divided&amp;nbsp;by 35 then what is the remainder?&lt;BR&gt;13) (72+70+68+_ _ _ +40) =?&lt;BR&gt;14) Three taps A and B can fill up a tank in 10 min,15 mins and 21&amp;nbsp;Mins respectively. They are opened together and after 4 mins A is&amp;nbsp;&amp;nbsp;&amp;nbsp; closed.In how much time Band C will fill up the remaining part?&lt;o:p&gt; &amp;nbsp;&lt;/o:p&gt; &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B&gt;Verbal test:&lt;BR&gt;&lt;/B&gt;30 questions&lt;BR&gt;Meanings 3 questions:&lt;BR&gt;Faux Pas: means a blunder (spelled as fau pa)&lt;BR&gt;Sanguine&lt;BR&gt;Arranging sentences in order (3 or 4 questions)&lt;BR&gt;Finding errors in a sentence (6 Qs)&lt;BR&gt;Fill in the blanks (5 questions)&lt;BR&gt;Analogy (4 questions)&lt;BR&gt;Reading passage (5 questions):&amp;nbsp; easy to score atleast 4 marks out of 5 by reading questions and coming to passage to search answer also less time consuming.&lt;BR&gt;Reasoning: It was the simplest part I found in the whole paper. There were questions related to&lt;BR&gt;1)&amp;nbsp;&amp;nbsp;&amp;nbsp; A puzzle of 8 friends 4 girls and 4 boys who have to be placed on 4 bikes. And different conditions were given.&lt;BR&gt;2)&amp;nbsp;&amp;nbsp;&amp;nbsp; Another puzzle where five band member were present i.e. ram, Mohan, shyam, ravi, suresh and five instruments like guitar, violin, tabla,sitar,paino. Few conditions like a) ram can only sitar. B) mohan can play all the instruments. C) shyam can only play piano or guitar. D) ravi can only play piano. Four questions related to it were given.&lt;BR&gt;3)&amp;nbsp;&amp;nbsp;&amp;nbsp; &amp;nbsp;Four question on figure reasoning.like sets of figures(SHAPES ) ARE GIVEN&amp;nbsp; .EACH SET HAVING THREE FIGURES LAST SHAPE OF THIRD SET Will be missing and you&amp;nbsp; HAVE TO IDENTIFY it BY CHECKING OTHER COMBINATIONS&amp;nbsp; &lt;BR&gt;&amp;nbsp;A1&amp;nbsp; A2&amp;nbsp; A3&lt;BR&gt;B1&amp;nbsp; B2&amp;nbsp; B3&lt;BR&gt;&amp;nbsp;C1&amp;nbsp; C2&amp;nbsp; X&amp;nbsp;&amp;nbsp;&amp;nbsp;&amp;nbsp;&amp;nbsp; Find X?&lt;o:p&gt; &amp;nbsp;&lt;/o:p&gt; &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B&gt;GD/Extempore&lt;BR&gt;&lt;/B&gt;There were 4 panels in which GD/Extempore&amp;nbsp; is distributed. as there r various topics&amp;nbsp; running&amp;nbsp; from which some are &lt;BR&gt;Global warming&lt;BR&gt;Brain drain&lt;BR&gt;Growth of it in &lt;ST1:COUNTRY-REGION w:st="on"&gt;&lt;ST1:PLACE w:st="on"&gt;India&lt;BR&gt;reservation system in &lt;?xml:namespace prefix = st1 ns = "urn:schemas-microsoft-com:office:smarttags" /&gt;&lt;st1:country-region w:st="on"&gt;&lt;st1:place w:st="on"&gt;india&lt;/st1:place&gt; &lt;/st1:country-region&gt;.&lt;BR&gt;BPOs in &lt;st1:country-region w:st="on"&gt;&lt;st1:place w:st="on"&gt;INDIA&lt;/o:p&gt; &lt;/FONT&gt;&lt;/P&gt; </w:t>
      </w:r>
    </w:p>
    <w:p>
      <w:pPr>
        <w:pStyle w:val="Normal"/>
        <w:bidi w:val="0"/>
        <w:spacing w:lineRule="auto" w:line="240" w:before="0" w:after="0"/>
        <w:ind w:left="0" w:right="0" w:hanging="0"/>
        <w:jc w:val="left"/>
        <w:rPr/>
      </w:pPr>
      <w:r>
        <w:rPr>
          <w:rFonts w:eastAsia="Geneva" w:cs="Geneva" w:ascii="Geneva" w:hAnsi="Geneva"/>
          <w:strike/>
          <w:color w:val="000000"/>
          <w:sz w:val="24"/>
          <w:szCs w:val="24"/>
        </w:rPr>
        <w:t>&lt;P&gt;&lt;FONT face="Times New Roman" size=3&gt;For this section just speak what ever u know about that topic u have a chance as their selection rate per group is very higher around 10 out of 15 students. Every one is given chance.&amp;nbsp; If the HR doesn</w:t>
      </w:r>
      <w:r>
        <w:rPr>
          <w:rFonts w:eastAsia="Geneva" w:cs="Geneva" w:ascii="Geneva" w:hAnsi="Geneva"/>
          <w:strike/>
          <w:color w:val="000000"/>
          <w:sz w:val="24"/>
          <w:szCs w:val="24"/>
        </w:rPr>
        <w:t xml:space="preserve">t like the performance in gd he can go for Extempore. In some cases only extempore was conducted.&lt;o:p&gt; &amp;nbsp;&lt;/o:p&gt; &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B&gt;HR/Tech interview &lt;BR&gt;&lt;/B&gt;For hr part prepare the basic simple questions like&amp;nbsp; About yourself?&lt;BR&gt;why L &amp;amp; T?&lt;BR&gt;After 5 years where you think to stand in organization?&lt;BR&gt;problem is on teamwork or coordination?&lt;BR&gt;why l &amp;amp; t hire u?&lt;BR&gt;questions on projects you mentioned in that?&lt;BR&gt;Tech part prepare c language, basic difference in java, c++,c# .&lt;BR&gt;&amp;nbsp;DBMS( normalization and triggering).&lt;BR&gt;Why c++ is called c++ and not c+?&lt;BR&gt;If you have unix background as I had&amp;nbsp; then what is kernel, shell and wat is shell 32?&lt;o:p&gt; &amp;nbsp;&lt;/o:p&gt; &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FONT&gt;&amp;nbsp;&lt;/P&gt;&lt;/st1:place&gt;&lt;/st1:country-region&gt;&lt;/o:p&gt;&lt;/o:p&gt;&lt;/ST1:PLACE&gt;&lt;/ST1:COUNTRY-REGION&gt;&lt;br&gt;&lt;br&gt;&lt;hr&gt;&lt;p&gt;&lt;font color="##FF0000"&gt;Following paper is provided by YuvaJobs.com . Visit &lt;a href="http://www.yuvajobs.com"&gt;http://www.yuvajobs.com&lt;/a&gt; for more details.&lt;/font&gt;&lt;/p&gt;&lt;h3&gt;General - other       Bhopal - 21  January  2008   &lt;/h3&gt;&lt;br&gt;&lt;br&gt;&lt;P&gt;&lt;FONT face="Times New Roman" size=3&gt;L &amp;amp; T INFOTECH PAPER ON 21st JANUARY 2008&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HI Guys i have attended an on campus conducted in SIRT college.I am&amp;nbsp;Suresh Wadhwani&amp;nbsp;pursuing my engineering in University Institute Of Technology&amp;nbsp;.I would like share my experience.&amp;nbsp;&lt;/FONT&gt;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SELECTION MODE- ON&lt;BR&gt;TOTAL STUDENTS-2200 approx&lt;BR&gt;AFTER WRITTEN-178&lt;BR&gt;AFTER GD-124&lt;BR&gt;FINAL SELECTION- 101&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B&gt;APTITUDE, LOGICAL REASONING, ENGLISH:&lt;/B&gt;&lt;BR&gt;There are three sections comprising of 30 Questions each. Totally 90 questions which must be solved within 90 minutes.&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The questions that r asked in &lt;B&gt;app section&lt;/B&gt; r very easy. If u prepare well from R.S AGGARWAL then u can solve it. but in keep in mind that lower cut-off in all three sections is around 22 and also there is a sectional cut-off. But try 2 solve then as quick as possible blz u will sometimes don,t have time 2 solve other sections. I solved 222 Questions n then moved 2 other sections.&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the next section is&lt;B&gt; logical reasoning &lt;/B&gt;for which u must go through R.S Aggarwal verbal n non verbal which is more than enough.&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the final section is &lt;B&gt;English &lt;/B&gt;which comprises of questions like Synonyms,antonyms,odd man out,sentence completion,correct the sentence etc.it is also easy.&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the results were announced&amp;nbsp;on same&amp;nbsp;days later n i got selected in the 1st round.and the same day our GD round is conducted.the topic given 2 us is"softdrink Vs Indian lussi" be confident in this round and think positive.just be relaxed n try 2 explain ur point in a clear manner..&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i got selected in&lt;B&gt; GD&lt;/B&gt; n asked 2 come on the next day for HR.My whole Interview-&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first of all i want to tell u that the &lt;B&gt;HR&lt;/B&gt; is&amp;nbsp;lady of age around 26-27. she is very friendly and i haven,t got a words for defining her.&lt;/FONT&gt;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HR- what&amp;nbsp;is ur name?&lt;BR&gt;me-.........&lt;BR&gt;Hr- haven,t u got a passport?&lt;BR&gt;me- no actually it is under process.&lt;BR&gt;Hr-how was ur GD?&lt;BR&gt;me- it was nice and my performance was also too good.&lt;BR&gt;HR-ok what is ur Gd topic and speak about that topic&lt;BR&gt;Me- i explained very well&lt;BR&gt;Hr-Which is ur favourite Gd topic?&lt;BR&gt;me- reservation&lt;BR&gt;Hr- why?&lt;BR&gt;me- blahblah&lt;BR&gt;HR-&amp;nbsp;give me on topic which will be my next GD topic in oher colleges&lt;BR&gt;me- IT sector&lt;BR&gt;HR- ok speak about it&lt;BR&gt;me- i give some points on it.&amp;nbsp;well prepared for it&lt;BR&gt;HR- what training do u expect from us&lt;BR&gt;me- as a fresher i want to know each and everything&lt;BR&gt;Hr-&amp;nbsp;how much time will u take to give maximum contribution to the growth&amp;nbsp;of and organization?&lt;BR&gt;me- from 1st day onwards i will give my 100% and try to analyze each and everything of the company and it take around 6 months&lt;BR&gt;HR- do u have any question.&lt;BR&gt;me- where will i fit in th whole organization?&lt;BR&gt;she explained very well.&amp;nbsp;&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finally i got selected.&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FONT&gt;&amp;nbsp;&lt;/P&gt;&lt;br&gt;&lt;br&gt;&lt;hr&gt;&lt;p&gt;&lt;font color="##FF0000"&gt;Following paper is provided by YuvaJobs.com . Visit &lt;a href="http://www.yuvajobs.com"&gt;http://www.yuvajobs.com&lt;/a&gt; for more details.&lt;/font&gt;&lt;/p&gt;&lt;h3&gt;Aptitude - General        &lt;/h3&gt;&lt;br&gt;&lt;br&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8" ZYrmq="0"&gt;The selection took place in three rounds each of which was an elimination round.&lt;BR&gt;1)Written Test&lt;BR&gt;2)Group Discussion&lt;BR&gt;3)Personal &lt;A class=kLink oncontextmenu="return false;" id=KonaLink0 onmouseover=adlinkMouseOver(event,this,0); style="POSITION: static; TEXT-DECORATION: underline! important" onclick=adlinkMouseClick(event,this,0); onmouseout=adlinkMouseOut(event,this,0); href="#/placementweek/showpaper.asp?cid=62&amp;amp;pid=170&amp;amp;pgcount=1&amp;amp;prio=2#"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Interviews&lt;/SPAN&gt;&lt;/FONT&gt;&lt;/A&gt;&lt;BR&gt;Each section contained 30 questions.The cut-off was 12 marks in each section which was clearly announced before the exam started.1 Mark was awarded for each correct answer.1/4 Mark was deducted for each wrong answe&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The questions given below were all that could be reproduced from all the 3 sets together.&lt;/P&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Average of 5 &lt;A class=kLink oncontextmenu="return false;" id=KonaLink1 onmouseover=adlinkMouseOver(event,this,1); style="POSITION: static; TEXT-DECORATION: underline! important" onclick=adlinkMouseClick(event,this,1); onmouseout=adlinkMouseOut(event,this,1); href="#/placementweek/showpaper.asp?cid=62&amp;amp;pid=170&amp;amp;pgcount=1&amp;amp;prio=2#"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innings&lt;/SPAN&gt;&lt;/FONT&gt;&lt;/A&gt; is 20. If four innings are 32, 10, 40 and 12 find the 5th inning sco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Area of path around a square is 256 sq.m. Find the width of path if the side of square is 3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A company increases the bonus 3 times of its 50 employees. What is the % increase in bonu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A man swims in a river 5 min upstream and 5 min downstream. Starting at A and ending at B. What is the speed of the ma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NESTIN is a jumbled word. What are the first and last letters of the correct wor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There is enough material to fence 30m linear. Also there is old fence on oneside of the plot. Find the length and breadth of the plo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In a game of &lt;A class=kLink oncontextmenu="return false;" id=KonaLink2 onmouseover=adlinkMouseOver(event,this,2); style="POSITION: static; TEXT-DECORATION: underline! important" onclick=adlinkMouseClick(event,this,2); onmouseout=adlinkMouseOut(event,this,2); href="#/placementweek/showpaper.asp?cid=62&amp;amp;pid=170&amp;amp;pgcount=1&amp;amp;prio=2#"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Snooker&lt;/SPAN&gt;&lt;/FONT&gt;&lt;/A&gt; A gives B 18 points for 90, A gives C 10 points for 60. How many can C give B in a game of 7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C is the daughter of B. h is the brother of C. F is the father of C. G is the son of F. D is the brother of F. What is the &lt;A class=kLink oncontextmenu="return false;" id=KonaLink3 onmouseover=adlinkMouseOver(event,this,3); style="POSITION: static; TEXT-DECORATION: underline! important" onclick=adlinkMouseClick(event,this,3); onmouseout=adlinkMouseOut(event,this,3); href="#/placementweek/showpaper.asp?cid=62&amp;amp;pid=170&amp;amp;pgcount=1&amp;amp;prio=2#"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relationship&lt;/SPAN&gt;&lt;/FONT&gt;&lt;/A&gt; between C and 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 PEzAm="0" ZYrmq="0"&gt;A moves 25km North and then finds that she is movin the wrong way. She then takes a right turn and moves 2km. Then again she takes a right turn and moves 25km. How much distance does she have to travel to now reach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Some cats are good. Some cats are black.&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Gold is 19 times heavier than water. Copper is 9 times heavier than water. In what ratio should they be mixed so that the alloy is 15 times heavier than wat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sphere of radius r is placed inside a cylinder of height 2r which just fits. What is the Volume of the empty spac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is 3 times as old as B. B is 4 years older than C. If C is Z years old express A in terms of Z.&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is punctual. All punctual are on time.&lt;/P&gt;&lt;/LI&gt;&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mp;nbsp;&amp;nbsp;&amp;nbsp;&amp;nbsp;&amp;nbsp;&amp;nbsp;&amp;nbsp;&amp;nbsp;&amp;nbsp;&amp;nbsp;&amp;nbsp; Conclusion to be chosen from the given multiple chois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 start=15&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_ _ _baccba_ _ _aa&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Srikanth has borrowed Rs 3000 at 10% C.I.. He has to repay that after 3 years in 3 equal installments. How much does he have to pay as an installme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Given a date and day, the question was to calculate the day of the date June 12, 197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The weight of a Bucket full of water is 17 kg, the weight of the same bucket with half full water is 13.5 kg. What is the weight of the Bucke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In a party attended by boys and girls where the girls outnumbered the boys Rs 280 was distributed. Each boy was given Rs 10 and each girl Rs 20. How many boys are the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10% of an army died. 10% of the were ill. 12% of the rest met with an accident. What is the total number of the original army if 7 lakhs were finally lef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started a business with Rs 1700 amount. B joined A after 3 months , C joined after 6 months. If the profit is Rs 1700 and they shared it in the Ratio of 2:3:5 how much did B and C inv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beats B by 24m. A beats C by 20m. C beats B by 1 sec. In how many seconds does A complete the race of distance 12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VIJAY is coded as YLMDB. STOP is coded as VWRS.&amp;nbsp;&lt;BR&gt;A few questions were given based on this cod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9 3 6&lt;BR&gt;2 ? 1&lt;BR&gt;4 7 8&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20 15 10&lt;BR&gt;15 10 5&lt;BR&gt;10 ? 1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Which is larger Rs 35 : Rs 1.40 or Rs 48 : Rs 1.4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started a business with Rs 1700 amount. B joined A after 3 months , C joined after 6 months. If the profit is Rs 1700 and they shared it in the Ratio of 2:3:5 how much did B and C inv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In a group of people 600 are Non-veg and 400 are Veg. Of these 150 are both Non-Veg and Veg. In the Non-Veg 300 eat Mutton and 400 eat Chicken.(i) Find the number of people who eat only Non-Veg Mutton.(ii) Who eat only Ve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In a wall clock the smaller needle is between 8 and 9 and the larger makes a right angle with it. Find the exact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If the temperature increases uniformly from 9 am to 2 pm and it increases from 21 C to 36 C. What is the temperature at noo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Place a word in the brackets such that it makes a meaningful suffix to the first part and a meaningful prefix to the second part.&amp;nbsp;&lt;BR&gt;TEM (_ _ _ _) ERS&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monkey climbs 3m of a greased pole in 1 minute and then slips 1m in the next. When will he reach the top of the pole of 12 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The Alphabet that is 3 from the right to the letter between K and 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Length and Breadth of a Rectangle are 100 m and 6 m. Find the area of a road around the rectangle with a width of 5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Find the figure with the highest Area&lt;BR&gt;i)Circle with r=2.&lt;BR&gt;ii)Equilateral Triangle with Side = 4.&lt;BR&gt;iii)Square of diagonal =2.&lt;BR&gt;iv)Triangle with a=8, b=5 and c=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boat moves 10 km upstream and returns to the same point in 45minutes. The speed of the stream is 3km/hr. The speed of the boat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Given an Equilateral triangle of side 10m. A cow is tied to one end. The length of the rope is 7 m. The area covered by the cow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is 7th from the left, B is 9th from the right, if they exchange A is 11th from the left. The total number of persons i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person moves 5 km East, turns right moves 4 km and then turns right again and moves 5 km. What is the position of the person from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If PLEASE is coded as RMIGKI, then SLEEP is coded as ______&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If TRUCK = 25 and DERIVE = 36 , What is CAPTAIN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rectangular field of length 30 m and breadth 18 m. A carpet of 20 cm width is to be used to cover the field. The carpet costs 0.50ps per metre. What is the total cost of carpet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person travels 20km towards North, he takes left and travels for 15km, then he takes left and travels for 20km. In what direction is the travelling now?&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5px; WORD-SPACING: 0px; TEXT-INDENT: 0px; LINE-HEIGHT: 150%" align=justify&gt;A train goes from A to B at 50 km/hr and comes back at 40 km/hr and hence takes an hour more time to return. What is the distance between A and B?&lt;BR&gt;Q45)D/23, 17/F, I/12, 8/M, R/5&lt;/P&gt;&lt;/LI&gt;&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 &lt;/P&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170,,,h,,,height=350,width=500,Scrollbars=Yes,)"&gt;&amp;nbsp;&amp;nbsp;&lt;/A&gt;&lt;br&gt;&lt;br&gt;&lt;hr&gt;&lt;p&gt;&lt;font color="##FF0000"&gt;Following paper is provided by YuvaJobs.com . Visit &lt;a href="http://www.yuvajobs.com"&gt;http://www.yuvajobs.com&lt;/a&gt; for more details.&lt;/font&gt;&lt;/p&gt;&lt;h3&gt;General - Interview       G.I.T.A.M COE, VIZAG - 12  &lt;/h3&gt;&lt;br&gt;&lt;br&gt;&lt;P PEzAm="0" ZYrmq="0"&gt;KANBAY PAPER ON 12th JULY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 PEzAm="0" ZYrmq="0"&gt;IT,S A GOOD MORNING FOR ME, MY DEAR FRIENDS.....................&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 PEzAm="6" ZYrmq="0"&gt;IN GENERAL&amp;nbsp; KANBAY (OR) CAPEGEMINI IS CONDUCTING IT,S TEST PATTERN AS FOLLOWS:&lt;BR&gt;-----1) WRITTEN TEST --&amp;gt; MATHEMATICS + ANALYTICAL&amp;nbsp;&amp;nbsp;&amp;nbsp; (VERY EASY)&lt;BR&gt;-----2) GROUP DISCUSSION&lt;BR&gt;-----3) GENERAL INTERVEIW (TECHNICAL PARTLY&amp;nbsp; &amp;nbsp;&amp;amp; MAXIMUM OF HR)&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 PEzAm="6" ZYrmq="0"&gt;&lt;B PEzAm="0" ZYrmq="0"&gt;1.&amp;nbsp;&amp;nbsp;&amp;nbsp;&amp;nbsp; WRITTEN CRITERIA: &lt;/B&gt;&lt;BR&gt;AT 11:00 WE HAVE ATTENDED 4 WRITTEN&lt;BR&gt;I FEEL THAT AS AN ENGINNERING STUDENT IT CAN BE ANSWERED WITHOUT ANY PREPARATION SINCE,,,,,&lt;BR&gt;MATHEMATICS IS OUR INTERMEDIATE BASIS &amp;amp;&amp;nbsp; ANALYTICAL IS OUR COMMONSENSE.........&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 PEzAm="2" ZYrmq="0"&gt;MATHEMATICS--------&amp;gt;30 QUESTIONS +&amp;nbsp;&amp;nbsp;&amp;nbsp;&amp;nbsp;&amp;nbsp;&amp;nbsp;&amp;nbsp;&amp;nbsp;&amp;nbsp;&amp;nbsp;&amp;nbsp;&amp;nbsp;&amp;nbsp;&amp;nbsp;&amp;nbsp;&amp;nbsp; }--------&amp;gt;60 MIN&amp;nbsp;&amp;nbsp;&amp;nbsp;&amp;nbsp;&amp;nbsp; &amp;amp;&amp;nbsp;&amp;nbsp; CORRECT--1M&amp;nbsp; ; WRONG---&amp;gt;1/4 -VE MARKING;;;;;&lt;BR&gt;ANALYTICAL-----&amp;gt;30 QUESTIONS&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 PEzAm="6" ZYrmq="0"&gt;CUTOFF----&amp;gt;MIN OF 10M IN EACH SECTION......&lt;BR&gt;NO "OVER" CUTOFFF...........&lt;BR&gt;ATTENDED : 300&lt;BR&gt;PASSED&amp;nbsp;&amp;nbsp;&amp;nbsp;&amp;nbsp;&amp;nbsp; : 66&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 PEzAm="0" ZYrmq="0"&gt;I DID WELL &amp;amp; LUCKILY I,M ONE OF 66.....&lt;BR&gt;&lt;BR&gt;&lt;B PEzAm="0" ZYrmq="0"&gt;2.&amp;nbsp;&amp;nbsp;&amp;nbsp;&amp;nbsp; GROUP DISCUSSION :&amp;nbsp; &lt;/B&gt;&amp;nbsp;&amp;nbsp;&amp;nbsp;&amp;nbsp;&amp;nbsp; &lt;BR&gt;12 A BATCH ; TOTALLY 6 BATCHES.......OUR TOPIC IS "RAGGING IN CAMPUSES" IAM THE INITIATER ;&amp;nbsp;&amp;nbsp; FLUENT IN ENGLISH &amp;amp; STARTED SMARTLY BY REPLACING, THE CULTURE OF RAGGING WITH INTERACTION AMONG SR,S &amp;amp; JR,S.....&lt;BR&gt;I LEAD THE TEAM EFFICIENTLY THROUGH OUT MY DISCUSSION BY------&amp;gt; RELEASING NEW POINTS WHEN DEVIATION IN TEAM OBSERVED&lt;BR&gt;Like organisation of events like sports &amp;amp; freshers meet to have healthy interaction among them&lt;BR&gt;------&amp;gt;made the team to run on my words &amp;amp; ultimately gaining trust from them to my point&lt;BR&gt;------&amp;gt;good body language;evoking points like by frequent get-togethers WITH SR,S&amp;nbsp; JR,S CAN &amp;nbsp;acquire&amp;nbsp;academic knowledge efficiently &amp;amp; faster than single one,s...&lt;BR&gt;------&amp;gt;SO,INITIATE ; COME WITH GOOD POINTS WHENEVER NECESSARY; ETTING CONSENSUS IS QUITE IMPORTANT AT THE END....&amp;nbsp;U GET SELECTED IN GD IF U FOLLOW THIS&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amp;nbsp;RESULT :OUT OF 66 ;;;;;"44" ARE SELECTED&amp;nbsp; since all batches done well as a team &amp;amp; group..........&amp;nbsp;i,m one of themmmm........&amp;nbsp;&amp;nbsp;&amp;nbsp;&amp;nbsp;&amp;nbsp;&amp;nbsp;&amp;nbsp;&amp;nbsp;&amp;nbsp;&amp;nbsp;&amp;nbsp;&amp;nbsp;&amp;nbsp;&amp;nbsp;&amp;nbsp;&amp;nbsp;&amp;nbsp;&amp;nbsp;&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lt;B&gt;3.&amp;nbsp;&amp;nbsp;&amp;nbsp;&amp;nbsp; INTERVIEW&amp;nbsp;&amp;nbsp;&amp;nbsp;&amp;nbsp;&amp;nbsp; :&lt;/B&gt;&lt;BR&gt;ABSOLUTELY IT IS A FULL PLEDGED&amp;nbsp;&amp;nbsp; HR --INTERVIEW.........&lt;BR&gt;I WAS CALLED &amp;amp; I ENTERED THE ROOOM&amp;nbsp; (I WAS FROM "ECE" BACKGROUND)&lt;/FONT&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amp;gt; GOOD EVENING SIR!&amp;nbsp;&amp;nbsp;&amp;nbsp;&amp;nbsp;&amp;nbsp;&amp;nbsp; ---------&amp;gt;HI SRAVAN TAKE UR SEAT&lt;BR&gt;----&amp;gt; THANQ SIR&lt;BR&gt;----&amp;gt; TELL ME ABOUT YOURSELF ?--------&amp;gt; I COVERED MY RESUME WITH THE ADDITION OF MY QUALITIES&lt;BR&gt;----&amp;gt; INTERSTING AREAS --- 8085 MP &amp;amp; PROGRAMMING IN ,C,....,&lt;BR&gt;----&amp;gt; ASKED ME 2 WRITE A PROGRAM IN 8085 ASSEMBLY LANGUAGE&lt;BR&gt;----&amp;gt; ABOUT LINKED LISTS IN "C".....&lt;BR&gt;----&amp;gt; ABOUT FLIPFLOPS&amp;nbsp; IN DCS...&lt;BR&gt;----&amp;gt; HOW DO U REACT IF&amp;nbsp; U&amp;nbsp;&amp;nbsp; R&amp;nbsp; NOT SELECTED IN KANBAY&amp;nbsp; ?&lt;BR&gt;----&amp;gt; GAVE AN EXTRA-ORDINARY ANSWER WITH&amp;nbsp;&amp;nbsp;GOOD VOCABULARY....&lt;BR&gt;----&amp;gt; AFTER&amp;nbsp; MY ANSWERING TO &amp;nbsp;ALL QUESTIONS &amp;nbsp;HE ASKED&lt;/FONT&gt;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amp;nbsp;ONLY ONE THING THAT&amp;nbsp; """ HOW CAN U GIVE UR ANSWERS IN SUCH AN EFFECTIVE WAY!!!!&lt;BR&gt;&amp;nbsp;I THINK U HAVE PREPARED EVERY WORD BEFORE INTERVIEW ????????"""""""&lt;BR&gt;&amp;nbsp;ANSWER :&amp;nbsp; TO BE HONEST "YES" SIR ...&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amp;nbsp;-----&amp;gt; THEN HIS QUESTION WAS " SO U SPEAK ALL THIS FORMALLY&amp;nbsp; BECAUSE OF INTERVIEW BUT NOT REALLY????""&lt;BR&gt;ANSWER:&amp;nbsp;&amp;nbsp;&amp;nbsp; NO SIR "WORDS ARE NOT COMING FROM MIND ,,,EVOKING FROM MY "HEART".......""""""""&lt;BR&gt;-----&amp;gt; FOR THIS HE WAS&amp;nbsp;&amp;nbsp;&amp;nbsp;&amp;nbsp; impressed VERY MUCH BY SAYING "wow what a golden word"......AFTER THAT HE ASKED MY STRENGTHS&lt;BR&gt;-----&amp;gt; HABIT OF DOING IT NOW; VERSATILE &amp;amp; FLEXIBLE ; OPTIMISTIC&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TOOOOOOOOOOO IMPRESSED&lt;BR&gt;HE ASKED ABOUT LOCATION : MUMBAI , PUNE , HYD etc.,&lt;BR&gt;I SAID THAT ",,,, I&amp;nbsp; WILL GO WITH THE COMPANY""""""&lt;BR&gt;THAT,S MY INTERVIEW COMPLETED................&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OUT OF 44 ----SELECTED -----&amp;gt; 30&amp;nbsp;&amp;nbsp;&amp;nbsp;&amp;nbsp;&amp;nbsp; ******** I WAS A KANBAIAN NOW**********&lt;BR&gt;&amp;nbsp;I ATTENDED ----&amp;gt; ACCENTURE ; MINDTREE ; HP-------&amp;gt; OUT IN GD,SSSSSSSS&lt;BR&gt;&amp;nbsp;----&amp;gt; INFOSYS&amp;nbsp; ------&amp;gt; OUT IN INTERVIEW&lt;BR&gt;I LEFT OUT&amp;nbsp;&amp;nbsp;&amp;nbsp;&amp;nbsp; ------&amp;gt;WIPRO &amp;amp; SATYAM&amp;nbsp;( i.e., I MYSELF DROPPED TO THESE COMPANIES DUE TO HAVING NO INTEREST IN THEM)&lt;BR&gt;&lt;BR&gt;ALL MY FRIENDS RECRUITED BUT IAM WAITING FOR GOOD COMPANY&lt;BR&gt;NSPITE OF THAT I HAVE ATTENDED WITH ABUNDANCE OF "CONFIDENCE " WHICH IS KEY TO SUCCESS&lt;/FONT&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FONT face="Times New Roman" size=3&gt;&amp;nbsp;SOOO&amp;nbsp;&amp;nbsp;&amp;nbsp;&amp;nbsp; AT ANY TIME """""""""DON,T LOSE UR CONFIDENCE""""""""""""""""""&lt;/FONT&gt; &lt;/P&gt;&amp;nbsp;&lt;br&gt;&lt;br&gt;&lt;hr&gt;&lt;p&gt;&lt;font color="##FF0000"&gt;Following paper is provided by YuvaJobs.com . Visit &lt;a href="http://www.yuvajobs.com"&gt;http://www.yuvajobs.com&lt;/a&gt; for more details.&lt;/font&gt;&lt;/p&gt;&lt;h3&gt;Whole Testpaper       INDORE - 7  March  2006  &lt;/h3&gt;&lt;br&gt;&lt;br&gt;&lt;DIV class=PageTitle&gt;&lt;FONT face="Times New Roman" PEzAm="0" ZYrmq="0"&gt;KANBAY PAPER - 07 MAR 2006 - INDORE&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class=PageTitl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0" ZYrmq="0"&gt;After sending my mail &lt;A class=kLink oncontextmenu="return false;" id=KonaLink0 onmouseover=adlinkMouseOver(event,this,0); style="POSITION: static; TEXT-DECORATION: underline! important" onclick=adlinkMouseClick(event,this,0); onmouseout=adlinkMouseOut(event,this,0); href="#/placementweek/showpaper.asp?cid=62&amp;amp;pid=1186&amp;amp;pgcount=1&amp;amp;prio=4#" target=_top&gt;&lt;FONT style="FONT-WEIGHT: 400; FONT-SIZE: 11px; COLOR: blue! important; FONT-FAMILY: Times New Roman; POSITION: static" color=blue&gt;&lt;SPAN class=kLink style="FONT-WEIGHT: 400; FONT-SIZE: 11px; COLOR: blue! important; FONT-FAMILY: Times New Roman; POSITION: relative"&gt;abt&lt;/SPAN&gt;&lt;/FONT&gt;&lt;/A&gt; my success in Kanbay I got a lot of mail for cong. thanx to all. some wanted pattern of Kanbay.&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0" ZYrmq="0"&gt;firs it was offcampus on 7n 8 march in indore.&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1" ZYrmq="0"&gt;&lt;BR&gt;Kanbay selection process has 3 rounds&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STRONG&gt;&lt;FONT face="Times New Roman" PEzAm="0" ZYrmq="0"&gt;1. Written&lt;/FONT&gt; &lt;/STRONG&gt;&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STRONG&gt;&lt;FONT face="Times New Roman" PEzAm="0" ZYrmq="0"&gt;2. GD&lt;/FONT&gt; &lt;/STRONG&gt;&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1" ZYrmq="0"&gt;&lt;STRONG PEzAm="0" ZYrmq="0"&gt;3. HR &lt;A class=kLink oncontextmenu="return false;" id=KonaLink1 onmouseover=adlinkMouseOver(event,this,1); style="POSITION: static; TEXT-DECORATION: underline! important" onclick=adlinkMouseClick(event,this,1); onmouseout=adlinkMouseOut(event,this,1); href="#/placementweek/showpaper.asp?cid=62&amp;amp;pid=1186&amp;amp;pgcount=1&amp;amp;prio=4#" target=_top&gt;&lt;FONT style="FONT-WEIGHT: 700; FONT-SIZE: 11px; COLOR: blue! important; FONT-FAMILY: Times New Roman; POSITION: static" color=blue&gt;&lt;SPAN class=kLink style="FONT-WEIGHT: 700; FONT-SIZE: 11px; COLOR: blue! important; FONT-FAMILY: Times New Roman; POSITION: relative"&gt;interview&lt;/SPAN&gt;&lt;/FONT&gt;&lt;/A&gt;&lt;/STRONG&gt; (no tech interview)&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COLOR: rgb(255,255,255); FONT-FAMILY: helvetica"&gt;&lt;FONT face="Times New Roman"&gt;&lt;/FONT&gt;&amp;nbsp;&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0" ZYrmq="0"&gt;In written it has 2 section first is&amp;nbsp;&lt;A class=kLink oncontextmenu="return false;" id=KonaLink2 onmouseover=adlinkMouseOver(event,this,2); style="POSITION: static; TEXT-DECORATION: underline! important" onclick=adlinkMouseClick(event,this,2); onmouseout=adlinkMouseOut(event,this,2); href="#/placementweek/showpaper.asp?cid=62&amp;amp;pid=1186&amp;amp;pgcount=1&amp;amp;prio=4#" target=_top&gt;&lt;FONT style="FONT-WEIGHT: 400; FONT-SIZE: 11px; COLOR: blue! important; FONT-FAMILY: Times New Roman; POSITION: static" color=blue&gt;&lt;SPAN class=kLink style="FONT-WEIGHT: 400; FONT-SIZE: 11px; COLOR: blue! important; FONT-FAMILY: Times New Roman; POSITION: relative"&gt;maths&lt;/SPAN&gt;&lt;/FONT&gt;&lt;/A&gt; n second is LR. both section hav 30 qs.&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0" ZYrmq="0"&gt;total time is of 75 min. u can solve&amp;nbsp;any qs.&amp;nbsp;it has sectional cutoff. they told cutoff of 12marks in each section but they will increase it up to 15 . make sure u must attain at least 16 qs in each section.&amp;nbsp;it also have negative marking of .25. also there is uper cutoff so dont attamt more than 25 qs&amp;nbsp;even if u can. LR section is quite&amp;nbsp;easy. so first attampt that first. maths is tough n time consuming. they also hav&amp;nbsp;more than one set.&lt;BR&gt;&lt;/FONT&gt;&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0" ZYrmq="0"&gt;maths section contain qs from trignamatory. probability, purmentation combination n evenone paper hav many qs on quadratic eqations. so prepare that also and there are previous papers available on various sites because i think some of qs repeated.&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 PEzAm="0" ZYrmq="0"&gt;After clearing written I had GD on same day at 9.30 pm. we&amp;nbsp;are 9&amp;nbsp;people.&amp;nbsp;in some group there r 10 to 12 people also. in GD they ask for topic from us. we choose topic "privatisation of &lt;A class=kLink oncontextmenu="return false;" id=KonaLink3 onmouseover=adlinkMouseOver(event,this,3); style="POSITION: static; TEXT-DECORATION: underline! important" onclick=adlinkMouseClick(event,this,3); onmouseout=adlinkMouseOut(event,this,3); href="#/placementweek/showpaper.asp?cid=62&amp;amp;pid=1186&amp;amp;pgcount=1&amp;amp;prio=4#" target=_top&gt;&lt;FONT style="FONT-WEIGHT: 400; FONT-SIZE: 11px; COLOR: blue! important; FONT-FAMILY: Times New Roman; POSITION: static" color=blue&gt;&lt;SPAN class=kLink style="FONT-WEIGHT: 400; FONT-SIZE: 11px; COLOR: blue! important; FONT-FAMILY: Times New Roman; POSITION: relative"&gt;indian &lt;/SPAN&gt;&lt;SPAN class=kLink style="FONT-WEIGHT: 400; FONT-SIZE: 11px; COLOR: blue! important; FONT-FAMILY: Times New Roman; POSITION: relative"&gt;railways&lt;/SPAN&gt;&lt;/FONT&gt;&lt;/A&gt;" it was ideal GD. so that out of 9 8 got selected.&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lt;BR&gt;So in GD the important thing is u do&amp;nbsp;not make fish market. they&amp;nbsp;were&amp;nbsp;selecting 7 to 8 in each group. but&amp;nbsp;in some group they select only 1 or 2 just because they&amp;nbsp;were not following GD rule.&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They called me for interview on next day at 4 pm.&amp;nbsp;my turn came at 6 pm.&amp;nbsp;there was only HR interview. there were 3 panels. 2 of them asking tech qs one only asking HR qs.&amp;nbsp;&amp;nbsp;so it depends upon ur panel. so it is better u prepare ur project. because they r asking qs from project.from CS n IT preson they asked qs from java n other tech.&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lt;BR&gt;My interview lasted only fr 10 to 15 min. they asked abt family background n educaton. my project strength n weakness.&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i thought i was out but at last i see my name in selected candidate list. i saw it 3 to 4 times tan only i realised i got selected(at last).&lt;/FONT&gt;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 style="FONT-FAMILY: helvetica"&gt;&lt;FONT face="Times New Roman"&gt;&lt;/FONT&gt;&amp;nbsp;&lt;/DIV&gt;&lt;/DIV&gt;&lt;br&gt;&lt;br&gt;&lt;hr&gt;&lt;p&gt;&lt;font color="##FF0000"&gt;Following paper is provided by YuvaJobs.com . Visit &lt;a href="http://www.yuvajobs.com"&gt;http://www.yuvajobs.com&lt;/a&gt; for more details.&lt;/font&gt;&lt;/p&gt;&lt;h3&gt;General - other        &lt;/h3&gt;&lt;br&gt;&lt;br&gt;&lt;P style="MARGIN: 0px; WORD-SPACING: 0px; TEXT-INDENT: 0px; LINE-HEIGHT: 150%" align=justify&gt;&lt;B PEzAm="0" ZYrmq="0"&gt;The Selection Process will have Written Test, GD &amp;amp; &lt;A class=kLink oncontextmenu="return false;" id=KonaLink0 onmouseover=adlinkMouseOver(event,this,0); style="POSITION: static; TEXT-DECORATION: underline! important" onclick=adlinkMouseClick(event,this,0); onmouseout=adlinkMouseOut(event,this,0); href="#/placementweek/showpaper.asp?cid=62&amp;amp;pid=731&amp;amp;pgcount=1&amp;amp;prio=8#" target=_top&gt;&lt;FONT style="FONT-WEIGHT: 700; FONT-SIZE: 11px; COLOR: blue! important; FONT-FAMILY: Verdana, Arial, Helvetica, sans-serif; POSITION: static" color=blue&gt;&lt;SPAN class=kLink style="FONT-WEIGHT: 700; FONT-SIZE: 11px; COLOR: blue! important; FONT-FAMILY: Verdana, Arial, Helvetica, sans-serif; POSITION: relative"&gt;Interview&lt;/SPAN&gt;&lt;/FONT&gt;&lt;/A&gt;&lt;/B&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GD:You are each given a role to play..u have to justify why yours is best suited to the question and final reach a general consensus.&amp;nbsp;&lt;A class=kLink oncontextmenu="return false;" id=KonaLink1 onmouseover=adlinkMouseOver(event,this,1); style="POSITION: static; TEXT-DECORATION: underline! important" onclick=adlinkMouseClick(event,this,1); onmouseout=adlinkMouseOut(event,this,1); href="#/placementweek/showpaper.asp?cid=62&amp;amp;pid=731&amp;amp;pgcount=1&amp;amp;prio=8#"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Be &lt;/SPAN&gt;&lt;SPAN class=kLink style="FONT-WEIGHT: 400; FONT-SIZE: 11px; COLOR: blue! important; FONT-FAMILY: Verdana, Arial, Helvetica, sans-serif; POSITION: relative"&gt;cool&lt;/SPAN&gt;&lt;/FONT&gt;&lt;/A&gt;...... Listen carefully..... n talk..talk what u want but do say something.. don,t be too aggressive nor too&amp;nbsp; submissive n yes..don,t address any one member on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Interview: They also ask puzzles like: 3 switches in the bottom &lt;A class=kLink oncontextmenu="return false;" id=KonaLink2 onmouseover=adlinkMouseOver(event,this,2); style="POSITION: static; TEXT-DECORATION: underline! important" onclick=adlinkMouseClick(event,this,2); onmouseout=adlinkMouseOut(event,this,2); href="#/placementweek/showpaper.asp?cid=62&amp;amp;pid=731&amp;amp;pgcount=1&amp;amp;prio=8#"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floor&lt;/SPAN&gt;&lt;/FONT&gt;&lt;/A&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3 Bulbs on top floor..u can go upstairs only once.find out which switch is for which bulb. then , out of a group of 10 matchboxes..each with 10 matchsticks of 10 gms. if one weighs 9 gms..how will u find it in minimum no. of weighings&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lt;B PEzAm="0" ZYrmq="0"&gt;Round 1 Logical Test&lt;/B&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Series 1-10-3-9-5-8-7-7-9-6-?-?&amp;nbsp; Ans 11,5&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Series Ans EK&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If ,+, is replaced by ,x, and .... Ans 2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Rahul 12th from right and 4th from left . How many men should be added in the queue to make a group of 28. Ans 13&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person spent 21 pounds in a drink party. If the &lt;A class=kLink oncontextmenu="return false;" id=KonaLink3 onmouseover=adlinkMouseOver(event,this,3); style="POSITION: static; TEXT-DECORATION: underline! important" onclick=adlinkMouseClick(event,this,3); onmouseout=adlinkMouseOut(event,this,3); href="#/placementweek/showpaper.asp?cid=62&amp;amp;pid=731&amp;amp;pgcount=1&amp;amp;prio=8#"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vodka&lt;/SPAN&gt;&lt;/FONT&gt;&lt;/A&gt; costs twice that of beer. And lemonade cost is 1/2 of beer. How much this person is spent for beer. Ans 6 pounds&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2" ZYrmq="0"&gt;What is odd in this sequence?&lt;BR&gt;i) T.T. ii) &lt;A class=kLink oncontextmenu="return false;" id=KonaLink4 onmouseover=adlinkMouseOver(event,this,4); style="POSITION: static; TEXT-DECORATION: underline! important" onclick=adlinkMouseClick(event,this,4); onmouseout=adlinkMouseOut(event,this,4); href="#/placementweek/showpaper.asp?cid=62&amp;amp;pid=731&amp;amp;pgcount=1&amp;amp;prio=8#"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Volleyball&lt;/SPAN&gt;&lt;/FONT&gt;&lt;/A&gt; iii) Badminton ..... Ans Volleyball(check&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Cat : Mouse Ans Bird : Wor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dog grows ........ ? Ans 8(check)&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boy is going with a dog Lucky. He has a bottle full of water. He drinks 1/3 and gives 1/2 of rest to the dog and then he drinks 1/4 of the rest then what will the fraction of total water remaining. Ans 1/12&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person goes towards north 10m, then turns to west 5m, then turns south ...... ? Ans North&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person goes forward 10m , turns to his right and walks 5m, then he always turns left 5,15,15 then what will be the displacement from starting point? Ans 10 or 5(check)&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cuboid of dimensions 8x5x4 cm3 How many 2cm side cubes can be placed in this cuboid? Ans 16&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Decoding ... Ans SMILE&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how many 2 digit prime no.s divided by 7 and remainder 2. Ans 4&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how many 2 digit prime no.s divided by 7 and remainder 2. Ans&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The position of A is 7th from left and position of b is 9th from right and they &lt;A class=kLink oncontextmenu="return false;" id=KonaLink5 onmouseover=adlinkMouseOver(event,this,5); style="POSITION: static; TEXT-DECORATION: underline! important" onclick=adlinkMouseClick(event,this,5); onmouseout=adlinkMouseOut(event,this,5); href="#/placementweek/showpaper.asp?cid=62&amp;amp;pid=731&amp;amp;pgcount=1&amp;amp;prio=8#"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exchange&lt;/SPAN&gt;&lt;/FONT&gt;&lt;/A&gt; their each other,s positions. The position of A is 11th from left.How many men? Ans 19&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 is brother of P, B is daughter of A, C is brother of B. Who is the uncle of B? Ans 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Day : Night Ans Man : Woman(check)&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HCTAM = MATCH then ELBAC = ? Ans CABLE&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3 problems on algorithms ie. eg.&lt;BR&gt;1. A=0, B=1, C=1&lt;BR&gt;2. A is replaced by C&lt;BR&gt;3. B is replaced by 2A+1&lt;BR&gt;4. C is replaced by A+B&lt;BR&gt;5. If C&amp;gt;=100 goto step 7 else goto step 6&lt;BR&gt;6. goto 2&lt;BR&gt;7. stop.&lt;BR&gt;then you have to ans. some 3 questions based on the above algorithm.&lt;BR&gt;i) What is the value of A? Ans 40&lt;BR&gt;ii) What is the value of B? Ans 27&lt;BR&gt;iii) What is the max no. of iterations till C&amp;lt;= 100. Ans 3&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father has age thrice that of his son? After how many years will his age be double that of his son . If son,s present age is 20 years...... Ans 20 years&amp;nbsp;&lt;/P&gt;&lt;/LI&gt;&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mp;nbsp;&amp;nbsp;&amp;nbsp;&amp;nbsp;&amp;nbsp; Round 2 after Logical t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amp;amp; B are 2 men . A speaks truth 75% cases and B speaks 80%. Find the probablity of contradicting each other. Ans 35%&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Present population of town is 35,000 having males and females. If The population of males is increased by 6% and if the population of females is increased by 4%, then after 1 year the population becomes 36,700.Find the number males and females. Ans18,00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Tickets(from 1 to 15) and the probablity of drawing two tickets without replacement having even no.s . Ans 1/5&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Room ( 8m * 5m) Brick Size (20cm * 10cm) Find the no. of bricks. Ans 200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Length of rectangular plot is 3 times its breadth having area 3 hectare . A man walks on its perimeter at 4 km/hr .Find the time required ?Ans 12 mi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Equation Simultaneous Ans None of these&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Ratio of wine and water. Ans 40&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Circumference 6 km .3 men A, B, C respectively speeds Km/hr 3, 5/2, 5/4. Distance travelled to meet. Ans 24 km.&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Speed of trains A and B are 29 &amp;amp; 56 km/hr travelling in the same direction. Man in slower train passes in 16 min. Find the length of the train. Ans 12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Passing marks 40%.... Ans Max marks = 625&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Max. marks 500. A gets 90% of B. B gets 25% more than C. C gets 80% of D. Marks of A are given then find the percentage marks obtained by D. Ans = 8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Carpet 2m wide. Area to be covered = 30m * 18m.Cost of the carpet = 50p per m.Find total cost of carpeting. Ans Rs 135.&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Carpet 2m wide. Area to be covered = 30m * 18m.Cost of the carpet = 50p per m.Find total cost of carpeting. Ans Rs 135.&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Square of side 100m. It has a circular fountain at the centre with radius 21m.&lt;/P&gt;&lt;/LI&gt;&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 &lt;/P&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731,,,h,,,height=350,width=500,Scrollbars=Yes,)"&gt;&amp;nbsp;&amp;nbsp;&lt;/A&gt;&lt;br&gt;&lt;br&gt;&lt;hr&gt;&lt;p&gt;&lt;font color="##FF0000"&gt;Following paper is provided by YuvaJobs.com . Visit &lt;a href="http://www.yuvajobs.com"&gt;http://www.yuvajobs.com&lt;/a&gt; for more details.&lt;/font&gt;&lt;/p&gt;&lt;h3&gt;General - other        &lt;/h3&gt;&lt;br&gt;&lt;br&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30 questions out of which 12 have to be solved it,s basically the cutoff. there will be two papers first logic and then next &lt;A class=kLink oncontextmenu="return false;" id=KonaLink0 onmouseover=adlinkMouseOver(event,this,0); style="POSITION: static; TEXT-DECORATION: underline! important" onclick=adlinkMouseClick(event,this,0); onmouseout=adlinkMouseOut(event,this,0); href="#/placementweek/showpaper.asp?cid=62&amp;amp;pid=732&amp;amp;pgcount=1&amp;amp;prio=9#"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maths&lt;/SPAN&gt;&lt;/FONT&gt;&lt;/A&gt;. if you don,t go through the logic test you are out. there is minus marking too. there are five sets. note one thing that do the simplest questions first ie a single line question. Logic test is complete analytical reasoning test. paragraph will be given and three questions from the paragraph and some questions are for coding and some single line questions. Ocarefully. don,t answer any negative question. But at least go through the barrons so that you can score more than others and will be a plus point in &lt;A class=kLink oncontextmenu="return false;" id=KonaLink1 onmouseover=adlinkMouseOver(event,this,1); style="POSITION: static; TEXT-DECORATION: underline! important" onclick=adlinkMouseClick(event,this,1); onmouseout=adlinkMouseOut(event,this,1); href="#/placementweek/showpaper.asp?cid=62&amp;amp;pid=732&amp;amp;pgcount=1&amp;amp;prio=9#"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interview&lt;/SPAN&gt;&lt;/FONT&gt;&lt;/A&gt;. AND comes maths tes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14" ZYrmq="0"&gt;aptitude test it,s very easy . all from &lt;A class=kLink oncontextmenu="return false;" id=KonaLink2 onmouseover=adlinkMouseOver(event,this,2); style="POSITION: static; TEXT-DECORATION: underline! important" onclick=adlinkMouseClick(event,this,2); onmouseout=adlinkMouseOut(event,this,2); href="#/placementweek/showpaper.asp?cid=62&amp;amp;pid=732&amp;amp;pgcount=1&amp;amp;prio=9#"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RS&lt;/SPAN&gt;&lt;/FONT&gt;&lt;/A&gt; AGGARWAL. topics covered are&lt;BR&gt;time and work Freshersworld  &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BR&gt;clock,&lt;BR&gt;pipes,&lt;BR&gt;discount,&lt;BR&gt;profit&amp;amp;loss,&lt;BR&gt;percentage ,&lt;BR&gt;Some questions ar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6" ZYrmq="0"&gt;cube is of size 5*5*5 .every side has been colored. it is divided into125equal parts.&lt;BR&gt;&amp;nbsp;&amp;nbsp;&amp;nbsp;&amp;nbsp;&amp;nbsp;&amp;nbsp; 1.what is the no. of parts having only one side colored - 54.&lt;BR&gt;&amp;nbsp;&amp;nbsp;&amp;nbsp;&amp;nbsp;&amp;nbsp;&amp;nbsp; 2.no. of parts having two sided oloured 36.&lt;BR&gt;&amp;nbsp;&amp;nbsp;&amp;nbsp;&amp;nbsp;&amp;nbsp;&amp;nbsp; 3.having no side colored - 27.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If series is given for eg; ABCDE then just invert it i.e.. EDCB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72 67 66 61 60 ... Answer : 5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6" ZYrmq="0"&gt;FGHIJKLMNO are setred in a &lt;A class=kLink oncontextmenu="return false;" id=KonaLink3 onmouseover=adlinkMouseOver(event,this,3); style="POSITION: static; TEXT-DECORATION: underline! important" onclick=adlinkMouseClick(event,this,3); onmouseout=adlinkMouseOut(event,this,3); href="#/placementweek/showpaper.asp?cid=62&amp;amp;pid=732&amp;amp;pgcount=1&amp;amp;prio=9#"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square &lt;/SPAN&gt;&lt;SPAN class=kLink style="FONT-WEIGHT: 400; FONT-SIZE: 11px; COLOR: blue! important; FONT-FAMILY: Verdana, Arial, Helvetica, sans-serif; POSITION: relative"&gt;table&lt;/SPAN&gt;&lt;/FONT&gt;&lt;/A&gt; ... two on each side.three are ladies. ladies do not sit next to each other. condition are given.&lt;BR&gt;1.&amp;nbsp; who are the three ladies. Answer : : none of these.&lt;BR&gt;&amp;nbsp;2.&amp;nbsp; what is J . Answer : : J is male.&lt;BR&gt;&amp;nbsp;3.&amp;nbsp; how many members are there between F &amp;amp; K Answer : : 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x is 15th term from first. then what is y from last: Answer : : 17th&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is 16th position and 29th from down of the people who passed.five failed , 6 didn,t give . how many boys are there &amp;nbsp;in the class . Ans: 5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Deepak speaks someone about the man talking rather is the father of my daughter: Answer : uncl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B is between C is between D&amp;amp;E . who are at the ends. Answer : : C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april 18 was Wednesday in 1998,when is april 18 in 1999?&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problems on permutation combinations like BANAN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B has its shadow falling on right side early morning ,then in hich direction is he fac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ge problems like.&amp;nbsp;Mothers age was twice the the age of son two years ago.after how many years will she be three times her sons age??&amp;nbsp;&amp;nbsp;&amp;nbsp;&amp;nbsp;&amp;nbsp;&amp;nbsp;&amp;nbsp;&amp;nbsp;&amp;nbsp;&amp;nbsp;&amp;nbsp;&amp;nbsp;&amp;nbsp;&amp;nbsp;&amp;nbsp;&amp;nbsp;&amp;nbsp;&amp;nbsp;&amp;nbsp;&amp;nbsp;&amp;nbsp;&amp;nbsp;&amp;nbsp;&amp;nbsp;&amp;nbsp;&amp;nbsp;&amp;nbsp;&amp;nbsp;&amp;nbsp;&amp;nbsp;&amp;nbsp;&amp;nbsp;&amp;nbsp;&amp;nbsp;&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nalyzing data interpretations and around 4-5 questions based on tha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Guy has some chocolates with him he distributes them equally among 5 people and remaning with him is 3.if he distributes them equlay among 7 people remaining is 5 with him. Which of them isn,t is possible no.of chocolates he ha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n a test moti,ganesh,manali,rupali,raj, appear,according to the scores moti is not the leats scorer but is lower to raj.who occupies the 2 nd postion is the orde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Mr a meets mrs b.mr b is has a son and daughter .son is moti and is married and has a son .mrs moti is mr a mother .how is mr a related to mr b??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Ram buys some dozens of apples and peaches .their price ratio i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the price of 1 dozen of peach is is rs 9,how many dozens of &amp;nbsp;apple did he br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Problems based on relationships like those in rs aggarwa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n a queue A is is in 7 th positon from the left and B is 9 &amp;nbsp;position from the left .if they switch positions A is in 11 th position ,find the total people in the row?? &lt;/P&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 &lt;U&gt;&lt;B&gt;Math,s&lt;/B&gt;&lt;/U&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S 1=={1,2,3,4}, S 2 =={A,B.C.Z},S 3=={},(S1*S2)U S3==?&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8*7=B,how much is 6*9==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4 to 5 questions on simplifying complex nos. equa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Sphere of radius 4.5 cm is divide in three spheres ,two have radius 1.5 and 2 cm,find the other on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COMPLEX == 81,and.how much is ANALYSE==?? 2-3 &amp;nbsp;questions based on similar patter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Two taps a and b fill up a cistern in 2 and3 hrs ,at wat time&amp;nbsp;should b be clsed if the tank cistern is filled up in 17 minut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doctor checks 5 patients every 3 hrs with abreak of 10 &amp;nbsp;minutes between each two check ups.how many he patients he checks in &amp;nbsp;10 hrs and 15 minut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no. of diagonals friends if vertices of a octagon are join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n equilateral triangle is formed by joining the centers of &amp;nbsp;sides of a equilateral triangle.wat is the ratio of area ,s of both the triangles??&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can finish the work in 3 days , B can finish the work in double efficiency,can finish with equal efficiency of both A and B.if&amp;nbsp;all work together within how many days will they complete the work?&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B,C,D stand at the edges of a square.they start moving &amp;nbsp;along the square sides.after clockwise rotation where will each b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1 is stop,2 is run,3 is go,4 is wait,5 is walk,then would&amp;nbsp;be the next stage if the following pattern 5 5 4 3 2 1 ..&amp;nbsp;4 1 2 2 3 1 ? Freshersworld  &amp;nbsp;C remembers meeting B after 14 but before 18 ,but D Remembers meeting B after 16 but before 18.when did both meet B??&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vg age of boys in a class is 12.when the age of teacher is &amp;nbsp;included it is 13.wat could be the age of teacher?&amp;nbsp;35 , 45,53,50&lt;/P&gt;&lt;/LI&gt;&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lt;/P&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732,,,h,,,height=350,width=500,Scrollbars=Yes,)"&gt;&amp;nbsp;&amp;nbsp;&lt;/A&gt;&lt;br&gt;&lt;br&gt;&lt;hr&gt;&lt;p&gt;&lt;font color="##FF0000"&gt;Following paper is provided by YuvaJobs.com . Visit &lt;a href="http://www.yuvajobs.com"&gt;http://www.yuvajobs.com&lt;/a&gt; for more details.&lt;/font&gt;&lt;/p&gt;&lt;h3&gt;General - other    - 10  August  2004  &lt;/h3&gt;&lt;br&gt;&lt;br&gt;&lt;P PEzAm="0" ZYrmq="0"&gt;Kanbay Softwa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1" ZYrmq="0"&gt;&lt;BR&gt;Kanbay Exam conducted on 2nd May 200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The Selection Process will have Written Test, GD &amp;amp; &lt;A class=kLink oncontextmenu="return false;" id=KonaLink0 onmouseover=adlinkMouseOver(event,this,0); style="POSITION: static; TEXT-DECORATION: underline! important" onclick=adlinkMouseClick(event,this,0); onmouseout=adlinkMouseOut(event,this,0); href="#/placementweek/showpaper.asp?cid=62&amp;amp;pid=534&amp;amp;pgcount=1&amp;amp;prio=10#"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Interview&lt;/SPAN&gt;&lt;/FONT&gt;&lt;/A&gt;.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GD :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2" ZYrmq="0"&gt;You are each given a role to play..u have to justify why yours is best suited to the question and final reach a general consensus.&lt;BR&gt;Tps: &lt;A class=kLink oncontextmenu="return false;" id=KonaLink1 onmouseover=adlinkMouseOver(event,this,1); style="POSITION: static; TEXT-DECORATION: underline! important" onclick=adlinkMouseClick(event,this,1); onmouseout=adlinkMouseOut(event,this,1); href="#/placementweek/showpaper.asp?cid=62&amp;amp;pid=534&amp;amp;pgcount=1&amp;amp;prio=10#"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Be &lt;/SPAN&gt;&lt;SPAN class=kLink style="FONT-WEIGHT: 400; FONT-SIZE: 11px; COLOR: blue! important; FONT-FAMILY: Verdana, Arial, Helvetica, sans-serif; POSITION: relative"&gt;cool&lt;/SPAN&gt;&lt;/FONT&gt;&lt;/A&gt;...... Listen carefully..... n talk..talk what u want but do say something.. don,t be too aggressive nor too submissive n yes..don,t address any one member only.&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1" ZYrmq="0"&gt;&lt;BR&gt;Interview: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They also ask puzzles lik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3 switches in the bottom &lt;A class=kLink oncontextmenu="return false;" id=KonaLink2 onmouseover=adlinkMouseOver(event,this,2); style="POSITION: static; TEXT-DECORATION: underline! important" onclick=adlinkMouseClick(event,this,2); onmouseout=adlinkMouseOut(event,this,2); href="#/placementweek/showpaper.asp?cid=62&amp;amp;pid=534&amp;amp;pgcount=1&amp;amp;prio=10#"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floor&lt;/SPAN&gt;&lt;/FONT&gt;&lt;/A&gt;, 3 bulbs on top floor..u can go upstairs only once.find out which switch is for which bulb. then , out of a group of 10 matchboxes..each with 10 matchsticks of 10 gms. if one weighs 9 gms..how will u find it in minimum no. of weighings..&amp;nbsp; Be confidant and preapre ques like why should we take u?&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what are ur assets, hobbies, the last book that read , the last film that u saw ..name of characters in that film etc..&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Questio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Few questions of KANBAY 2003,aug 1st,in KITS colleg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LOGIC&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1" ZYrmq="0"&gt;&lt;BR&gt;1.problems on permutation combinations like &lt;A class=kLink oncontextmenu="return false;" id=KonaLink3 onmouseover=adlinkMouseOver(event,this,3); style="POSITION: static; TEXT-DECORATION: underline! important" onclick=adlinkMouseClick(event,this,3); onmouseout=adlinkMouseOut(event,this,3); href="#/placementweek/showpaper.asp?cid=62&amp;amp;pid=534&amp;amp;pgcount=1&amp;amp;prio=10#"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BANANA&lt;/SPAN&gt;&lt;/FONT&gt;&lt;/A&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2.if april 18 was Wednesday in 1998,when is april 18 in 199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3.if B has its shadow falling on right side early morning ,then in&amp;nbsp; which direction is he fac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4.age problems like. Mothers age was twice the the age of son two years ago.after how many&amp;nbsp; years will she be three times her sons ag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5.analyzing data interpretations and around 4-5 questions based on&amp;nbsp; ta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PEzAm="0" ZYrmq="0"&gt;6.a Guy has some chocolates with him he distributes them equally among 5 people and remaning with him is 3.if he distributes them equlay among 7 people remaining is 5 with him. Which of them isn,t is possible no.of chocolates he had??53,208.&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7.4-5 problems on profit And loss yuvajob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8.in a test moti,ganesh,manali,rupali,raj, appear,according to the scores moti is not the leats scorer but is lower to raj.who&amp;nbsp; occupies the 2 nd postion is the ord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9.mr a meets mrs b.mr b is has a son and daughter .son is moti and is married and has a son .mrs moti is mr a mother .how is mr a related to mr b??&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0.ram buys some dozens of apples and peaches .their price ratio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5:7.if the price of 1 dozen of peach is is rs 9,how many dozens of&amp;nbsp; apple did he br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1.problems based on relationships like those in rs aggarwal&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2.in a queue A is is in 7 th positon from the left and B is 9&amp;nbsp; position from the left .if they switch positions A is in 11 th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position ,find the total people in the r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MATH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 S 1=={1,2,3,4}, S 2 =={A,B.C.Z},S 3=={},(S1*S2)U S3==?&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 IF 5*4= ,8*7=B,how much is 6*9== ?&amp;nbsp;&amp;nbsp;4 to 5 questions on simplifying complex nos. equa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4. sphere of radius 4.5 cm is divide in three spheres ,two have&amp;nbsp; radius 1.5 and 2 cm,find the other on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5. if COMPLEX == 81,and.how much is ANALYSE==?? 2-3&amp;nbsp; questions based on similar patter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6. two taps a and b fill up a cistern in 2 and3 hrs ,at wat time&amp;nbsp; should b be clsed if the tank cistern is filled up in 17 minut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7. a doctor checks 5 patients every 3 hrs with abreak of 10 minutes between each two check ups.how many he patients he checks in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0 hrs and 15 minut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8. no. of diagonals friends if vertices of a octagon are join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9. an equilateral triangle is formed by joining the centers of sides of a equilateral triangle.wat is the ratio of area ,s of both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he triangl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0. A can finish the work in 3 days , B can finish the work in&amp;nbsp; double efficiency,can finish with equal efficiency of both A and B.if&amp;nbsp; all work together within how many days will they complete the work?&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1. A.B,C,D stand at the edges of a square.they start moving&amp;nbsp; along the square sides.after clockwise rotation where will each b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2. if 1 is stop,2 is run,3 is go,4 is wait,5 is walk,then would&amp;nbsp; be the next stage if the following patter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5 5 4 3 2 1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gt;4 1 2 2 3 1 ? &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3. C remembers meeting B after 14 but before 18 ,but D&amp;nbsp; remembers meeting B after 16 but before 18.when did both meet B??&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4. avg age of boys in a class is 12.when the age of teacher is&amp;nbsp; included it is 13.wat could be the age of teach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5 , 45,53,50 The 2nd set was repeated frm NIT jamshedpur.most of the ques are&amp;nbsp; repeated ..but there are some sets that are real tough... written test is very simple filteration will be done in GD. written test consists of 2 sections(apptitude and logical reasoning) of 30 quest. each and cut off is 12 each.and the total time is 1 hour.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 which is greater (1000)pow1001 and 1001pow99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one container contains milk and water in the ratio 3:7 and the other contains 8:11,in what ratio these two containers is to be mixed&amp;nbsp; so that the ratio of milk and water is 4:5.&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 there are two simple problems on time and work.&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4.four points will be given and you have to frame two st. line eq.s in such a way that their point of interesection lies in one of the four op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5.there are two to three problems on profit and loss which are little bit time taking ,so i didn,t attemp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6.a series of nos will be given where the ans can be found by observing the diff bet two consecutive no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BR&g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 air is clou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cloud is rai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rain is wat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wateris sand so what is cloud? ans :san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 one quesion on rela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 trafic: signal ans : river :da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4. two more quesions are there yuvajob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BR&gt;5. dsoighkl now if lk-(?)-sd , find letter in 4th plac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6. some mammals are donkey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llbuffalos will have hor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based on this 3 quesions r th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7. two more r simmilar to abov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8. to decode the noise :- H.................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NS:C&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9.cube is of size 5*5*5 .every side has been coloured. it is divid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to 125 equal part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 what is the no. of parts having only one side coloured - 5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 no. of parts having two sided coloured 36.&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 having no side coloured - 27.&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0.find the no. of occurrence of T which is immediately preceded y 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nd no&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immediately followed by S in some series for eg. (TPTSTRU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ns - 3&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1.Four persons are there wearing different coloured shirts eg.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B,C,D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wearing blue ,green, red, yell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Now, 1. A cannot wear yell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 B can wear blue or gree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 C /D is wearing yell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You have to find who is wearing which coloured shir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2.Find the root of 4a2+b2+c2+4ab-2bc-4ac Ans: 2a+b-c.Two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pipe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can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fill a tank in 5 hrs and 8 hrs. while a hole can empty it in 40 hr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What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will be the time taken to fill if each operate at a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Soln: 1\x == 1\5 + 1\8 - 1\4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3.A can beat B by 20 mts. While C can beat B by 40 mts. In a race of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00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mts. By how much can C beat A? Soln: 75 mt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4.If u start your journey 30 minutes late , u have to increase your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speed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by&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50kms\hr. to cover up 1500 kms. In same time. What is your usual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speed?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ns: 750kms\h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5.For a circle, radius is inc. by some % , find net chang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 area? &lt;BR&gt;these r some of the quesion me and my frends rememb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note : these r from 5 different set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gd topics a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ov marriages r arranged marag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r tv serials helpful&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otal no. of sets 0716 , 0717 , 0718 out of which&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0717 wa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Hard . I am sending the qus of 0717 . other sec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qus . were not managed. Also other sections were easy&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 comparison to 0717 .in my college most of th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students having 0717 set were not in the written t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 it was time taking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 don?t remember the logic qus. For it go thru th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R.S. AGRAWAL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Go thru 1&amp;gt;blood relatio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amp;gt;analogy.&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amp;gt;coding ?decod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4&amp;gt; puzzl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Qus related to these topics were asked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 am sending you few ques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complete the series 600 ,180 ,5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gt;2( options were given)&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 some doctors are fool john is a docto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amp;gt; john is a fool.b&amp;gt;all&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b&amp;gt; fools are doctor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from this you have to draw the conclusion given in th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options such as only a is true only b is tru both a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ru or none is tru.&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3&amp;gt; similar question like2 yuvajob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BR&gt;some teacher are female.a is femal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amp;gt;she is a teach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b&amp;gt;all females are teach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4&amp;gt;river : dam :: traffic:&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ns.==== signal&lt;/P&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534,,,h,,,height=350,width=500,Scrollbars=Yes,)"&gt;&amp;nbsp;&amp;nbsp;&lt;/A&gt;&lt;br&gt;&lt;br&gt;&lt;hr&gt;&lt;p&gt;&lt;font color="##FF0000"&gt;Following paper is provided by YuvaJobs.com . Visit &lt;a href="http://www.yuvajobs.com"&gt;http://www.yuvajobs.com&lt;/a&gt; for more details.&lt;/font&gt;&lt;/p&gt;&lt;h3&gt;Aptitude - General        &lt;/h3&gt;&lt;br&gt;&lt;br&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BLOCKQUOTE&gt;&lt;B PEzAm="0" ZYrmq="0"&gt;Quantitative Questions&lt;/B&gt; &lt;/BLOCKQUOTE&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Which is greater (1000)pow1001 and 1001pow99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One &lt;A class=kLink oncontextmenu="return false;" id=KonaLink0 onmouseover=adlinkMouseOver(event,this,0); style="POSITION: static; TEXT-DECORATION: underline! important" onclick=adlinkMouseClick(event,this,0); onmouseout=adlinkMouseOut(event,this,0); href="#/placementweek/showpaper.asp?cid=62&amp;amp;pid=535&amp;amp;pgcount=1&amp;amp;prio=11#"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container&lt;/SPAN&gt;&lt;/FONT&gt;&lt;/A&gt; contains milk and water in the ratio 3:7 and the&amp;nbsp;other contains 8:11,in what ratio these two containers is to be mixed&amp;nbsp;so that the ratio of milk and water is 4:5.&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There are two simple problems on time and work&amp;nbsp;&amp;nbsp;&amp;nbsp;&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Four points will be given and you have to frame two st. line eq.s&amp;nbsp;in such a way that their point of interesection lies in one of the&amp;nbsp;four op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2" ZYrmq="0"&gt;There are two to three problems on profit and loss which are little&amp;nbsp;bit time taking ,so i didn,t attempt.&lt;BR&gt;a series of nos will be given where the ans can be found by&amp;nbsp;observing the diff bet two consecutive nos&lt;/P&gt;&lt;/LI&gt;&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nbsp;&amp;nbsp;&amp;nbsp;&amp;nbsp;&amp;nbsp;&amp;nbsp;&amp;nbsp;&amp;nbsp;&amp;nbsp;&amp;nbsp; &lt;B PEzAm="0" ZYrmq="0"&gt;Logical Reasoning&lt;/B&gt;&lt;/P&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 start=6&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ir is cloud cloud is rain rain is water wateris sand so what is cloud? ans :san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one quesion on rela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amp;nbsp;trafic: signal ans : river :da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dsoighkl now if lk-(?)-sd , find letter in 4th place&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some mammals are donkeys allbuffalos will have horns based on this 3 quesions r th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6" ZYrmq="0"&gt;cube is of size 5*5*5 .every side has been coloured. it is divided into 125 equal parts.&lt;BR&gt;1) what is the no. of parts having only one side coloured - 54.&lt;BR&gt;2) no. of parts having two sided coloured 36.&lt;BR&gt;3) having no side coloured - 27&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find the no. of occurrence of T which is immediately preceded y P and not immediately followed by S in some series for eg. (TPTSTRUST.......) ans - 3&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8" ZYrmq="0"&gt;.Four persons are there wearing different coloured shirts eg.&amp;nbsp;A,B,C,D&amp;nbsp;wearing blue ,green, red, yellowNow,&amp;nbsp;&lt;BR&gt;1. A cannot wear yellow.&lt;BR&gt;2. B can wear blue or green.&lt;BR&gt;3. C /D is wearing yellow.&lt;BR&gt;You have to find who is wearing which coloured shir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Find the root of 4a2+b2+c2+4ab-2bc-4ac Ans: 2a+b-c&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 PEzAm="0" ZYrmq="0"&gt;Two pipes can fill a tank in 5 hrs and 8 hrs. while a hole can empty it in 40 hrs. What will be the time taken to fill if each operate at a time.Soln: 1\x == 1\5 + 1\8 - 1\40&amp;nbsp;&amp;nbsp;&amp;nbsp;&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 can beat B by 20 mts. While C can beat B by 40 mts. In a race of&amp;nbsp;100 mts. By how much can C beat A? Soln: 75 mt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If u start your journey 30 minutes late , u have to increase your&amp;nbsp;speed by250kms\hr. to cover up 1500 kms. In same time. What is your usual speed? Ans: 750kms\h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For a circle, radius is inc. by some % , find net change in are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How is impedance matching done and why do we need it (basically can talk about ideal power supply needing a low internal resistance and high load to function properly. so one stage of transistor amplifier has to have low o/p resistance and high i/p resistance for next stage- do look up all basic electronics) ( also about sinking high currents without damag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what is a smith chart used for&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Name all flipflops u know and working esp. master slav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progaming - program to find how many 1,s are present in an integer variable using bitwise operators. something about dynamic allocation, static functions, macro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c++ virtual function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what is an inode in unix?&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small program in pascal to add a node to a linked list. (You have to tell what the program do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C strcmp program (You have to tell what the program do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Set of dos commands testing basic familiarity with dir, ren *.t?t, cd etc.&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What is the order of binary search?&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what is the order of strassens matrix multiplication?&amp;nbsp;&amp;nbsp;&amp;nbsp;&amp;nbsp;&amp;nbsp;&amp;nbsp;&amp;nbsp;&amp;nbsp;&amp;nbsp;&amp;nbsp;&amp;nbsp;&amp;nbsp;&amp;nbsp;&amp;nbsp;&amp;nbsp;&amp;nbsp;&amp;nbsp;&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you have to maintain the sorted order of integers and insert ntegers . which data structure would you use? (tree, list, queue,arra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There are two lists of integers to be merged. Which method would you not us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n an online database system when is data written to disk? (onpressing enter, when commit or update is encountered, at end of data,all of the abov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amp;nbsp;Small prolog function which prints 2345true. You need to tell output.&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Lisp program given. what does it do? (GCD, LCM, Multiplies mx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What is pag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style="MARGIN: 0px; WORD-SPACING: 0px; TEXT-INDENT: 0px; LINE-HEIGHT: 150%" align=justify&gt;what is segmentation?&lt;/P&gt;&lt;/LI&gt;&lt;/OL&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535,,,h,,,height=350,width=500,Scrollbars=Yes,)"&gt;&amp;nbsp;&amp;nbsp;&lt;/A&gt;&lt;br&gt;&lt;br&gt;&lt;hr&gt;&lt;p&gt;&lt;font color="##FF0000"&gt;Following paper is provided by YuvaJobs.com . Visit &lt;a href="http://www.yuvajobs.com"&gt;http://www.yuvajobs.com&lt;/a&gt; for more details.&lt;/font&gt;&lt;/p&gt;&lt;h3&gt;General - other        &lt;/h3&gt;&lt;br&gt;&lt;br&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PEzAm="0" ZYrmq="0"&gt;Aptitude patter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is time the pattern was different there was no problem from time and work time and distance profit and loss simple interest   pound interest Trains boats and streams ..pipes..my advice is to be prepared with all the topics from &lt;A class=kLink oncontextmenu="return false;" id=KonaLink0 onmouseover=adlinkMouseOver(event,this,0); style="POSITION: static; TEXT-DECORATION: underline! important" onclick=adlinkMouseClick(event,this,0); onmouseout=adlinkMouseOut(event,this,0); href="#/placementweek/showpaper.asp?cid=62&amp;amp;pid=167&amp;amp;pgcount=1&amp;amp;prio=14#"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RS&lt;/SPAN&gt;&lt;/FONT&gt;&lt;/A&gt; Agarwal . and also of icet pattern&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Mathematics.&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rigonometry(4) quadratic equations(2) .progressions(1) areas (3) LCM(1) ..arithmatic reasoning was also given in maths section it had 3 r 4 bits .&lt;A class=kLink oncontextmenu="return false;" id=KonaLink1 onmouseover=adlinkMouseOver(event,this,1); style="POSITION: static; TEXT-DECORATION: underline! important" onclick=adlinkMouseClick(event,this,1); onmouseout=adlinkMouseOut(event,this,1); href="#/placementweek/showpaper.asp?cid=62&amp;amp;pid=167&amp;amp;pgcount=1&amp;amp;prio=14#"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stocks &lt;/SPAN&gt;&lt;SPAN class=kLink style="FONT-WEIGHT: 400; FONT-SIZE: 11px; COLOR: blue! important; FONT-FAMILY: Verdana, Arial, Helvetica, sans-serif; POSITION: relative"&gt;shares&lt;/SPAN&gt;&lt;/FONT&gt;&lt;/A&gt;(4) basic arithmatic ages .averages matrices.probability.permutations deductions .conclusions number and alphabet series .clocks ..calenders..etc etc&lt;/P&gt;&lt;/BLOCKQUOTE&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square root of 20.8849 Ans 4.57&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roots of the equation are 4 and 11&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3" ZYrmq="0"&gt;&amp;nbsp;If 3sin@+5cos@=5.then find the value of (3sin@-5Cos@)2&amp;nbsp;&lt;BR&gt;&lt;BR&gt;&amp;nbsp;There are 6 people A B C D E F.each of them have 10 &lt;A class=kLink oncontextmenu="return false;" id=KonaLink2 onmouseover=adlinkMouseOver(event,this,2); style="POSITION: static; TEXT-DECORATION: underline! important" onclick=adlinkMouseClick(event,this,2); onmouseout=adlinkMouseOut(event,this,2); href="#/placementweek/showpaper.asp?cid=62&amp;amp;pid=167&amp;amp;pgcount=1&amp;amp;prio=14#"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marbles&lt;/SPAN&gt;&lt;/FONT&gt;&lt;/A&gt; with them.Then A and B take 4 marbles each from D and E.then C gives 3 marbles to F.then gives away the marbles to C back and two more statements 3 questions on thi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mp;nbsp;How many marbles E ha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Who had one more marble than F&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e average of scores of 40 innings of A is 50. The highest score is 178 more than the least score .If those two are removed then the average of the remaining 38 innings is 40 Then the value of the least score is .numbers r not same but the model is&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e sum of the ages of sohan sunil and sanjay is 60 yrs .6 yrs before sohans age was two thirds of sunil and half of sanjay.find the age of sanjay&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Some amount of money has to be shared between A B C .the amount is 1500(not sure).A share is two ninghts of that of B and C .B share is three elevenths that of A and c togheter find the &lt;A class=kLink oncontextmenu="return false;" id=KonaLink3 onmouseover=adlinkMouseOver(event,this,3); style="POSITION: static; TEXT-DECORATION: underline! important" onclick=adlinkMouseClick(event,this,3); onmouseout=adlinkMouseOut(event,this,3); href="#/placementweek/showpaper.asp?cid=62&amp;amp;pid=167&amp;amp;pgcount=1&amp;amp;prio=14#"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shares&lt;/SPAN&gt;&lt;/FONT&gt;&lt;/A&gt; of A B C Ans first option 280 330&amp;nbsp;&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ere is a building of height 500m. The angles of depressionn of the top of the building with the top and bottom of the tower are 30 and 45..Find the height of the tower ans 200( don t rememb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ere are two persons standing in front of tower of height 300m..the angles of elevation are 30 and 60 find the distance between the two people Ans 21.96&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6" ZYrmq="0"&gt;&lt;A class=kLink oncontextmenu="return false;" id=KonaLink4 onmouseover=adlinkMouseOver(event,this,4); style="POSITION: static; TEXT-DECORATION: underline! important" onclick=adlinkMouseClick(event,this,4); onmouseout=adlinkMouseOut(event,this,4); href="#/placementweek/showpaper.asp?cid=62&amp;amp;pid=167&amp;amp;pgcount=1&amp;amp;prio=14#"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matrix&lt;/SPAN&gt;&lt;/FONT&gt;&lt;/A&gt; was given&amp;nbsp;&lt;BR&gt;&amp;nbsp;&amp;nbsp;&amp;nbsp;&amp;nbsp; x+2 x+3 x+4&lt;BR&gt;&amp;nbsp;&amp;nbsp;&amp;nbsp;&amp;nbsp; x+3 x+5 x+11&lt;BR&gt;&amp;nbsp;&amp;nbsp;&amp;nbsp;&amp;nbsp; x+7 x+12 x+14 find the determinant of the matrix&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9" ZYrmq="0"&gt;&amp;nbsp;&amp;nbsp; A B C 6&lt;BR&gt;&lt;BR&gt;&amp;nbsp;&amp;nbsp; * F E&lt;BR&gt;&lt;BR&gt;&amp;nbsp; B C D G&lt;BR&gt;&lt;BR&gt;&amp;nbsp;A F H H&lt;BR&gt;&lt;BR&gt;&amp;nbsp;_ _ _ _ 8&amp;nbsp;&amp;nbsp;&amp;nbsp;&amp;nbsp;&amp;nbsp;&amp;nbsp; the letters are not exactly the same but the numbers 6 and 8 are correct&amp;nbsp; 4 auestions based on this&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What is the least number when subtraced frm 23 51 37 29 gives the result as 0&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Some question was given on stocks and shares..it was very big.and then 4 questions based on this ..&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One more on trignometry consiting of some tan@&amp;nbsp;&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One more on complex numbers consisting of some alpha4beta4+alpha beta ..find the complex root&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X&lt;SUP&gt;4&lt;/SUP&gt;+3X&lt;SUP&gt;3&lt;/SUP&gt;+X&lt;SUP&gt;2&lt;/SUP&gt;+1=0 then find the value of x&lt;SUP&gt;3&lt;/SUP&gt;+2x&lt;SUP&gt;2&lt;/SUP&gt;-1 question not exactly same but model is same&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wo points were given (1,0,0) and (1,1,0). Find the perpendicular distance&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Find the length of the wire required to tie around a square 15 times whose area is 30 hectares&amp;nbsp;&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Find the amount of water that can be filled in a pipe of diameter 8 cm and length some value&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re are 101 natural numbers find the ratio of the sum of even numbers to the sum of odd numbers ans (51:50)&amp;nbsp;&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re are 500 students out of which 320 eat fish and 250 eat eggs..and 150 eat both..find the number of students who neither eat fish nor eat eggs&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re are 6 boys and 4 girls .A committee of 5 is to be formed ..find the no of ways in which it can be formed in such a way that it includes at least 2 girls&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Series -------4, 9, 25,_,169, 361&amp;nbsp;&lt;BR&gt;&lt;BR&gt;&amp;nbsp;a .49&amp;nbsp;&amp;nbsp; b.81&amp;nbsp;&amp;nbsp; c.121&amp;nbsp;&amp;nbsp; d&amp;nbsp;&amp;nbsp;&amp;nbsp;&amp;nbsp; e none&lt;BR&gt;The letters from A-Z are written cyclically in the reverse orderin such a way that A=Z, B=Y, C=X, , Z=A.&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mp;nbsp;What is the code for MANAGEMENT.&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What is the code for( some word is given) we need to find the answer be careful the answer here is not INTERNET ..the last letter is different&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What is the code for ISRO&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P* Q denotes P is father of Q .If P=Q denotes P is the sister of Q and 3 more conditions like this and 4 questions on this&lt;BR&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person starts walking to his home..first he walks 5 m northeast an then turns right n walks 5 m south east and then turns right and walks 5 m southwest and then turns right and finally walks 5 km north west..how far is he from starting point.&lt;/P&gt;&lt;/LI&gt;&lt;/OL&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167,,,h,,,height=350,width=500,Scrollbars=Yes,)"&gt;&amp;nbsp;&amp;nbsp;&lt;/A&gt;&lt;br&gt;&lt;br&gt;&lt;hr&gt;&lt;p&gt;&lt;font color="##FF0000"&gt;Following paper is provided by YuvaJobs.com . Visit &lt;a href="http://www.yuvajobs.com"&gt;http://www.yuvajobs.com&lt;/a&gt; for more details.&lt;/font&gt;&lt;/p&gt;&lt;h3&gt;General - other        &lt;/h3&gt;&lt;br&gt;&lt;br&gt;Kanbay Campus Exam&amp;nbsp;&amp;nbsp;&lt;BR&gt;&amp;nbsp;&amp;nbsp;&amp;nbsp;&amp;nbsp;&amp;nbsp;&amp;nbsp;&amp;nbsp;&amp;nbsp;&amp;nbsp;&amp;nbsp;&amp;nbsp;&amp;nbsp;&amp;nbsp;&amp;nbsp;&amp;nbsp;&amp;nbsp;&amp;nbsp; Test consist of&amp;nbsp;&lt;BR&gt;&amp;nbsp;&amp;nbsp;&amp;nbsp;&amp;nbsp;&amp;nbsp;&amp;nbsp;&amp;nbsp;&amp;nbsp;&amp;nbsp;&amp;nbsp;&amp;nbsp;&amp;nbsp;&amp;nbsp;&amp;nbsp;&amp;nbsp;&amp;nbsp;&amp;nbsp;&amp;nbsp;&amp;nbsp;&amp;nbsp;&amp;nbsp;&amp;nbsp;&amp;nbsp;&amp;nbsp; 1)Written Test&lt;BR&gt;&amp;nbsp;&amp;nbsp;&amp;nbsp;&amp;nbsp;&amp;nbsp;&amp;nbsp;&amp;nbsp;&amp;nbsp;&amp;nbsp;&amp;nbsp;&amp;nbsp;&amp;nbsp;&amp;nbsp;&amp;nbsp;&amp;nbsp;&amp;nbsp;&amp;nbsp;&amp;nbsp;&amp;nbsp;&amp;nbsp;&amp;nbsp;&amp;nbsp;&amp;nbsp;&amp;nbsp;&amp;nbsp;&amp;nbsp;&amp;nbsp;&amp;nbsp;&amp;nbsp;&amp;nbsp; 1) Mathematical&lt;BR&gt;&amp;nbsp;&amp;nbsp;&amp;nbsp;&amp;nbsp;&amp;nbsp;&amp;nbsp;&amp;nbsp;&amp;nbsp;&amp;nbsp;&amp;nbsp;&amp;nbsp;&amp;nbsp;&amp;nbsp;&amp;nbsp;&amp;nbsp;&amp;nbsp;&amp;nbsp;&amp;nbsp;&amp;nbsp;&amp;nbsp;&amp;nbsp;&amp;nbsp;&amp;nbsp;&amp;nbsp;&amp;nbsp;&amp;nbsp;&amp;nbsp;&amp;nbsp;&amp;nbsp;&amp;nbsp; 2) Logical&lt;BR&gt;&amp;nbsp;&amp;nbsp;&amp;nbsp;&amp;nbsp;&amp;nbsp;&amp;nbsp;&amp;nbsp;&amp;nbsp;&amp;nbsp;&amp;nbsp;&amp;nbsp;&amp;nbsp;&amp;nbsp;&amp;nbsp;&amp;nbsp;&amp;nbsp;&amp;nbsp;&amp;nbsp;&amp;nbsp;&amp;nbsp;&amp;nbsp;&amp;nbsp;&amp;nbsp; 2)Group Discussion&lt;BR&gt;&amp;nbsp;&amp;nbsp;&amp;nbsp;&amp;nbsp;&amp;nbsp;&amp;nbsp;&amp;nbsp;&amp;nbsp;&amp;nbsp;&amp;nbsp;&amp;nbsp;&amp;nbsp;&amp;nbsp;&amp;nbsp;&amp;nbsp;&amp;nbsp;&amp;nbsp;&amp;nbsp;&amp;nbsp;&amp;nbsp;&amp;nbsp;&amp;nbsp; 3)Personal &lt;A class=kLink oncontextmenu="return false;" id=KonaLink0 onmouseover=adlinkMouseOver(event,this,0); style="POSITION: static; TEXT-DECORATION: underline! important" onclick=adlinkMouseClick(event,this,0); onmouseout=adlinkMouseOut(event,this,0); href="#/placementweek/showpaper.asp?cid=62&amp;amp;pid=168&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Interviews&lt;/SPAN&gt;&lt;/FONT&gt;&lt;/A&gt;&amp;nbsp;&amp;nbsp;&amp;nbsp;&amp;nbsp;&amp;nbsp;&amp;nbsp;&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verage of 5 innings is 20. If four innings are 32, 10, 40 and 12 find the 5th inning sco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rea of path around &lt;A class=kLink oncontextmenu="return false;" id=KonaLink1 onmouseover=adlinkMouseOver(event,this,1); style="POSITION: static; TEXT-DECORATION: underline! important" onclick=adlinkMouseClick(event,this,1); onmouseout=adlinkMouseOut(event,this,1); href="#/placementweek/showpaper.asp?cid=62&amp;amp;pid=168&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a &lt;/SPAN&gt;&lt;SPAN class=kLink style="FONT-WEIGHT: 400; FONT-SIZE: 11px; COLOR: blue! important; FONT-FAMILY: Verdana, Arial, Helvetica, sans-serif; POSITION: relative"&gt;square&lt;/SPAN&gt;&lt;/FONT&gt;&lt;/A&gt; is 256 sq.m. Find the width of path if the side of square is 3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company increases the bonus 3 times of its 50 employees. What is the % increase in bonus?&lt;SPAN style="FONT-SIZE: 10pt; FONT-FAMILY: Arial; mso-ansi-language: EN-US; mso-fareast-font-family: Times New Roman; mso-fareast-language: EN-US; mso-bidi-language: AR-SA"&gt;&amp;nbsp;&lt;/SPAN&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man swims in a river 5 min upstream and 5 min downstream. Starting at A and ending at B. What is the speed of the ma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NESTIN is a jumbled word. What are the first and last letters of the correct wor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ere is enough material to fence 30m linear. Also there is old fence on oneside of the plot. Find the length and breadth of the plo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In a game of &lt;A class=kLink oncontextmenu="return false;" id=KonaLink2 onmouseover=adlinkMouseOver(event,this,2); style="POSITION: static; TEXT-DECORATION: underline! important" onclick=adlinkMouseClick(event,this,2); onmouseout=adlinkMouseOut(event,this,2); href="#/placementweek/showpaper.asp?cid=62&amp;amp;pid=168&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Snooker&lt;/SPAN&gt;&lt;/FONT&gt;&lt;/A&gt; A gives B 18 points for 90, A gives C 10 points for 60. How many can C give B in a game of 7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C is the daughter of B. h is the brother of C. F is the father of C. G is the son of F. D is the brother of F. What is the &lt;A class=kLink oncontextmenu="return false;" id=KonaLink3 onmouseover=adlinkMouseOver(event,this,3); style="POSITION: static; TEXT-DECORATION: underline! important" onclick=adlinkMouseClick(event,this,3); onmouseout=adlinkMouseOut(event,this,3); href="#/placementweek/showpaper.asp?cid=62&amp;amp;pid=168&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relationship&lt;/SPAN&gt;&lt;/FONT&gt;&lt;/A&gt; between C and 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moves 25km North and then finds that she is movin the wrong way. She then takes a right turn and moves 2km. Then again she takes a right turn and moves 25km. How much distance does she have to travel to now reach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Some cats are good. Some cats are black. onclusions to be chosen from the given multiple choic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lt;A class=kLink oncontextmenu="return false;" id=KonaLink4 onmouseover=adlinkMouseOver(event,this,4); style="POSITION: static; TEXT-DECORATION: underline! important" onclick=adlinkMouseClick(event,this,4); onmouseout=adlinkMouseOut(event,this,4); href="#/placementweek/showpaper.asp?cid=62&amp;amp;pid=168&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Gold&lt;/SPAN&gt;&lt;/FONT&gt;&lt;/A&gt; is 19 times heavier than water. Copper is 9 times heavier than water. In what ratio should they be mixed so that the alloy is 15 times heavier than wat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sphere of radius r is placed inside a cylinder of height 2r which just fits. What is the Volume of the empty spac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is 3 times as old as B. B is 4 years older than C. If C is Z years old express A in terms of Z.&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is punctual. All punctual are on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Conclusion to be chosen from the given multiple choises. a_ _ _baccba_ _ _aa&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Srikanth has borrowed Rs 3000 at 10% C.I.. He has to repay that after 3 years in 3 equal installments. How much does he have to pay as an installme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Given a date and day, the question was to calculate the day of the date June 12, 197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 weight of a Bucket full of water is 17 kg, the weight of the same bucket with half full water is 13.5 kg. What is the weight of the Bucke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n a party attended by boys and girls where the girls outnumbered the boys Rs 280 was distributed. Each boy was given Rs 10 and each girl Rs 20. How many boys are the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10% of an army died. 10% of the were ill. 12% of the rest met with an accident. What is the total number of the original army if 7 lakhs were finally lef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started a business with Rs 1700 amount. B joined A after 3 months , C joined after 6 months. If the profit is Rs 1700 and they shared it in the Ratio of 2:3:5 how much did B and C inv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beats B by 24m. A beats C by 20m. C beats B by 1 sec. In how many seconds does A complete the race of distance 12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VIJAY is coded as YLMDB. STOP is coded as VWRS.&amp;nbsp; A few questions were given based on this cod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9 3 6&lt;BR&gt;2 ? 1&lt;BR&gt;4 7 8&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20&amp;nbsp; 15&amp;nbsp; 10&lt;BR&gt;15&amp;nbsp; 10&amp;nbsp; 5&lt;BR&gt;10 ?&amp;nbsp;&amp;nbsp; 1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Which is larger Rs 35 : Rs 1.40 or Rs 48 : Rs 1.4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travels between two places while going with 4 km/hr and while returning at 16 km/hr. What is his average spe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n a group of people 600 are Non-veg and 400 are Veg. Of these 150 are both Non-Veg and Veg. In the Non-Veg 300 eat Mutton and 400 eat Chicken.(i) Find the number of people who eat only Non-Veg Mutton.(ii) Who eat only Ve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n a wall clock the smaller needle is between 8 and 9 and the larger makes a right angle with it. Find the exact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the temperature increases uniformly from 9 am to 2 pm and it increases from 21 C to 36 C. What is the temperature at noo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Place a word in the brackets such that it makes a meaningful suffix to the first part and a meaningful prefix to the second part.&amp;nbsp;&lt;BR&gt;TEM (_ _ _ _) ER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monkey climbs 3m of a greased pole in 1 minute and then slips 1m in the next. When will he reach the top of the pole of 12 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 Alphabet that is 3 from the right to the letter between K and 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Length and Breadth of a Rectangle are 100 m and 6 m. Find the area of a road around the rectangle with a width of 5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Find the figure with the highest Area&lt;BR&gt;&amp;nbsp;&amp;nbsp;&amp;nbsp;&amp;nbsp;&amp;nbsp;&amp;nbsp;&amp;nbsp; i)Circle with r=2.&lt;BR&gt;&amp;nbsp;&amp;nbsp;&amp;nbsp;&amp;nbsp;&amp;nbsp;&amp;nbsp;&amp;nbsp; ii)Equilateral Triangle with Side = 4.&lt;BR&gt;&amp;nbsp;&amp;nbsp;&amp;nbsp;&amp;nbsp;&amp;nbsp;&amp;nbsp;&amp;nbsp; iii)Square of diagonal =2.&lt;BR&gt;&amp;nbsp;&amp;nbsp;&amp;nbsp;&amp;nbsp;&amp;nbsp;&amp;nbsp;&amp;nbsp; iv)Triangle with a=8, b=5 and c=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boat moves 10 km upstream and returns to the same point in 45minutes. The speed of the stream is 3km/hr. The speed of the boat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Given an Equilateral triangle of side 10m. A cow is tied to one end. The length of the rope is 7 m. The area covered by the cow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is 7th from the left, B is 9th from the right, if they exchange A is 11th from the left. The total number of persons i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person moves 5 km East, turns right moves 4 km and then turns right again and moves 5 km. What is the position of the person from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PLEASE is coded as RMIGKI, then SLEEP is coded as ______&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TRUCK = 25 and DERIVE = 36 , What is CAPTAIN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rectangular field of length 30 m and breadth 18 m. A carpet of 20 cm width is to be used to cover the field. The carpet costs 0.50ps per metre. What is the total cost of carpet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person travels 20km towards North, he takes left and travels for 15km, then he takes left and travels for 20km. In what direction is the travelling n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train goes from A to B at 50 km/hr and comes back at 40 km/hr and hence takes an hour more time to return. What is the distance between A and B?&lt;/P&gt;&lt;/LI&gt;&lt;/OL&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168,,,h,,,height=350,width=500,Scrollbars=Yes,)"&gt;&amp;nbsp;&amp;nbsp;&lt;/A&gt;&lt;br&gt;&lt;br&gt;&lt;hr&gt;&lt;p&gt;&lt;font color="##FF0000"&gt;Following paper is provided by YuvaJobs.com . Visit &lt;a href="http://www.yuvajobs.com"&gt;http://www.yuvajobs.com&lt;/a&gt; for more details.&lt;/font&gt;&lt;/p&gt;&lt;h3&gt;General - other        &lt;/h3&gt;&lt;br&gt;&lt;br&gt;Kanbay Campus Exam&amp;nbsp;&amp;nbsp;&lt;BR&gt;&amp;nbsp;&amp;nbsp;&amp;nbsp;&amp;nbsp;&amp;nbsp;&amp;nbsp;&amp;nbsp;&amp;nbsp;&amp;nbsp;&amp;nbsp;&amp;nbsp;&amp;nbsp;&amp;nbsp;&amp;nbsp;&amp;nbsp;&amp;nbsp;&amp;nbsp; Test consist of&amp;nbsp;&lt;BR&gt;&amp;nbsp;&amp;nbsp;&amp;nbsp;&amp;nbsp;&amp;nbsp;&amp;nbsp;&amp;nbsp;&amp;nbsp;&amp;nbsp;&amp;nbsp;&amp;nbsp;&amp;nbsp;&amp;nbsp;&amp;nbsp;&amp;nbsp;&amp;nbsp;&amp;nbsp;&amp;nbsp;&amp;nbsp;&amp;nbsp;&amp;nbsp;&amp;nbsp;&amp;nbsp;&amp;nbsp; 1)Written Test&lt;BR&gt;&amp;nbsp;&amp;nbsp;&amp;nbsp;&amp;nbsp;&amp;nbsp;&amp;nbsp;&amp;nbsp;&amp;nbsp;&amp;nbsp;&amp;nbsp;&amp;nbsp;&amp;nbsp;&amp;nbsp;&amp;nbsp;&amp;nbsp;&amp;nbsp;&amp;nbsp;&amp;nbsp;&amp;nbsp;&amp;nbsp;&amp;nbsp;&amp;nbsp;&amp;nbsp;&amp;nbsp;&amp;nbsp;&amp;nbsp;&amp;nbsp;&amp;nbsp;&amp;nbsp;&amp;nbsp; 1) Mathematical&lt;BR&gt;&amp;nbsp;&amp;nbsp;&amp;nbsp;&amp;nbsp;&amp;nbsp;&amp;nbsp;&amp;nbsp;&amp;nbsp;&amp;nbsp;&amp;nbsp;&amp;nbsp;&amp;nbsp;&amp;nbsp;&amp;nbsp;&amp;nbsp;&amp;nbsp;&amp;nbsp;&amp;nbsp;&amp;nbsp;&amp;nbsp;&amp;nbsp;&amp;nbsp;&amp;nbsp;&amp;nbsp;&amp;nbsp;&amp;nbsp;&amp;nbsp;&amp;nbsp;&amp;nbsp;&amp;nbsp; 2) Logical&lt;BR&gt;&amp;nbsp;&amp;nbsp;&amp;nbsp;&amp;nbsp;&amp;nbsp;&amp;nbsp;&amp;nbsp;&amp;nbsp;&amp;nbsp;&amp;nbsp;&amp;nbsp;&amp;nbsp;&amp;nbsp;&amp;nbsp;&amp;nbsp;&amp;nbsp;&amp;nbsp;&amp;nbsp;&amp;nbsp;&amp;nbsp;&amp;nbsp;&amp;nbsp;&amp;nbsp; 2)Group Discussion&lt;BR&gt;&amp;nbsp;&amp;nbsp;&amp;nbsp;&amp;nbsp;&amp;nbsp;&amp;nbsp;&amp;nbsp;&amp;nbsp;&amp;nbsp;&amp;nbsp;&amp;nbsp;&amp;nbsp;&amp;nbsp;&amp;nbsp;&amp;nbsp;&amp;nbsp;&amp;nbsp;&amp;nbsp;&amp;nbsp;&amp;nbsp;&amp;nbsp;&amp;nbsp; 3)Personal &lt;A class=kLink oncontextmenu="return false;" id=KonaLink0 onmouseover=adlinkMouseOver(event,this,0); style="POSITION: static; TEXT-DECORATION: underline! important" onclick=adlinkMouseClick(event,this,0); onmouseout=adlinkMouseOut(event,this,0); href="#/placementweek/showpaper.asp?cid=62&amp;amp;pid=169&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Interviews&lt;/SPAN&gt;&lt;/FONT&gt;&lt;/A&gt;&amp;nbsp;&amp;nbsp;&amp;nbsp;&amp;nbsp;&amp;nbsp;&amp;nbsp;&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O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verage of 5 innings is 20. If four innings are 32, 10, 40 and 12 find the 5th inning sco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rea of path around &lt;A class=kLink oncontextmenu="return false;" id=KonaLink1 onmouseover=adlinkMouseOver(event,this,1); style="POSITION: static; TEXT-DECORATION: underline! important" onclick=adlinkMouseClick(event,this,1); onmouseout=adlinkMouseOut(event,this,1); href="#/placementweek/showpaper.asp?cid=62&amp;amp;pid=169&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a &lt;/SPAN&gt;&lt;SPAN class=kLink style="FONT-WEIGHT: 400; FONT-SIZE: 11px; COLOR: blue! important; FONT-FAMILY: Verdana, Arial, Helvetica, sans-serif; POSITION: relative"&gt;square&lt;/SPAN&gt;&lt;/FONT&gt;&lt;/A&gt; is 256 sq.m. Find the width of path if the side of square is 3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company increases the bonus 3 times of its 50 employees. What is the % increase in bonus?&lt;SPAN style="FONT-SIZE: 10pt; FONT-FAMILY: Arial; mso-ansi-language: EN-US; mso-fareast-font-family: Times New Roman; mso-fareast-language: EN-US; mso-bidi-language: AR-SA"&gt;&amp;nbsp;&lt;/SPAN&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man swims in a river 5 min upstream and 5 min downstream. Starting at A and ending at B. What is the speed of the ma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NESTIN is a jumbled word. What are the first and last letters of the correct wor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There is enough material to fence 30m linear. Also there is old fence on oneside of the plot. Find the length and breadth of the plo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In a game of &lt;A class=kLink oncontextmenu="return false;" id=KonaLink2 onmouseover=adlinkMouseOver(event,this,2); style="POSITION: static; TEXT-DECORATION: underline! important" onclick=adlinkMouseClick(event,this,2); onmouseout=adlinkMouseOut(event,this,2); href="#/placementweek/showpaper.asp?cid=62&amp;amp;pid=169&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Snooker&lt;/SPAN&gt;&lt;/FONT&gt;&lt;/A&gt; A gives B 18 points for 90, A gives C 10 points for 60. How many can C give B in a game of 7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C is the daughter of B. h is the brother of C. F is the father of C. G is the son of F. D is the brother of F. What is the &lt;A class=kLink oncontextmenu="return false;" id=KonaLink3 onmouseover=adlinkMouseOver(event,this,3); style="POSITION: static; TEXT-DECORATION: underline! important" onclick=adlinkMouseClick(event,this,3); onmouseout=adlinkMouseOut(event,this,3); href="#/placementweek/showpaper.asp?cid=62&amp;amp;pid=169&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relationship&lt;/SPAN&gt;&lt;/FONT&gt;&lt;/A&gt; between C and 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moves 25km North and then finds that she is movin the wrong way. She then takes a right turn and moves 2km. Then again she takes a right turn and moves 25km. How much distance does she have to travel to now reach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Some cats are good. Some cats are black. onclusions to be chosen from the given multiple choic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lt;A class=kLink oncontextmenu="return false;" id=KonaLink4 onmouseover=adlinkMouseOver(event,this,4); style="POSITION: static; TEXT-DECORATION: underline! important" onclick=adlinkMouseClick(event,this,4); onmouseout=adlinkMouseOut(event,this,4); href="#/placementweek/showpaper.asp?cid=62&amp;amp;pid=169&amp;amp;pgcount=1&amp;amp;prio=15#" target=_top&gt;&lt;FONT style="FONT-WEIGHT: 400; FONT-SIZE: 11px; COLOR: blue! important; FONT-FAMILY: Verdana, Arial, Helvetica, sans-serif; POSITION: static" color=blue&gt;&lt;SPAN class=kLink style="FONT-WEIGHT: 400; FONT-SIZE: 11px; COLOR: blue! important; FONT-FAMILY: Verdana, Arial, Helvetica, sans-serif; POSITION: relative"&gt;Gold&lt;/SPAN&gt;&lt;/FONT&gt;&lt;/A&gt; is 19 times heavier than water. Copper is 9 times heavier than water. In what ratio should they be mixed so that the alloy is 15 times heavier than wat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sphere of radius r is placed inside a cylinder of height 2r which just fits. What is the Volume of the empty spac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is 3 times as old as B. B is 4 years older than C. If C is Z years old express A in terms of Z.&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A is punctual. All punctual are on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Conclusion to be chosen from the given multiple choises. a_ _ _baccba_ _ _aa&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 PEzAm="0" ZYrmq="0"&gt;Srikanth has borrowed Rs 3000 at 10% C.I.. He has to repay that after 3 years in 3 equal installments. How much does he have to pay as an installme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Given a date and day, the question was to calculate the day of the date June 12, 197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 weight of a Bucket full of water is 17 kg, the weight of the same bucket with half full water is 13.5 kg. What is the weight of the Bucke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n a party attended by boys and girls where the girls outnumbered the boys Rs 280 was distributed. Each boy was given Rs 10 and each girl Rs 20. How many boys are the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10% of an army died. 10% of the were ill. 12% of the rest met with an accident. What is the total number of the original army if 7 lakhs were finally lef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started a business with Rs 1700 amount. B joined A after 3 months , C joined after 6 months. If the profit is Rs 1700 and they shared it in the Ratio of 2:3:5 how much did B and C inv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beats B by 24m. A beats C by 20m. C beats B by 1 sec. In how many seconds does A complete the race of distance 12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VIJAY is coded as YLMDB. STOP is coded as VWRS.&amp;nbsp; A few questions were given based on this cod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9 3 6&lt;BR&gt;2 ? 1&lt;BR&gt;4 7 8&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20&amp;nbsp; 15&amp;nbsp; 10&lt;BR&gt;15&amp;nbsp; 10&amp;nbsp; 5&lt;BR&gt;10 ?&amp;nbsp;&amp;nbsp; 1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Which is larger Rs 35 : Rs 1.40 or Rs 48 : Rs 1.4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travels between two places while going with 4 km/hr and while returning at 16 km/hr. What is his average spe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n a group of people 600 are Non-veg and 400 are Veg. Of these 150 are both Non-Veg and Veg. In the Non-Veg 300 eat Mutton and 400 eat Chicken.(i) Find the number of people who eat only Non-Veg Mutton.(ii) Who eat only Ve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n a wall clock the smaller needle is between 8 and 9 and the larger makes a right angle with it. Find the exact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the temperature increases uniformly from 9 am to 2 pm and it increases from 21 C to 36 C. What is the temperature at noo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Place a word in the brackets such that it makes a meaningful suffix to the first part and a meaningful prefix to the second part.&amp;nbsp;&lt;BR&gt;TEM (_ _ _ _) ER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monkey climbs 3m of a greased pole in 1 minute and then slips 1m in the next. When will he reach the top of the pole of 12 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The Alphabet that is 3 from the right to the letter between K and 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Length and Breadth of a Rectangle are 100 m and 6 m. Find the area of a road around the rectangle with a width of 5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Find the figure with the highest Area&lt;BR&gt;&amp;nbsp;&amp;nbsp;&amp;nbsp;&amp;nbsp;&amp;nbsp;&amp;nbsp;&amp;nbsp; i)Circle with r=2.&lt;BR&gt;&amp;nbsp;&amp;nbsp;&amp;nbsp;&amp;nbsp;&amp;nbsp;&amp;nbsp;&amp;nbsp; ii)Equilateral Triangle with Side = 4.&lt;BR&gt;&amp;nbsp;&amp;nbsp;&amp;nbsp;&amp;nbsp;&amp;nbsp;&amp;nbsp;&amp;nbsp; iii)Square of diagonal =2.&lt;BR&gt;&amp;nbsp;&amp;nbsp;&amp;nbsp;&amp;nbsp;&amp;nbsp;&amp;nbsp;&amp;nbsp; iv)Triangle with a=8, b=5 and c=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boat moves 10 km upstream and returns to the same point in 45minutes. The speed of the stream is 3km/hr. The speed of the boat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Given an Equilateral triangle of side 10m. A cow is tied to one end. The length of the rope is 7 m. The area covered by the cow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is 7th from the left, B is 9th from the right, if they exchange A is 11th from the left. The total number of persons i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person moves 5 km East, turns right moves 4 km and then turns right again and moves 5 km. What is the position of the person from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PLEASE is coded as RMIGKI, then SLEEP is coded as ______&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If TRUCK = 25 and DERIVE = 36 , What is CAPTAIN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rectangular field of length 30 m and breadth 18 m. A carpet of 20 cm width is to be used to cover the field. The carpet costs 0.50ps per metre. What is the total cost of carpet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person travels 20km towards North, he takes left and travels for 15km, then he takes left and travels for 20km. In what direction is the travelling n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 class=MsoNormal style="MARGIN: 5px; WORD-SPACING: 0px; TEXT-INDENT: 0px; LINE-HEIGHT: 150%" align=justify&gt;A train goes from A to B at 50 km/hr and comes back at 40 km/hr and hence takes an hour more time to return. What is the distance between A and B?&lt;/P&gt;&lt;/LI&gt;&lt;/OL&gt;&amp;nbs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P&gt;&lt;!--Display Comments--&gt;&lt;A title="Click Here For Enter Your Comments &amp;amp; Solutions" style="FONT-WEIGHT: bold; CURSOR: hand; COLOR: #008000" onclick="window.open(,commentsubmitter.asp?pid=169,,,h,,,height=350,width=500,Scrollbars=Yes,)"&gt;&amp;nbsp;&amp;nbsp;&lt;/A&gt;&lt;br&gt;&lt;br&gt;&lt;hr&gt;&lt;p&gt;&lt;font color="##FF0000"&gt;Following paper is provided by YuvaJobs.com . Visit &lt;a href="http://www.yuvajobs.com"&gt;http://www.yuvajobs.com&lt;/a&gt; for more details.&lt;/font&gt;&lt;/p&gt;&lt;h3&gt;Kanbay   Paper    General - other&lt;/h3&gt;&lt;br&gt;&lt;br&gt;&lt;P&gt;&amp;nbsp;Kanbay Campus Exam&amp;nbsp; &lt;BR&gt;&amp;nbsp;&amp;nbsp;&amp;nbsp;&amp;nbsp;&amp;nbsp;&amp;nbsp;&amp;nbsp;&amp;nbsp;&amp;nbsp;&amp;nbsp;&amp;nbsp;&amp;nbsp;&amp;nbsp;&amp;nbsp;&amp;nbsp;&amp;nbsp;&amp;nbsp; Test consist of &lt;BR&gt;&amp;nbsp;&amp;nbsp;&amp;nbsp;&amp;nbsp;&amp;nbsp;&amp;nbsp;&amp;nbsp;&amp;nbsp;&amp;nbsp;&amp;nbsp;&amp;nbsp;&amp;nbsp;&amp;nbsp;&amp;nbsp;&amp;nbsp;&amp;nbsp;&amp;nbsp;&amp;nbsp;&amp;nbsp;&amp;nbsp;&amp;nbsp;&amp;nbsp;&amp;nbsp;&amp;nbsp; 1)Written Test&lt;BR&gt;&amp;nbsp;&amp;nbsp;&amp;nbsp;&amp;nbsp;&amp;nbsp;&amp;nbsp;&amp;nbsp;&amp;nbsp;&amp;nbsp;&amp;nbsp;&amp;nbsp;&amp;nbsp;&amp;nbsp;&amp;nbsp;&amp;nbsp;&amp;nbsp;&amp;nbsp;&amp;nbsp;&amp;nbsp;&amp;nbsp;&amp;nbsp;&amp;nbsp;&amp;nbsp;&amp;nbsp;&amp;nbsp;&amp;nbsp;&amp;nbsp;&amp;nbsp;&amp;nbsp;&amp;nbsp; 1) Mathematical&lt;BR&gt;&amp;nbsp;&amp;nbsp;&amp;nbsp;&amp;nbsp;&amp;nbsp;&amp;nbsp;&amp;nbsp;&amp;nbsp;&amp;nbsp;&amp;nbsp;&amp;nbsp;&amp;nbsp;&amp;nbsp;&amp;nbsp;&amp;nbsp;&amp;nbsp;&amp;nbsp;&amp;nbsp;&amp;nbsp;&amp;nbsp;&amp;nbsp;&amp;nbsp;&amp;nbsp;&amp;nbsp;&amp;nbsp;&amp;nbsp;&amp;nbsp;&amp;nbsp;&amp;nbsp;&amp;nbsp; 2) Logical&lt;BR&gt;&amp;nbsp;&amp;nbsp;&amp;nbsp;&amp;nbsp;&amp;nbsp;&amp;nbsp;&amp;nbsp;&amp;nbsp;&amp;nbsp;&amp;nbsp;&amp;nbsp;&amp;nbsp;&amp;nbsp;&amp;nbsp;&amp;nbsp;&amp;nbsp;&amp;nbsp;&amp;nbsp;&amp;nbsp;&amp;nbsp;&amp;nbsp;&amp;nbsp;&amp;nbsp; 2)Group Discussion&lt;BR&gt;&amp;nbsp;&amp;nbsp;&amp;nbsp;&amp;nbsp;&amp;nbsp;&amp;nbsp;&amp;nbsp;&amp;nbsp;&amp;nbsp;&amp;nbsp;&amp;nbsp;&amp;nbsp;&amp;nbsp;&amp;nbsp;&amp;nbsp;&amp;nbsp;&amp;nbsp;&amp;nbsp;&amp;nbsp;&amp;nbsp;&amp;nbsp;&amp;nbsp; 3)Personal Interviews&amp;nbsp;&amp;nbsp;&amp;nbsp;&amp;nbsp;&amp;nbsp;&amp;nbsp;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verage of 5 innings is 20. If four innings are 32, 10, 40 and 12 find the 5th inning sco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rea of path around a square is 256 sq.m. Find the width of path if the side of square is 3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company increases the bonus 3 times of its 50 employees. What is the % increase in bonu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man swims in a river 5 min upstream and 5 min downstream. Starting at A and ending at B. What is the speed of the ma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NESTIN is a jumbled word. What are the first and last letters of the correct wor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here is enough material to fence 30m linear. Also there is old fence on oneside of the plot. Find the length and breadth of the plo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 a game of Snooker A gives B 18 points for 90, A gives C 10 points for 60. How many can C give B in a game of 7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C is the daughter of B. h is the brother of C. F is the father of C. G is the son of F. D is the brother of F. What is the relationship between C and 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moves 25km North and then finds that she is movin the wrong way. She then takes a right turn and moves 2km. Then again she takes a right turn and moves 25km. How much distance does she have to travel to now reach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Some cats are good. Some cats are black. onclusions to be chosen from the given multiple choic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Gold is 19 times heavier than water. Copper is 9 times heavier than water. In what ratio should they be mixed so that the alloy is 15 times heavier than water?&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sphere of radius r is placed inside a cylinder of height 2r which just fits. What is the Volume of the empty spac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is 3 times as old as B. B is 4 years older than C. If C is Z years old express A in terms of Z.&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is punctual. All punctual are on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Conclusion to be chosen from the given multiple choises. a_ _ _baccba_ _ _aa&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Srikanth has borrowed Rs 3000 at 10% C.I.. He has to repay that after 3 years in 3 equal installments. How much does he have to pay as an installme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Given a date and day, the question was to calculate the day of the date June 12, 1979.&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he weight of a Bucket full of water is 17 kg, the weight of the same bucket with half full water is 13.5 kg. What is the weight of the Bucke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 a party attended by boys and girls where the girls outnumbered the boys Rs 280 was distributed. Each boy was given Rs 10 and each girl Rs 20. How many boys are ther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10% of an army died. 10% of the were ill. 12% of the rest met with an accident. What is the total number of the original army if 7 lakhs were finally lef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started a business with Rs 1700 amount. B joined A after 3 months , C joined after 6 months. If the profit is Rs 1700 and they shared it in the Ratio of 2:3:5 how much did B and C inves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beats B by 24m. A beats C by 20m. C beats B by 1 sec. In how many seconds does A complete the race of distance 120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VIJAY is coded as YLMDB. STOP is coded as VWRS.&amp;nbsp; A few questions were given based on this cod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9 3 6&lt;BR&gt;2 ? 1&lt;BR&gt;4 7 8&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20&amp;nbsp; 15&amp;nbsp; 10&lt;BR&gt;15&amp;nbsp; 10&amp;nbsp; 5&lt;BR&gt;10 ?&amp;nbsp;&amp;nbsp; 10&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Which is larger Rs 35 : Rs 1.40 or Rs 48 : Rs 1.4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travels between two places while going with 4 km/hr and while returning at 16 km/hr. What is his average spe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 a group of people 600 are Non-veg and 400 are Veg. Of these 150 are both Non-Veg and Veg. In the Non-Veg 300 eat Mutton and 400 eat Chicken.(i) Find the number of people who eat only Non-Veg Mutton.(ii) Who eat only Ve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n a wall clock the smaller needle is between 8 and 9 and the larger makes a right angle with it. Find the exact time.&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f the temperature increases uniformly from 9 am to 2 pm and it increases from 21 C to 36 C. What is the temperature at noon?&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Place a word in the brackets such that it makes a meaningful suffix to the first part and a meaningful prefix to the second part. &lt;BR&gt;TEM (_ _ _ _) ER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monkey climbs 3m of a greased pole in 1 minute and then slips 1m in the next. When will he reach the top of the pole of 12 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he Alphabet that is 3 from the right to the letter between K and 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ength and Breadth of a Rectangle are 100 m and 6 m. Find the area of a road around the rectangle with a width of 5m.&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Find the figure with the highest Area&lt;BR&gt;&amp;nbsp;&amp;nbsp;&amp;nbsp;&amp;nbsp;&amp;nbsp;&amp;nbsp;&amp;nbsp; i)Circle with r=2.&lt;BR&gt;&amp;nbsp;&amp;nbsp;&amp;nbsp;&amp;nbsp;&amp;nbsp;&amp;nbsp;&amp;nbsp; ii)Equilateral Triangle with Side = 4.&lt;BR&gt;&amp;nbsp;&amp;nbsp;&amp;nbsp;&amp;nbsp;&amp;nbsp;&amp;nbsp;&amp;nbsp; iii)Square of diagonal =2.&lt;BR&gt;&amp;nbsp;&amp;nbsp;&amp;nbsp;&amp;nbsp;&amp;nbsp;&amp;nbsp;&amp;nbsp; iv)Triangle with a=8, b=5 and c=4.&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boat moves 10 km upstream and returns to the same point in 45minutes. The speed of the stream is 3km/hr. The speed of the boat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Given an Equilateral triangle of side 10m. A cow is tied to one end. The length of the rope is 7 m. The area covered by the cow is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is 7th from the left, B is 9th from the right, if they exchange A is 11th from the left. The total number of persons i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person moves 5 km East, turns right moves 4 km and then turns right again and moves 5 km. What is the position of the person from the starting poin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f PLEASE is coded as RMIGKI, then SLEEP is coded as ______&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If TRUCK = 25 and DERIVE = 36 , What is CAPTAIN ?&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rectangular field of length 30 m and breadth 18 m. A carpet of 20 cm width is to be used to cover the field. The carpet costs 0.50ps per metre. What is the total cost of carpeting?&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person travels 20km towards North, he takes left and travels for 15km, then he takes left and travels for 20km. In what direction is the travelling now?&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 train goes from A to B at 50 km/hr and comes back at 40 km/hr and hence takes an hour more time to return. What is the distance between A and B?&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lt;P&gt;&amp;nbsp;&lt;/P&gt;&lt;br&gt;&lt;br&gt;&lt;/div&gt;&lt;/body&g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