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ssatempo:  Ligue o nome bíblico com seu significado:</w:t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Abra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Jud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Jac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Moisé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 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387350</wp:posOffset>
                      </wp:positionV>
                      <wp:extent cx="11626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6280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Resp.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-c, 2-d, 3-a, 4-b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0.95pt;margin-top:30.5pt;width:91.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-c, 2-d, 3-a, 4-b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) Suplant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alvo das águ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ai da Multid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Deus é Glorificad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o já vimos, a questão do lixo é um grande problema e somos parte da solução.  A reciclagem é o caminho, então vejamos o que pode ser reciclado ou não, na categoria PAPEL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cicláveis: Folhas e aparas de papel, Jornais, Revistas, Caixas, Papelão, Formulários de computador, Cartolinas, Cartões, Envelopes, Rascunhos escritos, Fotocópias, Folhetos, Impressos em geral, Tetra Pak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ão Recicláveis: Adesivos, Etiquetas, Fita Crepe, Papel carbono, Fotografias, Papel toalha, Papel higiênico, Papéis engordurados, Metalizados, Parafinados, Plastificados, Papel de fax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Cuidados especiais: Devem estar secos, limpos (sem gordura, restos de comida, graxa), de preferência não amassados. Desmontar caixas de papelão para otimizar o espaço no armazenamento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hecer a Deu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vencedor(a) em Deus!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Muitas pessoas dizem acreditar em Deus e em Jesus, mas acreditam em partes, querem um "deus" de amor, mas não reconhece que Deus também é justiça. Dizem acreditar em Jesus, mas não acreditam no pecado, mas se o pecado não existe, Jesus morreu a to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hecer a Deus e a Jesus Cristo faz toda a diferença, afinal, somos chamados para ter um relacionamento de intimidade com Deus através de Jesus. Quando aceitamos a Jesus como nosso Salvador, temos nossa comunhão com Deus restabelecida. E o que Deus espera de nós é que sejamos seus amigos, seus filhos, que O conheçamos, que busquemos ver Sua fa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o seres humanos, somos finitos e limitados, não devemos ter a presunção de compreender Deus, nem a arrogância de achar que Deus tem de ser do jeito que pensamos que Ele deve ser. Devemos buscar conhecer a Deus através daquilo que Ele nos deixou disponível para conhecê-lo, ou seja, a Bíblia, que é a Palavra de Deus. E não podemos crer em Sua Palavra em partes, temos que aceitá-la integralmente, completa, em sua plenitu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gundo domingo de dezembro, celebramos o dia da Bíblia. Aproveite agora para pensar sobre sua relação com a Palavra de Deus. Quantas vezes você já leu a Bíblia inteira? Que tal se planejar para seguir um Plano de Leitura da Bíblia no próximo an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ja o Plano de Leitura da Bíblia da Sociedade Bíblica do Brasil, clicando aqu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 meu povo está sendo destruído, porque lhe falta o conhecimento. Porquanto rejeitaste o conhecimento, também eu te rejeitarei, para que não sejas sacerdote diante de mim; visto que te esqueceste da lei do teu Deus, também eu me esquecerei de teus filho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Oséias 4:6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os planos e projetos nossos e de nossas igrejas para este ano que está só começand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Um bom conhecimento da Bíblia vale mais do que uma educação superior. Quase todas as pessoas que com o trabalho de suas vidas acrescentaram algo para o conjunto das realizações humanas... basearam o seu trabalho grandemente nos ensinamentos da Bíblia." </w:t>
      </w:r>
      <w:r>
        <w:rPr>
          <w:rFonts w:cs="Arial" w:ascii="Arial" w:hAnsi="Arial"/>
          <w:b/>
          <w:sz w:val="22"/>
          <w:szCs w:val="22"/>
        </w:rPr>
        <w:t>(Theodore Roosevelt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o esta sua espada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"Ouvindo alguém a palavra do reino, e não a entendendo, vem o maligno, e arrebata o que foi semeado no seu coração; este é o que foi semeado ao pé do caminho."    </w:t>
      </w:r>
      <w:r>
        <w:rPr>
          <w:rFonts w:cs="Arial" w:ascii="Arial" w:hAnsi="Arial"/>
          <w:b/>
          <w:sz w:val="22"/>
          <w:szCs w:val="22"/>
        </w:rPr>
        <w:t>(Mateus 13:19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 versículo percebemos algo importante, que afeta a vida de quem não aceito Jesus, de desviados e de evangélicos. Sim sua vida pode estar sendo afetada neste momento, o maligno pode estar te roubando agora. Por isso, trazemos este versículo de aler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ão entendemos a Palavra de Deus, que estamos lendo ou ouvindo, o inimigo a rouba de nós e perdemos esta benção de Deus. Isto pode parecer sem importância por dois motivo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hoje, mais do que qualquer geração antes de nós, temos acesso a muita informação sobre a fé em Deus: rádio, TV, músicas evangélicas, internet, pregações, Bíblias em todas as línguas, dicionários e concordâncias bíblicas, e tudo on-line. Mas ter muita informação, não implica em ter muito conhecimento, pois é preciso uma boa gestão destas informações. A informação precisa virar conhecimento, um processo que precisa ser executado para se chegar ao entendim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não entendemos o que é a Palavra de Deus. Paulo alerta a Timóteo a manejar bem a Palavra (</w:t>
      </w:r>
      <w:r>
        <w:rPr>
          <w:rFonts w:cs="Arial" w:ascii="Arial" w:hAnsi="Arial"/>
          <w:b/>
          <w:sz w:val="22"/>
          <w:szCs w:val="22"/>
        </w:rPr>
        <w:t>II Timóteo 2:15</w:t>
      </w:r>
      <w:r>
        <w:rPr>
          <w:rFonts w:cs="Arial" w:ascii="Arial" w:hAnsi="Arial"/>
          <w:sz w:val="22"/>
          <w:szCs w:val="22"/>
        </w:rPr>
        <w:t>), pois como ele diz na carta à igreja de Éfeso, a Palavra de Deus é a espada do Espírito (</w:t>
      </w:r>
      <w:r>
        <w:rPr>
          <w:rFonts w:cs="Arial" w:ascii="Arial" w:hAnsi="Arial"/>
          <w:b/>
          <w:sz w:val="22"/>
          <w:szCs w:val="22"/>
        </w:rPr>
        <w:t>Efésios 6:17</w:t>
      </w:r>
      <w:r>
        <w:rPr>
          <w:rFonts w:cs="Arial" w:ascii="Arial" w:hAnsi="Arial"/>
          <w:sz w:val="22"/>
          <w:szCs w:val="22"/>
        </w:rPr>
        <w:t>), "é viva e eficaz, e mais cortante do que qualquer espada de dois gumes, e penetra até a divisão de alma e espírito, e de juntas e medulas, e é apta para discernir os pensamentos e intenções do coração"(</w:t>
      </w:r>
      <w:r>
        <w:rPr>
          <w:rFonts w:cs="Arial" w:ascii="Arial" w:hAnsi="Arial"/>
          <w:b/>
          <w:sz w:val="22"/>
          <w:szCs w:val="22"/>
        </w:rPr>
        <w:t>Hebreus 4:12</w:t>
      </w:r>
      <w:r>
        <w:rPr>
          <w:rFonts w:cs="Arial" w:ascii="Arial" w:hAnsi="Arial"/>
          <w:sz w:val="22"/>
          <w:szCs w:val="22"/>
        </w:rPr>
        <w:t>). Quando Jesus foi tentado por Satanás, no deserto, Ele se defendeu usando apenas a Palavra de Deus (</w:t>
      </w:r>
      <w:r>
        <w:rPr>
          <w:rFonts w:cs="Arial" w:ascii="Arial" w:hAnsi="Arial"/>
          <w:b/>
          <w:sz w:val="22"/>
          <w:szCs w:val="22"/>
        </w:rPr>
        <w:t>Mateus 4:1-11</w:t>
      </w:r>
      <w:r>
        <w:rPr>
          <w:rFonts w:cs="Arial" w:ascii="Arial" w:hAnsi="Arial"/>
          <w:sz w:val="22"/>
          <w:szCs w:val="22"/>
        </w:rPr>
        <w:t>). A Palavra é nossa arma contra o inimigo, ele quer nos desarm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dedicar tempo de estudo para entender a Palavra de Deus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"A alma jamais pode vaguear sem rumo, se tomar a Bíblia para lhe guiar os passos." </w:t>
      </w:r>
      <w:r>
        <w:rPr>
          <w:rFonts w:cs="Arial" w:ascii="Arial" w:hAnsi="Arial"/>
          <w:b/>
          <w:i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Napoleão Bonaparte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scola Bíblica: Como esta sua espad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dique ao estudo, pois o conhecimento da Verdade nos liber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oderoso Deus, Tu és justo e amoroso, paciente e verdadeiro. Quão insondáveis Seus juízos e desígnios! Em nome de Jesus, ajude-me, através do Espírito Santo, neste estudo, a te conhecer mais. Amém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a com atenção os versículos abaixo e anote o que aprendeu sobre a espada do Espíri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fésios 6:17                 b) Hebreus 4:12      c) Apocalipse 1: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pocalipse 19:11-21   e) Mateus 4:1-11    d) 2 Timóteo 2: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Precisamos conhecer a Palavra de Deus para podermos nos defender do diabo. Preste sempre que alguém estiver te ensinado algo da Bíblia, seja sua mãe, seu pai, o pastor, um irmão ou irmã da igreja, o professor da escolinha da igreja. Aprenda a Palavra e a coloque em prática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 xml:space="preserve">"A Bíblia tem sido a carta magna dos pobres e oprimidos. A raça humana não está em condições de dispensá-la." </w:t>
      </w:r>
      <w:r>
        <w:rPr>
          <w:rFonts w:cs="Arial" w:ascii="Arial" w:hAnsi="Arial"/>
          <w:b/>
          <w:sz w:val="22"/>
          <w:szCs w:val="22"/>
        </w:rPr>
        <w:t>(Thomas Huxley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</w:rPr>
        <w:t>www.avitorianacruz.blogspot.com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heodore Roosevelt</w:t>
      </w:r>
      <w:r>
        <w:rPr>
          <w:rFonts w:cs="Arial" w:ascii="Arial" w:hAnsi="Arial"/>
          <w:sz w:val="22"/>
          <w:szCs w:val="22"/>
        </w:rPr>
        <w:t xml:space="preserve"> (1858-1919) - foi o vigésimo sexto presidente dos Estados Uni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apoleão Bonaparte</w:t>
      </w:r>
      <w:r>
        <w:rPr>
          <w:rFonts w:cs="Arial" w:ascii="Arial" w:hAnsi="Arial"/>
          <w:sz w:val="22"/>
          <w:szCs w:val="22"/>
        </w:rPr>
        <w:t xml:space="preserve"> (1769-1821) - foi um líder político e militar durante os últimos estágios da Revolução Francesa. Estabeleceu a hegemonia francesa sobre maior parte da Europa e foi imperador da Franç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homas Huxley </w:t>
      </w:r>
      <w:r>
        <w:rPr>
          <w:rFonts w:cs="Arial" w:ascii="Arial" w:hAnsi="Arial"/>
          <w:sz w:val="22"/>
          <w:szCs w:val="22"/>
        </w:rPr>
        <w:t>(1825-1895) - foi um biólogo inglês, era o principal defensor público da teoria da evolução de Charles Darwin e um dos principais cientistas ingleses do século X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ntigo Testamento foi escrito, originalmente, em hebraico, com algumas passagens em aramaico (em Daniel, Esdras e Jeremias). Já o Novo Testamento foi todo escrito em greg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0:08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2-07-12T02:20:00Z</dcterms:modified>
  <cp:revision>3</cp:revision>
  <dc:subject/>
  <dc:title>A importância de congregar</dc:title>
</cp:coreProperties>
</file>