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56"/>
          <w:szCs w:val="56"/>
        </w:rPr>
      </w:pPr>
      <w:r>
        <w:rPr>
          <w:b/>
          <w:bCs/>
          <w:w w:val="150"/>
          <w:sz w:val="18"/>
          <w:szCs w:val="18"/>
          <w:lang w:val="en-US" w:eastAsia="en-US"/>
        </w:rPr>
        <w:drawing>
          <wp:inline distT="0" distB="0" distL="0" distR="0">
            <wp:extent cx="1332865" cy="4660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16"/>
          <w:sz w:val="16"/>
          <w:szCs w:val="16"/>
          <w:rtl w:val="true"/>
          <w:lang w:bidi="ar-EG"/>
        </w:rPr>
        <w:t>الحمد لله والصلاة والسلام على سيدنا رسول الله وعلى آله وصحبه ومن والاه</w:t>
      </w:r>
      <w:r>
        <w:rPr>
          <w:b/>
          <w:bCs/>
          <w:sz w:val="16"/>
          <w:szCs w:val="16"/>
          <w:rtl w:val="true"/>
          <w:lang w:bidi="ar-EG"/>
        </w:rPr>
        <w:br/>
      </w:r>
      <w:r>
        <w:rPr>
          <w:b/>
          <w:b/>
          <w:bCs/>
          <w:sz w:val="16"/>
          <w:sz w:val="16"/>
          <w:szCs w:val="16"/>
          <w:rtl w:val="true"/>
          <w:lang w:bidi="ar-EG"/>
        </w:rPr>
        <w:t>منهج رسول الله صلى الله عليه وسلم، بالعربية والأندونيسية والإنجليزية مشروع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16"/>
          <w:sz w:val="16"/>
          <w:szCs w:val="16"/>
          <w:rtl w:val="true"/>
          <w:lang w:bidi="ar-EG"/>
        </w:rPr>
        <w:t>جودة المناهج الإسلامية الإندونيسية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lang w:bidi="ar-EG"/>
        </w:rPr>
        <w:t xml:space="preserve">www.Allah.com </w:t>
      </w:r>
      <w:r>
        <w:rPr>
          <w:b/>
          <w:bCs/>
          <w:color w:val="00B050"/>
          <w:sz w:val="16"/>
          <w:szCs w:val="16"/>
          <w:lang w:bidi="ar-EG"/>
        </w:rPr>
        <w:t>www.Muhammad.com</w:t>
      </w:r>
      <w:r>
        <w:rPr>
          <w:b/>
          <w:bCs/>
          <w:sz w:val="16"/>
          <w:szCs w:val="16"/>
          <w:lang w:bidi="ar-EG"/>
        </w:rPr>
        <w:t xml:space="preserve"> www.Mosque.com</w:t>
      </w:r>
      <w:r>
        <w:rPr>
          <w:b/>
          <w:bCs/>
          <w:sz w:val="16"/>
          <w:szCs w:val="16"/>
          <w:rtl w:val="true"/>
          <w:lang w:bidi="ar-EG"/>
        </w:rPr>
        <w:br/>
      </w:r>
      <w:r>
        <w:rPr>
          <w:b/>
          <w:bCs/>
          <w:sz w:val="16"/>
          <w:szCs w:val="16"/>
          <w:lang w:bidi="ar-EG"/>
        </w:rPr>
        <w:t>Methodologi Rosulullah SAW di Negara Arab, Indonesia, dan Inggris</w:t>
      </w:r>
      <w:r>
        <w:rPr>
          <w:b/>
          <w:bCs/>
          <w:sz w:val="16"/>
          <w:szCs w:val="16"/>
          <w:rtl w:val="true"/>
          <w:lang w:bidi="ar-EG"/>
        </w:rPr>
        <w:br/>
      </w:r>
      <w:r>
        <w:rPr>
          <w:b/>
          <w:b/>
          <w:bCs/>
          <w:sz w:val="16"/>
          <w:sz w:val="16"/>
          <w:szCs w:val="16"/>
          <w:rtl w:val="true"/>
          <w:lang w:bidi="ar-EG"/>
        </w:rPr>
        <w:t>وقف لله تعالي لا يباع ولا يشترى</w:t>
      </w:r>
      <w:r>
        <w:rPr>
          <w:b/>
          <w:bCs/>
          <w:sz w:val="16"/>
          <w:szCs w:val="16"/>
          <w:rtl w:val="true"/>
          <w:lang w:bidi="ar-EG"/>
        </w:rPr>
        <w:t xml:space="preserve">: </w:t>
      </w:r>
      <w:r>
        <w:rPr>
          <w:b/>
          <w:b/>
          <w:bCs/>
          <w:sz w:val="16"/>
          <w:sz w:val="16"/>
          <w:szCs w:val="16"/>
          <w:rtl w:val="true"/>
          <w:lang w:bidi="ar-EG"/>
        </w:rPr>
        <w:t>فوتوكوبي واطبع ووزع مجانا ولا تغير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2476500" cy="789940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819785" cy="370205"/>
            <wp:effectExtent l="0" t="0" r="0" b="0"/>
            <wp:docPr id="3" name="صورة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447040" cy="427355"/>
            <wp:effectExtent l="0" t="0" r="0" b="0"/>
            <wp:docPr id="4" name="صورة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83" r="-8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838835" cy="276860"/>
            <wp:effectExtent l="0" t="0" r="0" b="0"/>
            <wp:docPr id="5" name="صورة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27" r="-4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16"/>
          <w:sz w:val="16"/>
          <w:szCs w:val="16"/>
          <w:rtl w:val="true"/>
        </w:rPr>
        <w:t>لا تغتر بمنهج خال من منهج رسول الله صلى الله عليه وآله وسلم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/>
          <w:bCs/>
          <w:sz w:val="16"/>
          <w:sz w:val="16"/>
          <w:szCs w:val="16"/>
          <w:rtl w:val="true"/>
        </w:rPr>
        <w:t>وقد حمل منهج رسول الله إليك هؤلاء العلماء رحمهم الله تعالى</w:t>
      </w:r>
      <w:r>
        <w:rPr>
          <w:b/>
          <w:bCs/>
          <w:sz w:val="16"/>
          <w:szCs w:val="16"/>
          <w:rtl w:val="true"/>
        </w:rPr>
        <w:br/>
      </w:r>
      <w:r>
        <w:rPr>
          <w:b/>
          <w:bCs/>
          <w:sz w:val="16"/>
          <w:szCs w:val="16"/>
          <w:rtl w:val="true"/>
          <w:lang w:val="en-US" w:eastAsia="en-US"/>
        </w:rPr>
        <w:drawing>
          <wp:inline distT="0" distB="0" distL="0" distR="0">
            <wp:extent cx="2770505" cy="466090"/>
            <wp:effectExtent l="0" t="0" r="0" b="0"/>
            <wp:docPr id="6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16"/>
          <w:sz w:val="16"/>
          <w:szCs w:val="16"/>
          <w:rtl w:val="true"/>
          <w:lang w:bidi="ar-EG"/>
        </w:rPr>
        <w:t>وقف الحافظ السيد عبد الله بن محمد بن الصديق الغماري الحسني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16"/>
          <w:sz w:val="16"/>
          <w:szCs w:val="16"/>
          <w:rtl w:val="true"/>
          <w:lang w:bidi="ar-EG"/>
        </w:rPr>
        <w:t>أحد أساتذة العلامة السيد محمد علوي المالكي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16"/>
          <w:sz w:val="16"/>
          <w:szCs w:val="16"/>
          <w:rtl w:val="true"/>
          <w:lang w:bidi="ar-EG"/>
        </w:rPr>
        <w:t>التحميل مجانا والمطبوع يوزعه الوقف فقط بسعر قريب من ثمن الطبع</w:t>
      </w:r>
    </w:p>
    <w:p>
      <w:pPr>
        <w:pStyle w:val="Normal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/>
          <w:bCs/>
          <w:sz w:val="16"/>
          <w:sz w:val="16"/>
          <w:szCs w:val="16"/>
          <w:rtl w:val="true"/>
          <w:lang w:bidi="ar-EG"/>
        </w:rPr>
        <w:t>حقوق الطبع محفوظة لورثة الشيخ أحمد بن الدرويش</w:t>
      </w:r>
    </w:p>
    <w:p>
      <w:pPr>
        <w:pStyle w:val="Normal"/>
        <w:bidi w:val="0"/>
        <w:jc w:val="center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lang w:bidi="ar-EG"/>
        </w:rPr>
        <w:t xml:space="preserve">©2012 </w:t>
      </w:r>
      <w:r>
        <w:rPr>
          <w:b/>
          <w:bCs/>
          <w:sz w:val="16"/>
          <w:szCs w:val="16"/>
          <w:lang w:bidi="ar-EG"/>
        </w:rPr>
        <w:t>Ahmed Darwish Family</w:t>
      </w:r>
    </w:p>
    <w:p>
      <w:pPr>
        <w:pStyle w:val="Normal"/>
        <w:jc w:val="center"/>
        <w:rPr>
          <w:lang w:bidi="ar-EG"/>
        </w:rPr>
      </w:pPr>
      <w:r>
        <w:rPr>
          <w:b/>
          <w:bCs/>
          <w:sz w:val="16"/>
          <w:szCs w:val="16"/>
          <w:lang w:bidi="ar-EG"/>
        </w:rPr>
        <w:t>Pasuruan, Jawa Timur, Indonesia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r-Rahman, artinya Yang Maha Pemurah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r-Rahiim, artinya Yang Maha Pengasih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alik, artinya Maha Raj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Qudduus, artinya Maha Suci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s-Salaam, artinya Maha Sejahter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u’min, artinya Yang Maha Terpercay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uhaimin, artinya Yang Maha Memelihar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8. Al-‘Aziz, artinya Yang Maha Perkas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Jabbaar, artinya yang Kehendaknya Tidak Dapat Diingkari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utakabbir, artinya Yang Memiliki Kebesaran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Khaaliq, artinya yang Maha Pencipt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Baari’, artinya Yang Mengadakan dari Tiada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ushawwir, artinya Yang Membuat Bentuk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Ghaffaar, artinya Yang Maha pengampun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Qahhaar, artinya Yang Maha Perkas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Wahhaab, artinya Yang Maha Pemberi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it-IT"/>
        </w:rPr>
        <w:t>Ar-Razzaq, artinya Yang Maha Pemberi Rezeki</w:t>
      </w:r>
      <w:r>
        <w:rPr>
          <w:rFonts w:cs="Trebuchet MS" w:ascii="Trebuchet MS" w:hAnsi="Trebuchet MS"/>
          <w:color w:val="666666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Fattaah, artinya Yang Maha Membuka (Hati)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‘Alim, artinya Yang Maha Mengetahui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Qaabidh, artinyaYang Maha Pengendali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Baasith, artinya Yang Maha Melapangk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Khaafidh, artinya Yang Merendahkan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r-Raafi’, artinya Yang Meninggikan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u’izz, artinya Yang Maha Terhormat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udzdzill, artinya Yang Maha Menghinak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s-Samii’, artinya Yang Maha Mendengar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Bashiir, artinya Yang maha Melihat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Hakam, artinya Yang Memutuskan Hukum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‘Adl, artinya Yang Maha Adil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Lathiif, artinya Yang Maha Lembut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Khabiir, artinya Yang Maha Mengetahui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Haliim, artinya Yang Maha Penyantu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‘Azhiim, artinya Yang Maha Agung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Ghafuur, artinya Yang Maha Pengampun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sy-Syakuur, artinya Yang Menerima Syukur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‘Aliyy, artinya Yang Maha Tinggi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Kabiir, artinya Yang Maha Besar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Hafiizh, artinya Yang Maha Penjaga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uqiit, artinya Yang Maha Pemelihara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Hasiib, artinya Yang Maha Pembuat Perhitungan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Jaliil, artinya Ynag Maha Luhur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Kariim, artinya Yang Maha Mulia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r-Raqiib, artinya Yang Maha Mengawasi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ujiib, artinya Yang Maha Mengabulk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Waasi’, artinya Yang Maha Luas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Hakiim, artinya Yang Maha Bijaksana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Waduud, artinya Yang Maha Mengasihi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ajiid, artinya Yang Maha Muli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Baa’its, artinya Yang Membangkitkan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sy-Syahiid, artinya Yang Maha Menyaksik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Haqq, artinya Yang Maha Benar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Wakiil, artinya Yang Maha Pemelihar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Qawiyy, artinya Yang Maha Kuat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atiin, artinya Yang Maha Kokoh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Waliyy, artinya Yang Maha Melindungi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Hamiid, artinya Yang Maha Terpuji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uhshi, artinya Yang Maha Menghitung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ubdi’, artinya Yang Maha Memulai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u’id, artinyaYang Maha Mengembalikan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uhyi, artinya Yang Maha Menghidupk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umiit, artinya Yang Maha Mematik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Hayy, artinya Yang Maha Hidup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it-IT"/>
        </w:rPr>
        <w:t>Al-Qayyuum, artinya Yang Maha Mandiri</w:t>
      </w:r>
      <w:r>
        <w:rPr>
          <w:rFonts w:cs="Trebuchet MS" w:ascii="Trebuchet MS" w:hAnsi="Trebuchet MS"/>
          <w:color w:val="666666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Waajid, artinya Yang Maha Menemuk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aajid, artinya Yang Maha Muli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Waahid, artinya Yang Maha Tunggal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it-IT"/>
        </w:rPr>
        <w:t>Al-Ahad, artinya Yang Maha Esa</w:t>
      </w:r>
      <w:r>
        <w:rPr>
          <w:rFonts w:cs="Trebuchet MS" w:ascii="Trebuchet MS" w:hAnsi="Trebuchet MS"/>
          <w:color w:val="666666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sh-Shamad, artinya Yang Maha Dibutuhkan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Qaadir, artinya Yang Maha Kuat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uqtadir, artinya Yang Maha Berkuasa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uqqadim, artinya Yang Maha Mendahuluk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u’akhkhir, artinya Yang Maha Mengakhirk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Awwal, artinya Yang Maha Permulaan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Aakhir, artinya Yang Maha Akhir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zh-Zhaahir, artinya Yang Maha Nyata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Baathin, artinya Yang Maha Ghaib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Waalii, artinya Yang Maha Memerintah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uta’aalii, artinya Yang Maha Tinggi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Barr, artinya Yang Maha Dermaw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t-Tawwaab, artinya Yang Maha Penerima Taubat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untaqim, artinya Yang Maha Penyiksa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‘Afuww, artinya Yang Maha Pemaaf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r-Ra’uuf, artinya Yang Maha Pengasih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Maalik al-Milk, artinya Yang Mempunya Keraja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Zuljalaal wa al-‘Ikram, artinya Yang Maha Memiliki Kebesaran serta Kemuliaan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uqsith, artinya Yang Maha Adil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Jaami’, artinya Yang Maha Pengumpul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Ghaniyy, artinya Yang Maha kay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Mughnii, artinya Yang Maha Mencukupi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Maani’, artinya Yang Maha Mencegah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dh-Dhaarr, artinya Yang Maha Pemberi Derita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n-Naafi’, artinya Yang Maha Pemberi Manfaat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n-Nuur, artinya Yang Maha Bercahay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Haadii, artinya Yang Maha Pemberi Petunjuk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Badii’, artinya Yang Maha Pencipta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l-Baaqii, artinya Yang Maha Kekal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</w:rPr>
        <w:t>Al-Waarits, artinya Yang Maha Mewarisi</w:t>
      </w:r>
      <w:r>
        <w:rPr>
          <w:rFonts w:cs="Trebuchet MS" w:ascii="Trebuchet MS" w:hAnsi="Trebuchet MS"/>
          <w:color w:val="666666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0"/>
        <w:ind w:left="720" w:right="0" w:hanging="360"/>
        <w:jc w:val="both"/>
        <w:rPr/>
      </w:pPr>
      <w:r>
        <w:rPr>
          <w:rFonts w:cs="Trebuchet MS" w:ascii="Trebuchet MS" w:hAnsi="Trebuchet MS"/>
          <w:color w:val="3333FF"/>
          <w:lang w:val="sv-SE"/>
        </w:rPr>
        <w:t>Ar-Rasyiid, artinya Yang Maha Pandai</w:t>
      </w:r>
      <w:r>
        <w:rPr>
          <w:rFonts w:cs="Trebuchet MS" w:ascii="Trebuchet MS" w:hAnsi="Trebuchet MS"/>
          <w:color w:val="666666"/>
          <w:lang w:val="sv-S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lineRule="atLeast" w:line="396" w:before="0" w:after="280"/>
        <w:ind w:left="720" w:right="0" w:hanging="360"/>
        <w:jc w:val="both"/>
        <w:rPr>
          <w:rFonts w:ascii="Trebuchet MS" w:hAnsi="Trebuchet MS" w:cs="Trebuchet MS"/>
          <w:color w:val="666666"/>
        </w:rPr>
      </w:pPr>
      <w:r>
        <w:rPr>
          <w:rFonts w:cs="Trebuchet MS" w:ascii="Trebuchet MS" w:hAnsi="Trebuchet MS"/>
          <w:color w:val="3333FF"/>
        </w:rPr>
        <w:t>Ash-Shabuur, artinya Yang Maha Sabar</w:t>
      </w:r>
    </w:p>
    <w:p>
      <w:pPr>
        <w:pStyle w:val="Normal"/>
        <w:bidi w:val="0"/>
        <w:jc w:val="left"/>
        <w:rPr>
          <w:rFonts w:ascii="Trebuchet MS" w:hAnsi="Trebuchet MS" w:cs="Trebuchet MS"/>
          <w:color w:val="666666"/>
        </w:rPr>
      </w:pPr>
      <w:r>
        <w:rPr>
          <w:rFonts w:cs="Trebuchet MS" w:ascii="Trebuchet MS" w:hAnsi="Trebuchet MS"/>
          <w:color w:val="66666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muhammad.com/Indonesia.html" TargetMode="External"/><Relationship Id="rId6" Type="http://schemas.openxmlformats.org/officeDocument/2006/relationships/image" Target="media/image4.jpeg"/><Relationship Id="rId7" Type="http://schemas.openxmlformats.org/officeDocument/2006/relationships/hyperlink" Target="http://muhammad.com/arabic.html" TargetMode="External"/><Relationship Id="rId8" Type="http://schemas.openxmlformats.org/officeDocument/2006/relationships/image" Target="media/image5.jpeg"/><Relationship Id="rId9" Type="http://schemas.openxmlformats.org/officeDocument/2006/relationships/hyperlink" Target="http://muhammad.com/english.html" TargetMode="External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56:00Z</dcterms:created>
  <dc:creator>Idrus Ramli</dc:creator>
  <dc:description/>
  <cp:keywords/>
  <dc:language>en-US</dc:language>
  <cp:lastModifiedBy>laukpauk</cp:lastModifiedBy>
  <dcterms:modified xsi:type="dcterms:W3CDTF">2012-09-28T12:06:00Z</dcterms:modified>
  <cp:revision>3</cp:revision>
  <dc:subject/>
  <dc:title>1</dc:title>
</cp:coreProperties>
</file>