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ips on how to decide on finest high-quality vintage report player on the web?</w:t>
      </w:r>
    </w:p>
    <w:p>
      <w:pPr>
        <w:pStyle w:val="Normal"/>
        <w:jc w:val="both"/>
        <w:rPr/>
      </w:pPr>
      <w:r>
        <w:rPr/>
      </w:r>
    </w:p>
    <w:p>
      <w:pPr>
        <w:pStyle w:val="Normal"/>
        <w:jc w:val="both"/>
        <w:rPr/>
      </w:pPr>
      <w:r>
        <w:rPr/>
        <w:t xml:space="preserve">In this laptop or computer entire world, people are utilizing the latest know-how device much more in the latest days especially they may be investing additional time and cash for leisure. There are various sorts of enjoyment instruments can be found in the market such as looking at films, playing online video game titles, hearing audio etcetera are certainly common amusement software which will help the parents who will effortlessly benefit from the session. These days listening to favorite tunes albums are one of the passions to all individuals. The well known new music collections are quite popular among the folks facet hence the audio fans are have to have to compilation of all favourite songs in to your CD or DVD or any other memory product when they sense uninteresting just participate in the audio collections and enjoy time easier. These are trying to get own document participant for his or her usage for recording their favourite songs conveniently so they are seeking best file players available in the market. </w:t>
      </w:r>
      <w:r>
        <w:rPr>
          <w:rFonts w:cs="Lucida Sans Unicode" w:ascii="Lucida Sans Unicode" w:hAnsi="Lucida Sans Unicode"/>
          <w:color w:val="333333"/>
          <w:sz w:val="18"/>
          <w:szCs w:val="18"/>
        </w:rPr>
        <w:t>The Vintage Record Player</w:t>
      </w:r>
      <w:r>
        <w:rPr/>
        <w:t xml:space="preserve"> is probably the hottest units amongst the individuals examine on the other document players, it can be quite basic to work and compact also.</w:t>
      </w:r>
    </w:p>
    <w:p>
      <w:pPr>
        <w:pStyle w:val="Normal"/>
        <w:jc w:val="both"/>
        <w:rPr/>
      </w:pPr>
      <w:r>
        <w:rPr/>
      </w:r>
    </w:p>
    <w:p>
      <w:pPr>
        <w:pStyle w:val="Normal"/>
        <w:jc w:val="both"/>
        <w:rPr/>
      </w:pPr>
      <w:r>
        <w:rPr/>
        <w:t xml:space="preserve">Numerous parts in the folks are searching the most effective branded document players in the market due to the fact latest options are current during the document player. Just says, you could file the songs or videos in several memories for example CD, DVD, iPod, Pen generate, tablet connecting choice, connecting to television and Computer system etcetera can be found in single history gamers. Day by day the engineering introduce latest machine to fulfill the customer anticipations lot. Those people who are all exploring the most beneficial quality history gamers just refer this connection </w:t>
      </w:r>
      <w:hyperlink r:id="rId2">
        <w:r>
          <w:rPr>
            <w:rStyle w:val="InternetLink"/>
          </w:rPr>
          <w:t>thevintagerecordplayer.com</w:t>
        </w:r>
      </w:hyperlink>
      <w:r>
        <w:rPr/>
        <w:t xml:space="preserve"> is the very best choice to invest in your favourite player on the market. New improvements are released in the Audio engineering subject for instance dwelling stereo system, basic design, Analogue and digital audio programs, recording studio etc are some most up-to-date innovations during this discipline. Persons are actually changing the digital unit routinely along with they is preserve updating the newest products. There are many quantities of upper conclude solutions are constantly released out there now. According to your budge you are able to quickly pick out favorite history players simpler. All of these incredibly nicely know about model classic document player in latest days.</w:t>
      </w:r>
    </w:p>
    <w:p>
      <w:pPr>
        <w:pStyle w:val="Normal"/>
        <w:jc w:val="both"/>
        <w:rPr/>
      </w:pPr>
      <w:r>
        <w:rPr/>
      </w:r>
    </w:p>
    <w:p>
      <w:pPr>
        <w:pStyle w:val="Normal"/>
        <w:spacing w:before="0" w:after="200"/>
        <w:jc w:val="both"/>
        <w:rPr/>
      </w:pPr>
      <w:r>
        <w:rPr/>
        <w:t>It truly is considered one of the world fame report participant manufacturers available in the market while this manufacturer introduces various sorts of history players in all manufacturers. Picking out of ideal brand name file player is kind of challenging in the market due to the fact broader range of history gamers is out there so it can produce slight confusion on the person. Then again major end file gamers can certainly split previous collections brand names and it generates new revolution from the Audio market. Just about all folk’s main want is always to invest in the document participant at economical price tag and without having diminishing in the sound top quality and aesthetic enchantment. The http://www.thevintagerecordplayer.com may be the most effective put you could purchase most effective top quality report players according to your needs. This manufacturers is very cost-effective when look at towards the several other enterprise arrivals on the mark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vintagerecordplay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26:00Z</dcterms:created>
  <dc:creator>INDIA</dc:creator>
  <dc:description/>
  <cp:keywords/>
  <dc:language>en-US</dc:language>
  <cp:lastModifiedBy>INDIA</cp:lastModifiedBy>
  <dcterms:modified xsi:type="dcterms:W3CDTF">2015-08-25T08:40:00Z</dcterms:modified>
  <cp:revision>8</cp:revision>
  <dc:subject/>
  <dc:title/>
</cp:coreProperties>
</file>