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Roman" w:hAnsi="Times-Roman" w:cs="Times-Roman"/>
          <w:b/>
          <w:b/>
          <w:sz w:val="28"/>
          <w:szCs w:val="28"/>
          <w:u w:val="single"/>
        </w:rPr>
      </w:pPr>
      <w:r>
        <w:rPr>
          <w:rFonts w:cs="Times-Roman" w:ascii="Times-Roman" w:hAnsi="Times-Roman"/>
          <w:b/>
          <w:sz w:val="28"/>
          <w:szCs w:val="28"/>
          <w:u w:val="single"/>
        </w:rPr>
        <w:t>ELECTRO MAGNETIC FIELD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DEPARTMENT OF ELECTRONICS AND COMMUNICATION ENGINEERING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</w:rPr>
      </w:pPr>
      <w:r>
        <w:rPr>
          <w:rFonts w:cs="Times-Bold" w:ascii="Times-Bold" w:hAnsi="Times-Bold"/>
          <w:b/>
          <w:bCs/>
          <w:sz w:val="26"/>
          <w:szCs w:val="26"/>
        </w:rPr>
        <w:t>QUESTION BANK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SUB.CODE : SUB.NAME: ELECTRO MAGNETIC FIELD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YEAR : II SEMESTER: IV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UNIT 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STATIC ELECTRIC FIELD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PART –A ( 2 Marks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How the unit vectors are defined in cylindrical co- ordinate system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State stock’s theorem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State divergence theorem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under what condition will the electric field be both solenoid &amp; irrotational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Convert the point P(3,4,5)from cartesian to spherical co-ordina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Express the divergence of a vector in the three system of orthogonal coordinatio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7. Transform a vector A=YI</w:t>
      </w:r>
      <w:r>
        <w:rPr>
          <w:rFonts w:cs="Helvetica" w:ascii="Helvetica" w:hAnsi="Helvetica"/>
          <w:sz w:val="16"/>
          <w:szCs w:val="16"/>
        </w:rPr>
        <w:t>X</w:t>
      </w:r>
      <w:r>
        <w:rPr>
          <w:rFonts w:cs="Helvetica" w:ascii="Helvetica" w:hAnsi="Helvetica"/>
        </w:rPr>
        <w:t>-XI</w:t>
      </w:r>
      <w:r>
        <w:rPr>
          <w:rFonts w:cs="Helvetica" w:ascii="Helvetica" w:hAnsi="Helvetica"/>
          <w:sz w:val="16"/>
          <w:szCs w:val="16"/>
        </w:rPr>
        <w:t>Y</w:t>
      </w:r>
      <w:r>
        <w:rPr>
          <w:rFonts w:cs="Helvetica" w:ascii="Helvetica" w:hAnsi="Helvetica"/>
        </w:rPr>
        <w:t>+ZI</w:t>
      </w:r>
      <w:r>
        <w:rPr>
          <w:rFonts w:cs="Helvetica" w:ascii="Helvetica" w:hAnsi="Helvetica"/>
          <w:sz w:val="16"/>
          <w:szCs w:val="16"/>
        </w:rPr>
        <w:t xml:space="preserve">Z </w:t>
      </w:r>
      <w:r>
        <w:rPr>
          <w:rFonts w:cs="Helvetica" w:ascii="Helvetica" w:hAnsi="Helvetica"/>
        </w:rPr>
        <w:t>in to cylindrical co-ordinates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Write down the expression for differential length, volume &amp; area in three co-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rdinate system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Find the distance from a(1,2,3)to(2,0,-1)in rectangular co-ordinate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0. Explain the physical significance of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v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State coulombs lawof electric force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12. Find the force in Newton between two charges, 30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</w:rPr>
        <w:t>c and -30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</w:rPr>
        <w:t>csituated at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0, 1, 2) m &amp; (2, 0.0) m, respectively in free spac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Define electric field intensity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. State gauss law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5. Determine the potential difference between the points a and b which are at a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Distance of 0.5m and 0.1m respectively from a negative charge of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20x10</w:t>
      </w:r>
      <w:r>
        <w:rPr>
          <w:rFonts w:cs="Helvetica" w:ascii="Helvetica" w:hAnsi="Helvetica"/>
          <w:sz w:val="16"/>
          <w:szCs w:val="16"/>
        </w:rPr>
        <w:t>- 10</w:t>
      </w:r>
      <w:r>
        <w:rPr>
          <w:rFonts w:cs="Helvetica" w:ascii="Helvetica" w:hAnsi="Helvetica"/>
        </w:rPr>
        <w:t xml:space="preserve">coulomb,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0</w:t>
      </w:r>
      <w:r>
        <w:rPr>
          <w:rFonts w:cs="Helvetica" w:ascii="Helvetica" w:hAnsi="Helvetica"/>
        </w:rPr>
        <w:t>=8.854picoF/m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6. Define potential difference&amp; absolute potential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7. State the conditions of gauss law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8. Write the expression for electric field intensity at any point due to infinit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Plane sheet having charge density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 xml:space="preserve">s </w:t>
      </w:r>
      <w:r>
        <w:rPr>
          <w:rFonts w:cs="Helvetica" w:ascii="Helvetica" w:hAnsi="Helvetica"/>
        </w:rPr>
        <w:t>c/m</w:t>
      </w:r>
      <w:r>
        <w:rPr>
          <w:rFonts w:cs="Helvetica" w:ascii="Helvetica" w:hAnsi="Helvetica"/>
          <w:sz w:val="16"/>
          <w:szCs w:val="16"/>
        </w:rPr>
        <w:t>2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9. What are the equipotential surfaces? Give two examples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0. Why electric field inside a conductor is zero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21. Show by using gauss law: D=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 xml:space="preserve">0 </w:t>
      </w:r>
      <w:r>
        <w:rPr>
          <w:rFonts w:cs="Helvetica" w:ascii="Helvetica" w:hAnsi="Helvetica"/>
        </w:rPr>
        <w:t>E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22. Show that E=-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V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3. Define electric flux density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4. Define electric scalar potential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5. Define electric vector potential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6. Define electric dipole moment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7. State any two applications of gauss law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8. State principles of super positio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PART-B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1. The electric field in a spherical co-ordinate is given by E=r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r/5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. Show that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Closed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E.dS=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(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 xml:space="preserve">.E)Dv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2. State and proof divergence theorem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Check validity of the divergence theorem considering the field D=2xy ax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+x</w:t>
      </w:r>
      <w:r>
        <w:rPr>
          <w:rFonts w:cs="Helvetica" w:ascii="Helvetica" w:hAnsi="Helvetica"/>
          <w:sz w:val="16"/>
          <w:szCs w:val="16"/>
        </w:rPr>
        <w:t>2</w:t>
      </w:r>
      <w:r>
        <w:rPr>
          <w:rFonts w:cs="Helvetica" w:ascii="Helvetica" w:hAnsi="Helvetica"/>
        </w:rPr>
        <w:t>ay c/m</w:t>
      </w:r>
      <w:r>
        <w:rPr>
          <w:rFonts w:cs="Helvetica" w:ascii="Helvetica" w:hAnsi="Helvetica"/>
          <w:sz w:val="16"/>
          <w:szCs w:val="16"/>
        </w:rPr>
        <w:t xml:space="preserve">2 </w:t>
      </w:r>
      <w:r>
        <w:rPr>
          <w:rFonts w:cs="Helvetica" w:ascii="Helvetica" w:hAnsi="Helvetica"/>
        </w:rPr>
        <w:t>and the rectangular parallelepiped formed by the plane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x=0,x=1,y=0,y=2 &amp;z=0,z=3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4 .A vector field D=[5r</w:t>
      </w:r>
      <w:r>
        <w:rPr>
          <w:rFonts w:cs="Helvetica" w:ascii="Helvetica" w:hAnsi="Helvetica"/>
          <w:sz w:val="16"/>
          <w:szCs w:val="16"/>
        </w:rPr>
        <w:t>2</w:t>
      </w:r>
      <w:r>
        <w:rPr>
          <w:rFonts w:cs="Helvetica" w:ascii="Helvetica" w:hAnsi="Helvetica"/>
        </w:rPr>
        <w:t>/4]Ir is given in spherical co-ordinates. Evaluate both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ides of divergence theorem for the volume enclosed between r=1&amp;r=2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5. Given A= 2r cos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+Ri</w:t>
      </w:r>
      <w:r>
        <w:rPr>
          <w:rFonts w:cs="TTE2598988t00" w:ascii="TTE2598988t00" w:hAnsi="TTE2598988t00"/>
        </w:rPr>
        <w:t xml:space="preserve">_ </w:t>
      </w:r>
      <w:r>
        <w:rPr>
          <w:rFonts w:cs="Helvetica" w:ascii="Helvetica" w:hAnsi="Helvetica"/>
        </w:rPr>
        <w:t>in cylindrical co-ordinates .for the contour x=0to1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y= 0to1, verify stoke’s theorem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6. Explain three co-ordinate systems. </w:t>
      </w:r>
      <w:r>
        <w:rPr>
          <w:rFonts w:cs="Helvetica-Bold" w:ascii="Helvetica-Bold" w:hAnsi="Helvetica-Bold"/>
          <w:b/>
          <w:bCs/>
        </w:rPr>
        <w:t>(16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7. What are the major source of electromagnetic fields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8. State and proof gauss law .and explain applications of gauss law. </w:t>
      </w:r>
      <w:r>
        <w:rPr>
          <w:rFonts w:cs="Helvetica-Bold" w:ascii="Helvetica-Bold" w:hAnsi="Helvetica-Bold"/>
          <w:b/>
          <w:bCs/>
        </w:rPr>
        <w:t>(16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Drive an expression for the electric field due to a straight and infinite uniformly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Charged wire of length ‘L’ meters and with a charge density of +</w:t>
      </w:r>
      <w:r>
        <w:rPr>
          <w:rFonts w:cs="TTE2598988t00" w:ascii="TTE2598988t00" w:hAnsi="TTE2598988t00"/>
        </w:rPr>
        <w:tab/>
        <w:t xml:space="preserve"> </w:t>
      </w:r>
      <w:r>
        <w:rPr>
          <w:rFonts w:cs="Helvetica" w:ascii="Helvetica" w:hAnsi="Helvetica"/>
        </w:rPr>
        <w:t>c/m at a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Point P which lies along the perpendicular bisector of wire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0. A uniform line charge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L =</w:t>
      </w:r>
      <w:r>
        <w:rPr>
          <w:rFonts w:cs="Helvetica" w:ascii="Helvetica" w:hAnsi="Helvetica"/>
        </w:rPr>
        <w:t>25Nc/m lies on the x=3m and y=4m in free space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Find the electric field intensity at a point (2, 3and 15) m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1. A circular disc of radius ‘a’ m is charged uniformly with a charge density of </w:t>
      </w:r>
      <w:r>
        <w:rPr>
          <w:rFonts w:cs="TTE2598988t00" w:ascii="TTE2598988t00" w:hAnsi="TTE2598988t00"/>
        </w:rPr>
        <w:t>_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c/ m</w:t>
      </w:r>
      <w:r>
        <w:rPr>
          <w:rFonts w:cs="Helvetica" w:ascii="Helvetica" w:hAnsi="Helvetica"/>
          <w:sz w:val="16"/>
          <w:szCs w:val="16"/>
        </w:rPr>
        <w:t>2</w:t>
      </w:r>
      <w:r>
        <w:rPr>
          <w:rFonts w:cs="Helvetica" w:ascii="Helvetica" w:hAnsi="Helvetica"/>
        </w:rPr>
        <w:t xml:space="preserve">.find the electric field at a point ‘h’ m from the disc along its axis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A circular disc of 10 cm radius is charged uniformly with a total charg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10</w:t>
      </w:r>
      <w:r>
        <w:rPr>
          <w:rFonts w:cs="Helvetica" w:ascii="Helvetica" w:hAnsi="Helvetica"/>
          <w:sz w:val="16"/>
          <w:szCs w:val="16"/>
        </w:rPr>
        <w:t>-10</w:t>
      </w:r>
      <w:r>
        <w:rPr>
          <w:rFonts w:cs="Helvetica" w:ascii="Helvetica" w:hAnsi="Helvetica"/>
        </w:rPr>
        <w:t>c.find the electric field at a point 30 cm away from the disc along the axis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Define the potential difference and absolute potential. Give th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Relation between potential and field intensity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14. given that potential V=10sincos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/r2 find the electric flux density D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At (2,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 xml:space="preserve">/2,0)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5 .Derive an expression for potential due to infinite uniformly charged line and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Also derive potential due to electric dipole. </w:t>
      </w:r>
      <w:r>
        <w:rPr>
          <w:rFonts w:cs="Helvetica-Bold" w:ascii="Helvetica-Bold" w:hAnsi="Helvetica-Bold"/>
          <w:b/>
          <w:bCs/>
        </w:rPr>
        <w:t>(16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6. State and proof electric scalar potential and also derive relationship betwee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Potential and electric field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UNIT I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STATIC MAGNETIC FIELD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PART-A (2 Marks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Define Lorentz law of forc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Define Magnetic Field Intensity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State Biot-savart Law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State Ampere’s scircuital law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Define Scalar Magnetic potential and vector magnetic potential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Define Magnetic Moment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efine Magnetisation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What is the Magnetic field B infinite long wire carrying a current I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Write equation for torque acting on the rectangular loop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State any two applications of Lorentz for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Define magnetic vector potential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PART-B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Derive the expression for magnetic field intensity magnetic flux density du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to finite and infinite line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Derive the expressions for magnetic field intensity and magnetic flux density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due to circular coil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6. Derive an expression for force between two current carrying conductors </w:t>
      </w:r>
      <w:r>
        <w:rPr>
          <w:rFonts w:cs="Helvetica-Bold" w:ascii="Helvetica-Bold" w:hAnsi="Helvetica-Bold"/>
          <w:b/>
          <w:bCs/>
        </w:rPr>
        <w:t>(6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An iron ring with a cross sectional area of 3cm square and mean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ircumference of 15 cm is wound with 250 turns wire carrying a current of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0.3A.The relative permeability of ring is 1500.calculate the flux established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in the ring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8. Explain Magnetic materials and scalar and vector magnetic potentials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Derive the expression for torque developed in a rectangular closed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Circuit carrying current I a uniform field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A solenoid 25cm long ,1cm mean diameter of the coil turns a uniformly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istributed windings of 2000turns .the solenoid is placed in uniform fiel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f 2 teals flux density. a current of 5a is passed through the winding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etermine th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) Maximum torque on the solenoid&amp;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i) Maximum force on the solenoid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(iii) Compute the magnetic moment on the solenoid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State ampere’s circuital law and explain any two applications of ampere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Circuital law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UNIT II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ELECTRIC AND MAGNETIC FIELDS IN MATERIAL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PART –A (2Marks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Write down the expression for lap lace’s &amp;Poisson’s equations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What is electric polarization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Determine the capacitance of the parallel plate capacitor composed of tin foil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heets, 25cm square for plates separated through a glass dielectric0.5cm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ick with relative permittivity 6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Define dielectric strength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Write the expression for capacitance of an isolated spher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Write the expression for energy density in electric field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Write the expression for capacitance of co-axial cabl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Write the expression for capacitance of concentric spheres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Define magnetization and permeability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Define current density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Define capacitan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Define self inductance and mutual inductanc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What are the magnetic materials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. Define boundary condition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5 .write expression of an energy stored and energy density in magnetic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aterial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6. Write expression of an energy stored and energy density in electric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aterial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7. Write the expression for inductance toroid coil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8. Write the expression for inductance solenoi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9 .define point form of ohm’s law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0. Calculate the inductance of a ring shaped coil having a mean diameter of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0 cm wound on a wooden core of 2 cm diameter .The winding i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niformly distributed and contains 200 turns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1. Define coefficient of coupling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PART-B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Derive the boundary conditions of the normal and tangential component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Of electric field at the inter face of two media with different dielectrics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Derive an expression for the capacitance of a parallel plate capacitor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Having two dielectric media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3. Obtain the expression for the energy stored in magnetic field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Drive an expression for energy stored and energy density in a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Electrostatic field. </w:t>
      </w:r>
      <w:r>
        <w:rPr>
          <w:rFonts w:cs="Helvetica-Bold" w:ascii="Helvetica-Bold" w:hAnsi="Helvetica-Bold"/>
          <w:b/>
          <w:bCs/>
        </w:rPr>
        <w:t>(10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5. Derive an expression for the capacitance of two wire transmission line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6. Derive an expression for capacitance of concentric spheres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7. Derive an expression for capacitance of co-axial cable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8 .Explain and derive the polarization of a dielectric materials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9. List out the properties of dielectric materials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The capacitance of the conductor formed by the two parallel metal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heets, each 100cm2, in area separated by a dielectric 2mm thick is,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2x10</w:t>
      </w:r>
      <w:r>
        <w:rPr>
          <w:rFonts w:cs="Helvetica" w:ascii="Helvetica" w:hAnsi="Helvetica"/>
          <w:sz w:val="16"/>
          <w:szCs w:val="16"/>
        </w:rPr>
        <w:t xml:space="preserve">-10 </w:t>
      </w:r>
      <w:r>
        <w:rPr>
          <w:rFonts w:cs="Helvetica" w:ascii="Helvetica" w:hAnsi="Helvetica"/>
        </w:rPr>
        <w:t>micro farad .a potential of 20kv is applied to it .fin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) Electric flux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i) Potential gradient in kV/m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ii) The relative permittivity of material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(iv) Electric flux density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1. Derive an expression for series and parallel plate capacitor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Derive the boundary conditions of the normal and tangential component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f magnetic field at the inter face of two media with different dielectrics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A solenoid 25cm long ,1cm mean diameter of the coil turns a uniformly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istributed windings of 2000turns .the solenoid is placed in uniform fiel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f 2tesla flux density. a current of 5a is passed through the winding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etermine th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) Maximum torque on the solenoid&amp;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i) Maximum force on the solenoid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(iii) Compute the magnetic moment on the solenoid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2. Derive an expression for co-efficient of coupling. </w:t>
      </w:r>
      <w:r>
        <w:rPr>
          <w:rFonts w:cs="Helvetica-Bold" w:ascii="Helvetica-Bold" w:hAnsi="Helvetica-Bold"/>
          <w:b/>
          <w:bCs/>
        </w:rPr>
        <w:t>(10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3. Proof lap lace’s and poission‘s equation </w:t>
      </w:r>
      <w:r>
        <w:rPr>
          <w:rFonts w:cs="Helvetica-Bold" w:ascii="Helvetica-Bold" w:hAnsi="Helvetica-Bold"/>
          <w:b/>
          <w:bCs/>
        </w:rPr>
        <w:t>(6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4. Derive an expression for inductance of loops and solenoid </w:t>
      </w:r>
      <w:r>
        <w:rPr>
          <w:rFonts w:cs="Helvetica-Bold" w:ascii="Helvetica-Bold" w:hAnsi="Helvetica-Bold"/>
          <w:b/>
          <w:bCs/>
        </w:rPr>
        <w:t>(10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UNIT IV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TIME VARYING ELECTRIC AND MAGNETIC FIELDS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</w:rPr>
        <w:t>PART</w:t>
      </w:r>
      <w:r>
        <w:rPr>
          <w:rFonts w:cs="Helvetica" w:ascii="Helvetica" w:hAnsi="Helvetica"/>
        </w:rPr>
        <w:t>-</w:t>
      </w:r>
      <w:r>
        <w:rPr>
          <w:rFonts w:cs="Helvetica-Bold" w:ascii="Helvetica-Bold" w:hAnsi="Helvetica-Bold"/>
          <w:b/>
          <w:bCs/>
        </w:rPr>
        <w:t>A (2Marks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State faradays law of electromagnetic induction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What is displacement current .differentiate conduction current an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isplacement current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Define lenz’s law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Write the point form and integral form of maxwell’s equation using faraday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aw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Write the point form and integral form of maxwell’s equation using amper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ircuital law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Write the point form and integral form of maxwell’s equation using electric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d magnetic gauss law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efine pointing vector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efine Instantaneous average vector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Define complex pointing vector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</w:rPr>
        <w:t>PART</w:t>
      </w:r>
      <w:r>
        <w:rPr>
          <w:rFonts w:cs="Helvetica" w:ascii="Helvetica" w:hAnsi="Helvetica"/>
        </w:rPr>
        <w:t>-</w:t>
      </w:r>
      <w:r>
        <w:rPr>
          <w:rFonts w:cs="Helvetica-Bold" w:ascii="Helvetica-Bold" w:hAnsi="Helvetica-Bold"/>
          <w:b/>
          <w:bCs/>
        </w:rPr>
        <w:t>B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With necessary explanation, derive the maxwell’s equation 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Differential and integral forms </w:t>
      </w:r>
      <w:r>
        <w:rPr>
          <w:rFonts w:cs="Helvetica-Bold" w:ascii="Helvetica-Bold" w:hAnsi="Helvetica-Bold"/>
          <w:b/>
          <w:bCs/>
        </w:rPr>
        <w:t>(16</w:t>
      </w:r>
      <w:r>
        <w:rPr>
          <w:rFonts w:cs="Helvetica" w:ascii="Helvetica" w:hAnsi="Helvetica"/>
        </w:rPr>
        <w:t>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2. Write short notes on faradays law of electromagnetic induction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What do you mean by displacement current? Write down the expressio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For the total current density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4. In a material for which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 xml:space="preserve">=5 s/m and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r</w:t>
      </w:r>
      <w:r>
        <w:rPr>
          <w:rFonts w:cs="Helvetica" w:ascii="Helvetica" w:hAnsi="Helvetica"/>
        </w:rPr>
        <w:t>=1 and E=250 sin 10</w:t>
      </w:r>
      <w:r>
        <w:rPr>
          <w:rFonts w:cs="Helvetica" w:ascii="Helvetica" w:hAnsi="Helvetica"/>
          <w:sz w:val="16"/>
          <w:szCs w:val="16"/>
        </w:rPr>
        <w:t>10</w:t>
      </w:r>
      <w:r>
        <w:rPr>
          <w:rFonts w:cs="Helvetica" w:ascii="Helvetica" w:hAnsi="Helvetica"/>
        </w:rPr>
        <w:t>t (V/m).find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the conduction and displacement current densities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Find the total current in a circular conductor of radius 4mm if th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Current density Varies according toJ=10</w:t>
      </w:r>
      <w:r>
        <w:rPr>
          <w:rFonts w:cs="Helvetica" w:ascii="Helvetica" w:hAnsi="Helvetica"/>
          <w:sz w:val="16"/>
          <w:szCs w:val="16"/>
        </w:rPr>
        <w:t>4</w:t>
      </w:r>
      <w:r>
        <w:rPr>
          <w:rFonts w:cs="Helvetica" w:ascii="Helvetica" w:hAnsi="Helvetica"/>
        </w:rPr>
        <w:t>/R A/m</w:t>
      </w:r>
      <w:r>
        <w:rPr>
          <w:rFonts w:cs="Helvetica" w:ascii="Helvetica" w:hAnsi="Helvetica"/>
          <w:sz w:val="16"/>
          <w:szCs w:val="16"/>
        </w:rPr>
        <w:t xml:space="preserve">2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6. The magnetic field intensity in free space is given as H=H0sin</w:t>
      </w:r>
      <w:r>
        <w:rPr>
          <w:rFonts w:cs="TTE2598988t00" w:ascii="TTE2598988t00" w:hAnsi="TTE2598988t00"/>
        </w:rPr>
        <w:t xml:space="preserve"> </w:t>
      </w:r>
      <w:r>
        <w:rPr>
          <w:rFonts w:cs="Helvetica" w:ascii="Helvetica" w:hAnsi="Helvetica"/>
        </w:rPr>
        <w:t>ay t A/m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Where =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 xml:space="preserve">t-z and </w:t>
      </w:r>
      <w:r>
        <w:rPr>
          <w:rFonts w:cs="TTE2598988t00" w:ascii="TTE2598988t00" w:hAnsi="TTE2598988t00"/>
        </w:rPr>
        <w:t xml:space="preserve"> </w:t>
      </w:r>
      <w:r>
        <w:rPr>
          <w:rFonts w:cs="Helvetica" w:ascii="Helvetica" w:hAnsi="Helvetica"/>
        </w:rPr>
        <w:t>is a constant quantity. Determine th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Displacement current density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7. What is the physical significance of the poynting vector? </w:t>
      </w:r>
      <w:r>
        <w:rPr>
          <w:rFonts w:cs="Helvetica-Bold" w:ascii="Helvetica-Bold" w:hAnsi="Helvetica-Bold"/>
          <w:b/>
          <w:bCs/>
        </w:rPr>
        <w:t>(6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8. State and explain the pointing theorem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UNIT V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ELECTRO MAGNETIC WAVES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</w:rPr>
        <w:t>PART</w:t>
      </w:r>
      <w:r>
        <w:rPr>
          <w:rFonts w:cs="Helvetica" w:ascii="Helvetica" w:hAnsi="Helvetica"/>
        </w:rPr>
        <w:t>-</w:t>
      </w:r>
      <w:r>
        <w:rPr>
          <w:rFonts w:cs="Helvetica-Bold" w:ascii="Helvetica-Bold" w:hAnsi="Helvetica-Bold"/>
          <w:b/>
          <w:bCs/>
        </w:rPr>
        <w:t>A (2Marks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How a dielectric medium can be identified as lossless and lossy for 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given Frequency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When E and H are polarized in x and –z directions respectively ,give th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Direction of the electro magnetic wane propagation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What do you mean by depth of penetration?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4. For a lossy dielectric materials having 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</w:rPr>
        <w:t xml:space="preserve">r=1,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 xml:space="preserve">r=48,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=20 s/m .calculat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propagation constant at a frequency of 16GHZ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5. Find the velocity of a plain wave in a loss-less medium having a relativ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ermittivity of 5 and relative permeability of unity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In a time varying field situation how do you define a good conductor an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 lossy dielectric materials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efine skin depth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Write boundary conditions on a perfect conductor surfac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What is the significance of intrinsic impedance of free space? What is it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value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Brief about the intrinsic impedance for a perfect dielectric medium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What is mean by linear polarization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What is Brewster angle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What are the conditions to be satisfied for a linearly polarized uniform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lane wave?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. State the significance of E and H .give an example of this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5. Write an expression for ‘loss tangent’ In an insulating materials an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ention the practical significance of the same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16. A medium has constant conductivity of 0.1mho/m,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</w:rPr>
        <w:t>r=1,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r</w:t>
      </w:r>
      <w:r>
        <w:rPr>
          <w:rFonts w:cs="Helvetica" w:ascii="Helvetica" w:hAnsi="Helvetica"/>
        </w:rPr>
        <w:t>=30.when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se parameters do not change with the frequency, check whether th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edium behaves like a conductor or a dielectric at 50 kHz and 10GHZ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17. In free space E(z,t)100sin(wt-z)a</w:t>
      </w:r>
      <w:r>
        <w:rPr>
          <w:rFonts w:cs="Helvetica" w:ascii="Helvetica" w:hAnsi="Helvetica"/>
          <w:sz w:val="16"/>
          <w:szCs w:val="16"/>
        </w:rPr>
        <w:t>x</w:t>
      </w:r>
      <w:r>
        <w:rPr>
          <w:rFonts w:cs="Helvetica" w:ascii="Helvetica" w:hAnsi="Helvetica"/>
        </w:rPr>
        <w:t>(V/m).find the total power passing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through a square area of side 25mm ,in the z=0 plane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8. Given E (z, t) 100sin (wt-z) ay (V/m).in free space, sketch E and H at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=0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0. Find the average power loss/volume for a dielectric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having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r</w:t>
      </w:r>
      <w:r>
        <w:rPr>
          <w:rFonts w:cs="Helvetica" w:ascii="Helvetica" w:hAnsi="Helvetica"/>
        </w:rPr>
        <w:t>=2.tan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=0.0005, If E=1kV/m at 500MHz.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</w:rPr>
        <w:t>PART</w:t>
      </w:r>
      <w:r>
        <w:rPr>
          <w:rFonts w:cs="Helvetica" w:ascii="Helvetica" w:hAnsi="Helvetica"/>
        </w:rPr>
        <w:t>-</w:t>
      </w:r>
      <w:r>
        <w:rPr>
          <w:rFonts w:cs="Helvetica-Bold" w:ascii="Helvetica-Bold" w:hAnsi="Helvetica-Bold"/>
          <w:b/>
          <w:bCs/>
        </w:rPr>
        <w:t>B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1. A plane wave propagating through a medium with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r</w:t>
      </w:r>
      <w:r>
        <w:rPr>
          <w:rFonts w:cs="Helvetica" w:ascii="Helvetica" w:hAnsi="Helvetica"/>
        </w:rPr>
        <w:t xml:space="preserve">=8, 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</w:rPr>
        <w:t>r=2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has E=0.5 sin (10</w:t>
      </w:r>
      <w:r>
        <w:rPr>
          <w:rFonts w:cs="Helvetica" w:ascii="Helvetica" w:hAnsi="Helvetica"/>
          <w:sz w:val="16"/>
          <w:szCs w:val="16"/>
        </w:rPr>
        <w:t>8</w:t>
      </w:r>
      <w:r>
        <w:rPr>
          <w:rFonts w:cs="Helvetica" w:ascii="Helvetica" w:hAnsi="Helvetica"/>
        </w:rPr>
        <w:t>t-z) az v/m. determine</w:t>
      </w:r>
    </w:p>
    <w:p>
      <w:pPr>
        <w:pStyle w:val="Normal"/>
        <w:autoSpaceDE w:val="false"/>
        <w:rPr>
          <w:rFonts w:ascii="TTE2598988t00" w:hAnsi="TTE2598988t00" w:cs="TTE2598988t00"/>
        </w:rPr>
      </w:pPr>
      <w:r>
        <w:rPr>
          <w:rFonts w:cs="Helvetica" w:ascii="Helvetica" w:hAnsi="Helvetica"/>
        </w:rPr>
        <w:t xml:space="preserve">(i) 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i) the loss tangent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ii) wane impedan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v) wave velocity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(v) magnetic field </w:t>
      </w:r>
      <w:r>
        <w:rPr>
          <w:rFonts w:cs="Helvetica-Bold" w:ascii="Helvetica-Bold" w:hAnsi="Helvetica-Bold"/>
          <w:b/>
          <w:bCs/>
        </w:rPr>
        <w:t>(10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Derive a wave equation for non dissipative medium making us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of Maxwell equations and field vectors E and H. </w:t>
      </w:r>
      <w:r>
        <w:rPr>
          <w:rFonts w:cs="Helvetica-Bold" w:ascii="Helvetica-Bold" w:hAnsi="Helvetica-Bold"/>
          <w:b/>
          <w:bCs/>
        </w:rPr>
        <w:t>(10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3. A plane sinusoidal electromagnetic wave traveling in spac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has E</w:t>
      </w:r>
      <w:r>
        <w:rPr>
          <w:rFonts w:cs="Helvetica" w:ascii="Helvetica" w:hAnsi="Helvetica"/>
          <w:sz w:val="16"/>
          <w:szCs w:val="16"/>
        </w:rPr>
        <w:t>max</w:t>
      </w:r>
      <w:r>
        <w:rPr>
          <w:rFonts w:cs="Helvetica" w:ascii="Helvetica" w:hAnsi="Helvetica"/>
        </w:rPr>
        <w:t>=150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</w:rPr>
        <w:t>V/m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(i)Find the accompanying H</w:t>
      </w:r>
      <w:r>
        <w:rPr>
          <w:rFonts w:cs="Helvetica" w:ascii="Helvetica" w:hAnsi="Helvetica"/>
          <w:sz w:val="16"/>
          <w:szCs w:val="16"/>
        </w:rPr>
        <w:t>max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i)Propagation is in X direction and H is oriented in Y direction. What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s the direction of E.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(iii) Compute the average power transmitted. </w:t>
      </w:r>
      <w:r>
        <w:rPr>
          <w:rFonts w:cs="Helvetica-Bold" w:ascii="Helvetica-Bold" w:hAnsi="Helvetica-Bold"/>
          <w:b/>
          <w:bCs/>
        </w:rPr>
        <w:t>( 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4. Define wave. Derive the free space electromagnetic wave equation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Calculate the attenuation constant and phase constant for th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niform plane wave with the frequency of 10GHz in a medium for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Which 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</w:rPr>
        <w:t>=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  <w:sz w:val="16"/>
          <w:szCs w:val="16"/>
        </w:rPr>
        <w:t>0</w:t>
      </w:r>
      <w:r>
        <w:rPr>
          <w:rFonts w:cs="Helvetica" w:ascii="Helvetica" w:hAnsi="Helvetica"/>
        </w:rPr>
        <w:t xml:space="preserve">,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r</w:t>
      </w:r>
      <w:r>
        <w:rPr>
          <w:rFonts w:cs="Helvetica" w:ascii="Helvetica" w:hAnsi="Helvetica"/>
        </w:rPr>
        <w:t xml:space="preserve">=2.3 and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>=2.54x10^-4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</w:rPr>
        <w:t xml:space="preserve">/m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6. Derive the expression for the attenuation constant, phase constant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d intrinsic impedance for a uniform plane wave in a good conductor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7. Discuss about the plane waves in lossy dielectrics. </w:t>
      </w:r>
      <w:r>
        <w:rPr>
          <w:rFonts w:cs="Helvetica-Bold" w:ascii="Helvetica-Bold" w:hAnsi="Helvetica-Bold"/>
          <w:b/>
          <w:bCs/>
        </w:rPr>
        <w:t>(16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8. Discuss about the plane waves in lossless dielectrics. </w:t>
      </w:r>
      <w:r>
        <w:rPr>
          <w:rFonts w:cs="Helvetica-Bold" w:ascii="Helvetica-Bold" w:hAnsi="Helvetica-Bold"/>
          <w:b/>
          <w:bCs/>
        </w:rPr>
        <w:t>(10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Briefly explain about the wave incident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) Normally on perfect conductor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(ii) Obliquely to the surface of perfect conductor. </w:t>
      </w:r>
      <w:r>
        <w:rPr>
          <w:rFonts w:cs="Helvetica-Bold" w:ascii="Helvetica-Bold" w:hAnsi="Helvetica-Bold"/>
          <w:b/>
          <w:bCs/>
        </w:rPr>
        <w:t>(12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Briefly explain about the wave incident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i) Normally on perfect dielectric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(ii) Obliquely to the surface of perfect dielectrics. </w:t>
      </w:r>
      <w:r>
        <w:rPr>
          <w:rFonts w:cs="Helvetica-Bold" w:ascii="Helvetica-Bold" w:hAnsi="Helvetica-Bold"/>
          <w:b/>
          <w:bCs/>
        </w:rPr>
        <w:t>(16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Assume that Eand H waves, traveeling in free space, are normally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Incident on the interface with a perfect dielectric with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r</w:t>
      </w:r>
      <w:r>
        <w:rPr>
          <w:rFonts w:cs="Helvetica" w:ascii="Helvetica" w:hAnsi="Helvetica"/>
        </w:rPr>
        <w:t>=3 .calculat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magnitudes of incident, reflected and transmitted E and H waves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at the interface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A uniform plane wave of 200 MHz, traveling in free space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 xml:space="preserve">Impinges normally on a large block of material having </w:t>
      </w:r>
      <w:r>
        <w:rPr>
          <w:rFonts w:cs="TTE2598988t00" w:ascii="TTE2598988t00" w:hAnsi="TTE2598988t00"/>
        </w:rPr>
        <w:t>_</w:t>
      </w:r>
      <w:r>
        <w:rPr>
          <w:rFonts w:cs="Helvetica" w:ascii="Helvetica" w:hAnsi="Helvetica"/>
          <w:sz w:val="16"/>
          <w:szCs w:val="16"/>
        </w:rPr>
        <w:t>r =</w:t>
      </w:r>
      <w:r>
        <w:rPr>
          <w:rFonts w:cs="Helvetica" w:ascii="Helvetica" w:hAnsi="Helvetica"/>
        </w:rPr>
        <w:t xml:space="preserve">4, </w:t>
      </w:r>
      <w:r>
        <w:rPr>
          <w:rFonts w:cs="TTE2598988t00" w:ascii="TTE2598988t00" w:hAnsi="TTE2598988t00"/>
        </w:rPr>
        <w:t>μ</w:t>
      </w:r>
      <w:r>
        <w:rPr>
          <w:rFonts w:cs="Helvetica" w:ascii="Helvetica" w:hAnsi="Helvetica"/>
          <w:sz w:val="16"/>
          <w:szCs w:val="16"/>
        </w:rPr>
        <w:t>r =</w:t>
      </w:r>
      <w:r>
        <w:rPr>
          <w:rFonts w:cs="Helvetica" w:ascii="Helvetica" w:hAnsi="Helvetica"/>
        </w:rPr>
        <w:t>9 and</w:t>
      </w:r>
    </w:p>
    <w:p>
      <w:pPr>
        <w:pStyle w:val="Normal"/>
        <w:autoSpaceDE w:val="false"/>
        <w:rPr/>
      </w:pPr>
      <w:r>
        <w:rPr>
          <w:rFonts w:cs="TTE2598988t00" w:ascii="TTE2598988t00" w:hAnsi="TTE2598988t00"/>
        </w:rPr>
        <w:t xml:space="preserve">_ </w:t>
      </w:r>
      <w:r>
        <w:rPr>
          <w:rFonts w:cs="Helvetica" w:ascii="Helvetica" w:hAnsi="Helvetica"/>
        </w:rPr>
        <w:t xml:space="preserve">=0. Calculate transmission and reflection co efficient of interface. </w:t>
      </w:r>
      <w:r>
        <w:rPr>
          <w:rFonts w:cs="Helvetica-Bold" w:ascii="Helvetica-Bold" w:hAnsi="Helvetica-Bold"/>
          <w:b/>
          <w:bCs/>
        </w:rPr>
        <w:t>(8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Helvetica-Bold">
    <w:charset w:val="00"/>
    <w:family w:val="swiss"/>
    <w:pitch w:val="default"/>
  </w:font>
  <w:font w:name="Times-Bold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TE259898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4:26:00Z</dcterms:created>
  <dc:creator>rec</dc:creator>
  <dc:description/>
  <cp:keywords/>
  <dc:language>en-US</dc:language>
  <cp:lastModifiedBy>Sathish</cp:lastModifiedBy>
  <dcterms:modified xsi:type="dcterms:W3CDTF">2010-11-28T00:42:00Z</dcterms:modified>
  <cp:revision>3</cp:revision>
  <dc:subject/>
  <dc:title>ELECTRO MAGNETIC FIELDS</dc:title>
</cp:coreProperties>
</file>