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njawab Fitnah "Shiraathal Mustaqiim adalah Isa anak Maryam yang harus diikuti dan ditaati" </w:t>
      </w:r>
    </w:p>
    <w:p>
      <w:pPr>
        <w:pStyle w:val="Normal"/>
        <w:rPr/>
      </w:pPr>
      <w:r>
        <w:rPr/>
      </w:r>
    </w:p>
    <w:p>
      <w:pPr>
        <w:pStyle w:val="NoSpacing"/>
        <w:spacing w:lineRule="auto" w:line="360"/>
        <w:jc w:val="both"/>
        <w:rPr>
          <w:sz w:val="24"/>
          <w:szCs w:val="24"/>
        </w:rPr>
      </w:pPr>
      <w:r>
        <w:rPr>
          <w:sz w:val="24"/>
          <w:szCs w:val="24"/>
        </w:rPr>
        <w:t>Para Pemurtad itu menulis:</w:t>
      </w:r>
    </w:p>
    <w:p>
      <w:pPr>
        <w:pStyle w:val="NoSpacing"/>
        <w:spacing w:lineRule="auto" w:line="360"/>
        <w:jc w:val="both"/>
        <w:rPr>
          <w:sz w:val="24"/>
          <w:szCs w:val="24"/>
        </w:rPr>
      </w:pPr>
      <w:r>
        <w:rPr>
          <w:sz w:val="24"/>
          <w:szCs w:val="24"/>
        </w:rPr>
        <w:t>Shiraatal Mustaqiim (Surah al-Fatihah 6-7): "Tunjukilah kami jalan yang lurus, (yaitu) jalan orang - orang yang telah Engkau anugerahkan nikmat kepada mereka; bukan (jalan) mereka yang dimurkai dan bukan (pula jalan) mereka yang sesat. Kita mendapat gambaran, pada zaman sebelum Muhammad saw mengajarkan Islam, sudah ada orang yang mengikuti jalan yang lurus. Mereka diberi nikmat oleh Allah dan tidak tersesat sehingga Nabi meminta petunjuk pada Allah SWT tentang jalan itu. Siapakah orang-orang yang lebih dulu mengikuti jalan itu? Jawabannya adalah Yesus Kristus (Isa Al-masih)."</w:t>
      </w:r>
      <w:r>
        <w:rPr>
          <w:rFonts w:cs="Calibri"/>
          <w:sz w:val="24"/>
          <w:sz w:val="24"/>
          <w:szCs w:val="24"/>
        </w:rPr>
        <w:t>﻿</w:t>
      </w:r>
    </w:p>
    <w:p>
      <w:pPr>
        <w:pStyle w:val="NoSpacing"/>
        <w:spacing w:lineRule="auto" w:line="360"/>
        <w:jc w:val="both"/>
        <w:rPr/>
      </w:pPr>
      <w:r>
        <w:rPr>
          <w:sz w:val="24"/>
          <w:szCs w:val="24"/>
        </w:rPr>
        <w:t>Para Pemurtad itu menulis"Shirathal Mustaqiim" juga memelesetkan makna ayat ini. Menurutnya, Shiraathal Mustaqiim adalah Isa anak Maryam yangharus diikuti dan ditaati, karena Injil Yohanes 14:6 menyebutkan, "Akulah jalan dan kebenaran dan hidup. Tidak ada seorangpun yang datang kepada Baa, kalau tidal melalui Aku." Mereka menyimpulkan, orang yang ingin selamat harus mengakui Yesus sebagai tuhan, jurus selamat dan masuk Kristen.</w:t>
      </w:r>
    </w:p>
    <w:p>
      <w:pPr>
        <w:pStyle w:val="NoSpacing"/>
        <w:spacing w:lineRule="auto" w:line="360"/>
        <w:jc w:val="both"/>
        <w:rPr>
          <w:sz w:val="24"/>
          <w:szCs w:val="24"/>
        </w:rPr>
      </w:pPr>
      <w:r>
        <w:rPr>
          <w:sz w:val="24"/>
          <w:szCs w:val="24"/>
        </w:rPr>
        <w:t>Bagi umat Islam, ayat ihdinas shirathal mustaqiim, shirathal ladziina an'amta 'alaihim (Tunjukilah kami jalan yag lurus, yaitu jalan orang-orang yang telah Engkau anugerahkan nikmat kepada mereka), merujuk pada para Nabi, shidiqin (orang-orang jujur) dan para syuhada (syahid membela agama). Maka, jalan yang lurus bagi orang yang hidup sesudah para Nabi adalah mentaati perintah Allah dan RasulNya (QS an-Nisa:69-70).</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Hal ini ditegaskan al-Imam Ibnu Katsir dalam tafsirnya (I/30). Shirathal mustaqiim adalah jalan para Rasul Allah, karena semua Nabi berada pada jalan yang lurus. Allah SWT menyebut Nabi Muhammad saw sebagai salah satu di antara para Nabi yang berada di jalan yang lurus (QS Yanis : 3-4).</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Nabi Ibrahim juga berada di jalan yang lurus (QS an-Nahl : 120-121). Dakwah utamanya adalah mengajak kedua orangtuanya pada jalan yang lurus (QS MAryam:42-43). Nabi Musa dan Harun juga ebrada di jalan yang lurus (QS an-Shaffat:118). Nabi Ishaq, Ya'qub, Nuh, Daud, Sulaiman, Ayub, Yusuf, Musa, Harun, Zakariya, Yahya, Ilyas, Ismail, Ilyasa', Yunus, Luth as, semuanya diberi hidayah oleh Allah SWT, berada di jalan yang lurus (QS al-An'am:84-87).</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Esensi shirathal mustaqiim adalah beribadah pada Allah tanpa mempersekutukannya (QS Yasin:60-61). Nabi Isa menegaskan, jalan yang lurus adalah bertauhid pada Allah. "Sesungguhnya Allah adalah Tuhanku dan Tuhanmu, karena itu, sembahlah Dia. Inilah jalan yang lurus," (QS Ali Imran:51). "Sesungguhnya Allah adalah Tuhanku dan Tuhanmu, maka sembahlah Dia. Inilah jalan yang lurus," (QS az-Zukhruf:64).</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Nabi Muhammad, penutup para Nabi juga berada di jalan yang lurus (QS al-Hajj:67, Yasin:3), berdakwah menyeru jalan yang lurus (QS al-Mu'minun:73-74, al-An'am:153). Muhammad berdakwah menyampaikan al-Qur'an, kitab yang diturunkan Allah untuk mengeluarkan manusia dari kegelapan pada cahaya yang terang benderang (QS Ibrahim:1).</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Ahli Kitab (Yahudi dan Nasrani) diingatkan tentang datangnya al-Qur'an yang menuntun mereka ke jalan yang lurus (QS al-Maa'idah:15-16). Bagi orang yang istiqamah di jalan yang lurus dengan taat pada Allah dan Rasul-Nya, Allah menjanjikan kemenangan besar (QS al-Ahzab:70-71).</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Sebaliknya, Allah mengancam orang yang mengikuti selain jalan yang lurus. Mereka dimasukkan ke Neraka Jahanam sebagai tempat tinggal yang buruk (QA an-Nisa:115). Jadi, shirathal mustaqiim bukan berarti menerima Yesus sebagai tuhan, juruselamat dan masuk Kristen. Selain itu, meyakini Yesus sebagai satu-satunya jalan yang lurus, mengandung banyak kesalahan.</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Pertama, Yesus bukanlah satu-satunya orang yang ebrada di jalan yang lurus, melainkan salah satu Nabi yang diberi hidayah Allah di jalan yang lurus.</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Kedua, jalan lurus yang diajarkan Isa tidak menjadikannya sebagai tuhan dan juruselamat, tapi bertauhid pada Allah SWT (QS al-Maa'idah:116-118). Dalam Injil pun, Yesus menegaskan ajaran tauhid (Matius 4:10, Lukas 4:8, Markus 12:29). Ajaran trinitas yang menobatkan Yesus sebagai tuhan adalah penyimpangan atas nama Yesus. Ajaran ini ditopang oleh ayat Bibel (I Yohanes 5:7-8) yang diakui kepalsuannya oleh pakar teologi Kristen.</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Ketiga, jika meneladani ajaran Isa, maka yang harus diamalkan adalah ajarannya, bukan ajaran orang lain yang membelokkan ajaran Nabi Is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Beberapa ajaran Nabi Isa, antara lain : berlaku khusus untuk bani Israel (QS az-Zukhruf:59, Matius 10:5-6, Matius 15:24). Mengakui kenabian Muhammad saw sebagai Nabi terakhir yang kedatangannya dinubuatkan oleh Nabi Isa (QS ash-Shaff:6, Injil Yohanes 16:7-14). Menyangkal doktrin Yesus sebagai penjelmaan Allah, karena Yesus tidak mengajarkannya (QS al-Maa'idah:116-117, Injil Yohanes 17:3), dan lainnya.</w:t>
      </w:r>
    </w:p>
    <w:p>
      <w:pPr>
        <w:pStyle w:val="NoSpacing"/>
        <w:spacing w:lineRule="auto" w:line="360"/>
        <w:jc w:val="both"/>
        <w:rPr>
          <w:sz w:val="24"/>
          <w:szCs w:val="24"/>
        </w:rPr>
      </w:pPr>
      <w:r>
        <w:rPr>
          <w:sz w:val="24"/>
          <w:szCs w:val="24"/>
        </w:rPr>
      </w:r>
    </w:p>
    <w:p>
      <w:pPr>
        <w:pStyle w:val="NoSpacing"/>
        <w:spacing w:lineRule="auto" w:line="360"/>
        <w:jc w:val="both"/>
        <w:rPr/>
      </w:pPr>
      <w:r>
        <w:rPr>
          <w:sz w:val="24"/>
          <w:szCs w:val="24"/>
        </w:rPr>
        <w:t>Jika ajaran Yesus ini tak ditaati oleh orang yang mengaku sebagai pengikutnya, maka mereka bukanlah pengikut Yesus, karena mereka telah mengkhianati sabda Yesus : "Kalau kalian mengasihi aku, kalian akan menjalankan perintah-perintahku," (Yohanes 14: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42:00Z</dcterms:created>
  <dc:creator> </dc:creator>
  <dc:description/>
  <cp:keywords/>
  <dc:language>en-US</dc:language>
  <cp:lastModifiedBy> </cp:lastModifiedBy>
  <dcterms:modified xsi:type="dcterms:W3CDTF">2011-10-31T09:44:00Z</dcterms:modified>
  <cp:revision>3</cp:revision>
  <dc:subject/>
  <dc:title/>
</cp:coreProperties>
</file>