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TIÊU CHUẨN VIỆT NAM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TCVN 5374:2008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ẠT CÓ DẦU, DẦU VÀ MỠ THỰC VẬT – TÊN GỌ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ilseeds, vegetable oils and fats – Nomenclature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ời nói đầu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VN 5374:2008 thay thế TCVN 5374-91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CVN 5374:2008 hoàn toàn tương đương với ISO 5507:2002;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CVN 5374:2008 do Ban kỹ thuật tiêu chuẩn TCVN/TC/F2 </w:t>
      </w:r>
      <w:r>
        <w:rPr>
          <w:rFonts w:cs="Arial" w:ascii="Arial" w:hAnsi="Arial"/>
          <w:i/>
          <w:sz w:val="20"/>
          <w:szCs w:val="20"/>
        </w:rPr>
        <w:t xml:space="preserve">Dầu mỡ động thực vật </w:t>
      </w:r>
      <w:r>
        <w:rPr>
          <w:rFonts w:cs="Arial" w:ascii="Arial" w:hAnsi="Arial"/>
          <w:sz w:val="20"/>
          <w:szCs w:val="20"/>
        </w:rPr>
        <w:t>biên soạn, Tổng cục Tiêu chuẩn Đo lường Chất lượng đề nghị, Bộ Khoa học và Công nghệ công bố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ẠT CÓ DẦU, DẦU VÀ MỠ THỰC VẬT – TÊN GỌI</w:t>
      </w:r>
    </w:p>
    <w:p>
      <w:pPr>
        <w:pStyle w:val="Normal"/>
        <w:spacing w:before="12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ilseeds, vegetable oils and fats – Nomenclature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Phạm vi áp dụng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êu chuẩn này đưa ra tên khoa học của những loài cây có dầu chính cũng như tên gọi tương ứng của nguyên liệu và dầu (mỡ)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Mục lục tên</w:t>
      </w:r>
      <w:r>
        <w:rPr/>
        <w:t xml:space="preserve"> các nguyên liệu được xếp theo thứ tự abc hỗ trợ thêm cho việc sử dụng tiêu chuẩn này.</w:t>
      </w:r>
    </w:p>
    <w:tbl>
      <w:tblPr>
        <w:tblW w:w="8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404"/>
        <w:gridCol w:w="2340"/>
        <w:gridCol w:w="238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khoa họ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nguyên liệ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ên của dầu (mỡ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belmoschus esculenlus </w:t>
            </w:r>
            <w:r>
              <w:rPr>
                <w:rFonts w:cs="Arial" w:ascii="Arial" w:hAnsi="Arial"/>
                <w:sz w:val="20"/>
                <w:szCs w:val="20"/>
              </w:rPr>
              <w:t xml:space="preserve">(L.) Moench cf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Hibiscus esculen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H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H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H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H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eurites cordata (Thunb,)</w:t>
            </w:r>
            <w:r>
              <w:rPr>
                <w:rFonts w:cs="Arial" w:ascii="Arial" w:hAnsi="Arial"/>
                <w:sz w:val="20"/>
                <w:szCs w:val="20"/>
              </w:rPr>
              <w:t>R.Br. ex Steud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Vernicia cor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See V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V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V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V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leurites fordii </w:t>
            </w:r>
            <w:r>
              <w:rPr>
                <w:rFonts w:cs="Arial" w:ascii="Arial" w:hAnsi="Arial"/>
                <w:sz w:val="20"/>
                <w:szCs w:val="20"/>
              </w:rPr>
              <w:t>Hems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ung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trẩu trơ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ung nut oi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Dầu trẩu trơ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leurites moluccana </w:t>
            </w:r>
            <w:r>
              <w:rPr>
                <w:rFonts w:cs="Arial" w:ascii="Arial" w:hAnsi="Arial"/>
                <w:sz w:val="20"/>
                <w:szCs w:val="20"/>
              </w:rPr>
              <w:t>(L.) Will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Candle nut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wal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la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ndle nut oil Artist’s oil Lumbang oil Kukui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lai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leurites montana </w:t>
            </w:r>
            <w:r>
              <w:rPr>
                <w:rFonts w:cs="Arial" w:ascii="Arial" w:hAnsi="Arial"/>
                <w:sz w:val="20"/>
                <w:szCs w:val="20"/>
              </w:rPr>
              <w:t>(Lour.) Wil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Vernicia mont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V3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V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V3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V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arcadium occidentale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shew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điề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shew 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điề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achis hypogaea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rachis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rth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ndnut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lạ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đậu phộn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rachis seed oi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round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a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lạc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đậu phộng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8*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rgania spinosa </w:t>
            </w:r>
            <w:r>
              <w:rPr>
                <w:rFonts w:cs="Arial" w:ascii="Arial" w:hAnsi="Arial"/>
                <w:sz w:val="20"/>
                <w:szCs w:val="20"/>
              </w:rPr>
              <w:t>(L.) Skee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rgan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Acga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rgan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Acga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rmeniaca vulgaris</w:t>
            </w:r>
            <w:r>
              <w:rPr>
                <w:rFonts w:cs="Arial" w:ascii="Arial" w:hAnsi="Arial"/>
                <w:sz w:val="20"/>
                <w:szCs w:val="20"/>
              </w:rPr>
              <w:t xml:space="preserve"> Lam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runus armenia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P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P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P6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P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ttalea cohune </w:t>
            </w:r>
            <w:r>
              <w:rPr>
                <w:rFonts w:cs="Arial" w:ascii="Arial" w:hAnsi="Arial"/>
                <w:sz w:val="20"/>
                <w:szCs w:val="20"/>
              </w:rPr>
              <w:t>(Mart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rbignya cohun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O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O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O4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O4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ttalea speciosa </w:t>
            </w:r>
            <w:r>
              <w:rPr>
                <w:rFonts w:cs="Arial" w:ascii="Arial" w:hAnsi="Arial"/>
                <w:sz w:val="20"/>
                <w:szCs w:val="20"/>
              </w:rPr>
              <w:t>Mart. ex Spreng.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rbignya speciosa </w:t>
            </w:r>
            <w:r>
              <w:rPr>
                <w:rFonts w:cs="Arial" w:ascii="Arial" w:hAnsi="Arial"/>
                <w:sz w:val="20"/>
                <w:szCs w:val="20"/>
              </w:rPr>
              <w:t>(Mart.) Barb. Rod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abassu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Babass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abassu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Babass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Azadirachta indica </w:t>
            </w:r>
            <w:r>
              <w:rPr>
                <w:rFonts w:cs="Arial" w:ascii="Arial" w:hAnsi="Arial"/>
                <w:sz w:val="20"/>
                <w:szCs w:val="20"/>
              </w:rPr>
              <w:t>A. Juss.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ntelaea azadirachta </w:t>
            </w:r>
            <w:r>
              <w:rPr>
                <w:rFonts w:cs="Arial" w:ascii="Arial" w:hAnsi="Arial"/>
                <w:sz w:val="20"/>
                <w:szCs w:val="20"/>
              </w:rPr>
              <w:t xml:space="preserve">(L.,) Adelber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Neem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oan ấn Độ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Neem oi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xoan ấn Độ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assia longifolia L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Madhuca longifo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M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M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M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M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orago officinali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orag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Mồ hôi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orage (seed)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(hạt) mồ hôi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rassica juncea </w:t>
            </w:r>
            <w:r>
              <w:rPr>
                <w:rFonts w:cs="Arial" w:ascii="Arial" w:hAnsi="Arial"/>
                <w:sz w:val="20"/>
                <w:szCs w:val="20"/>
              </w:rPr>
              <w:t>(L.) Czern, et Co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rown mustard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mustard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ải cay (hạt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ù tạt Ấn Độ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Brown mustard seed oil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an mustard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peseed oi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cải cay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hạt mù tạt Ấn Độ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rassica napus </w:t>
            </w:r>
            <w:r>
              <w:rPr>
                <w:rFonts w:cs="Arial" w:ascii="Arial" w:hAnsi="Arial"/>
                <w:sz w:val="20"/>
                <w:szCs w:val="20"/>
              </w:rPr>
              <w:t>L. var. oleif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ap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ải dầu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ape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ải dầ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rassica nigra </w:t>
            </w:r>
            <w:r>
              <w:rPr>
                <w:rFonts w:cs="Arial" w:ascii="Arial" w:hAnsi="Arial"/>
                <w:sz w:val="20"/>
                <w:szCs w:val="20"/>
              </w:rPr>
              <w:t>(L.) W.D.J. Ko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lack mustard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Mù tạt đen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lack mustard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mù tạt đen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rassica rapa </w:t>
            </w:r>
            <w:r>
              <w:rPr>
                <w:rFonts w:cs="Arial" w:ascii="Arial" w:hAnsi="Arial"/>
                <w:sz w:val="20"/>
                <w:szCs w:val="20"/>
              </w:rPr>
              <w:t>L,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rassica campestris </w:t>
            </w:r>
            <w:r>
              <w:rPr>
                <w:rFonts w:cs="Arial" w:ascii="Arial" w:hAnsi="Arial"/>
                <w:sz w:val="20"/>
                <w:szCs w:val="20"/>
              </w:rPr>
              <w:t xml:space="preserve">L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urnip rap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l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ải dầu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ape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ol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cải dầu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Butyrospermum paradoxum </w:t>
            </w:r>
            <w:r>
              <w:rPr>
                <w:rFonts w:cs="Arial" w:ascii="Arial" w:hAnsi="Arial"/>
                <w:sz w:val="20"/>
                <w:szCs w:val="20"/>
              </w:rPr>
              <w:t>(Gaertn. f.) Hepper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utyrospermum parkii </w:t>
            </w:r>
            <w:r>
              <w:rPr>
                <w:rFonts w:cs="Arial" w:ascii="Arial" w:hAnsi="Arial"/>
                <w:sz w:val="20"/>
                <w:szCs w:val="20"/>
              </w:rPr>
              <w:t>(G.Don) Kotsch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Vitellaria paradox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V5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V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V5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V5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amelina sativa </w:t>
            </w:r>
            <w:r>
              <w:rPr>
                <w:rFonts w:cs="Arial" w:ascii="Arial" w:hAnsi="Arial"/>
                <w:sz w:val="20"/>
                <w:szCs w:val="20"/>
              </w:rPr>
              <w:t>(L.) Crantz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melin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ải cúc dầu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melin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cải cúc dầu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amellia sinensis </w:t>
            </w:r>
            <w:r>
              <w:rPr>
                <w:rFonts w:cs="Arial" w:ascii="Arial" w:hAnsi="Arial"/>
                <w:sz w:val="20"/>
                <w:szCs w:val="20"/>
              </w:rPr>
              <w:t>(L.) Kunt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ea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hè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ea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hè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annabis sativ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nnabis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p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Lanh mèo (hạt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ần sa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nnabis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p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lanh mè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cần s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arica papay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apaya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Đu đủ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apaya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đu đủ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arthamus tinctoriu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afflower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oa rum (hồng hoa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afflower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flower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oa rum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hạt hồng ho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eiba pentandra </w:t>
            </w:r>
            <w:r>
              <w:rPr>
                <w:rFonts w:cs="Arial" w:ascii="Arial" w:hAnsi="Arial"/>
                <w:sz w:val="20"/>
                <w:szCs w:val="20"/>
              </w:rPr>
              <w:t>(L.) Gaert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Kapok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ông gòn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Kapokseed oi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Dầu hạt bông gò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trus aurantiifolia </w:t>
            </w:r>
            <w:r>
              <w:rPr>
                <w:rFonts w:cs="Arial" w:ascii="Arial" w:hAnsi="Arial"/>
                <w:sz w:val="20"/>
                <w:szCs w:val="20"/>
              </w:rPr>
              <w:t>(Christm.) Swing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Lim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hanh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Lim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hanh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trus limon L. </w:t>
            </w:r>
            <w:r>
              <w:rPr>
                <w:rFonts w:cs="Arial" w:ascii="Arial" w:hAnsi="Arial"/>
                <w:sz w:val="20"/>
                <w:szCs w:val="20"/>
              </w:rPr>
              <w:t>Burm.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Lemon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hanh tây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Lemon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hanh tây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trus paradisi </w:t>
            </w:r>
            <w:r>
              <w:rPr>
                <w:rFonts w:cs="Arial" w:ascii="Arial" w:hAnsi="Arial"/>
                <w:sz w:val="20"/>
                <w:szCs w:val="20"/>
              </w:rPr>
              <w:t>Macfa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rapefruit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ưởi chùm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rapefruit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bưởi chùm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trus sinensis </w:t>
            </w:r>
            <w:r>
              <w:rPr>
                <w:rFonts w:cs="Arial" w:ascii="Arial" w:hAnsi="Arial"/>
                <w:sz w:val="20"/>
                <w:szCs w:val="20"/>
              </w:rPr>
              <w:t>(L.) Osbe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weet orang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am ngọt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weet orang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am ngọt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itrullus lanatus </w:t>
            </w:r>
            <w:r>
              <w:rPr>
                <w:rFonts w:cs="Arial" w:ascii="Arial" w:hAnsi="Arial"/>
                <w:sz w:val="20"/>
                <w:szCs w:val="20"/>
              </w:rPr>
              <w:t>(Thunb.) Matsurn. et Naka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Watermelon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ưa hấu (hạt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Watermelon seed oil Oontang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dưa hấu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itrullus spp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cos nucifeta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Coconut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ra (kernel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ừa (cùi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oco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r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dừ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ffea arabic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offee bea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Nhân cà phê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offe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abica or Robusta coffee oil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Dầu hạt cà phê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cà phê chè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rabica) hoặc dầu cà phê vối (Robusta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rozo oleifera </w:t>
            </w:r>
            <w:r>
              <w:rPr>
                <w:rFonts w:cs="Arial" w:ascii="Arial" w:hAnsi="Arial"/>
                <w:sz w:val="20"/>
                <w:szCs w:val="20"/>
              </w:rPr>
              <w:t>(H. B. K.) L.H . Bailey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laeis oleife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E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E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E2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E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orylus avellan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Hazel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Quả ph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Hazel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quả phi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6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rambe abyssinica </w:t>
            </w:r>
            <w:r>
              <w:rPr>
                <w:rFonts w:cs="Arial" w:ascii="Arial" w:hAnsi="Arial"/>
                <w:sz w:val="20"/>
                <w:szCs w:val="20"/>
              </w:rPr>
              <w:t>Hochst. ex R.E.F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byssinian kat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yssinian cabbag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mbe seed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 kale seed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ải biển (hạt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ảo đỏ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a kale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mbe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cải biển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tảo đỏ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7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roton tiglium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roton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a đậu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roton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ba đậu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8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ucumis melo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usk melon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aloup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ưa gang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usk melon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dưa gang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9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ucurbita maxima </w:t>
            </w:r>
            <w:r>
              <w:rPr>
                <w:rFonts w:cs="Arial" w:ascii="Arial" w:hAnsi="Arial"/>
                <w:sz w:val="20"/>
                <w:szCs w:val="20"/>
              </w:rPr>
              <w:t>Duchesne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umpkin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sh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ble marrow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í ngô (hạt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umpkin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uash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getable marrow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bí ngô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ucurbita pepo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0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uphea </w:t>
            </w:r>
            <w:r>
              <w:rPr>
                <w:rFonts w:cs="Arial" w:ascii="Arial" w:hAnsi="Arial"/>
                <w:sz w:val="20"/>
                <w:szCs w:val="20"/>
              </w:rPr>
              <w:t>sp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uphea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ẩm tú mai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uphea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ẩm tú mai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Cynara cardunculu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rtichok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Actis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rtichok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Actis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laeis guineensis</w:t>
            </w:r>
            <w:r>
              <w:rPr>
                <w:rFonts w:cs="Arial" w:ascii="Arial" w:hAnsi="Arial"/>
                <w:sz w:val="20"/>
                <w:szCs w:val="20"/>
              </w:rPr>
              <w:t xml:space="preserve"> Jacq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il palm fruit (pericarp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Quả cọ dầu (vỏ quả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ọ dầ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Palm oil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m kernel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cọ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nhân cọ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laeis oleifera </w:t>
            </w:r>
            <w:r>
              <w:rPr>
                <w:rFonts w:cs="Arial" w:ascii="Arial" w:hAnsi="Arial"/>
                <w:sz w:val="20"/>
                <w:szCs w:val="20"/>
              </w:rPr>
              <w:t>(Kunth) Cortés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laeis melanococca </w:t>
            </w:r>
            <w:r>
              <w:rPr>
                <w:rFonts w:cs="Arial" w:ascii="Arial" w:hAnsi="Arial"/>
                <w:sz w:val="20"/>
                <w:szCs w:val="20"/>
              </w:rPr>
              <w:t>auctores non Gaertn.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>Alfonsia oleifera</w:t>
            </w:r>
            <w:r>
              <w:rPr>
                <w:rFonts w:cs="Arial" w:ascii="Arial" w:hAnsi="Arial"/>
                <w:sz w:val="20"/>
                <w:szCs w:val="20"/>
              </w:rPr>
              <w:t xml:space="preserve"> Kunth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Corozo oleifera </w:t>
            </w:r>
            <w:r>
              <w:rPr>
                <w:rFonts w:cs="Arial" w:ascii="Arial" w:hAnsi="Arial"/>
                <w:sz w:val="20"/>
                <w:szCs w:val="20"/>
              </w:rPr>
              <w:t>(H. B. K) L. H. Baile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outh American oil palm kerne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outh American oil palm fruit (pericarp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cọ dầu Nam Mỹ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 cọ dầu Nam Mỹ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vỏ quả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outh American palm kernel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American palm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nhân cọ Nam Mỹ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cọ Nam Mỹ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Euphorbia lathyri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purg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Thiên Kim Tử (Đại kích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purg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Thiên Kim Tử (Dầu hạt đại kích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Fagus sylvatic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eech nut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Hạt sồi (dẻ dai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eechnut oi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Dầu sồi (dầu dẻ gai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lycine max </w:t>
            </w:r>
            <w:r>
              <w:rPr>
                <w:rFonts w:cs="Arial" w:ascii="Arial" w:hAnsi="Arial"/>
                <w:sz w:val="20"/>
                <w:szCs w:val="20"/>
              </w:rPr>
              <w:t>(L.) Mer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oya bea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bea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đậu tươn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Soyabean oil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yabean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đậu tương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ossypium </w:t>
            </w:r>
            <w:r>
              <w:rPr>
                <w:rFonts w:cs="Arial" w:ascii="Arial" w:hAnsi="Arial"/>
                <w:sz w:val="20"/>
                <w:szCs w:val="20"/>
              </w:rPr>
              <w:t>sp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otton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ông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otton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bông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uizotia abyssinica </w:t>
            </w:r>
            <w:r>
              <w:rPr>
                <w:rFonts w:cs="Arial" w:ascii="Arial" w:hAnsi="Arial"/>
                <w:sz w:val="20"/>
                <w:szCs w:val="20"/>
              </w:rPr>
              <w:t>(L.f.) Cas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Niger seed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niger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Niger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niger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elianthus annuu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unflower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oa hướng dương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unflowerseeds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nflower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hướng dương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hoa hướng dương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evea brasiliensis </w:t>
            </w:r>
            <w:r>
              <w:rPr>
                <w:rFonts w:cs="Arial" w:ascii="Arial" w:hAnsi="Arial"/>
                <w:sz w:val="20"/>
                <w:szCs w:val="20"/>
              </w:rPr>
              <w:t>(Wild. ex A. Jus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ell. Ar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ubber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ao su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ubber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ao s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ibiscus cannabinu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Kenaf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ad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Đay các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Kenaf seed oi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mbadi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đay cách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Hibiscus esculentu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kra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Mướp tây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Okra seed oil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mướp tây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ibiscus sabdariffa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osell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ụp giấm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osell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bụp giấm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satis tinctoria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oad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Tùng lam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oad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tùng lam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Jatropha curca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hysic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cọc rà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Jatropha seed oil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 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ọc rà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Juglans regi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Walnut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hổ đà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al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hồ đà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agenaria siceraria </w:t>
            </w:r>
            <w:r>
              <w:rPr>
                <w:rFonts w:cs="Arial" w:ascii="Arial" w:hAnsi="Arial"/>
                <w:sz w:val="20"/>
                <w:szCs w:val="20"/>
              </w:rPr>
              <w:t>(Molina) Stand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labash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ầu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labash (seed)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(hạt) bầu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squerella fendler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Lesquerella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Lesquerella (hạt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Lesquerell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lesquerella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esquerella grandiflora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icania rigida </w:t>
            </w:r>
            <w:r>
              <w:rPr>
                <w:rFonts w:cs="Arial" w:ascii="Arial" w:hAnsi="Arial"/>
                <w:sz w:val="20"/>
                <w:szCs w:val="20"/>
              </w:rPr>
              <w:t>Bent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iticica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Oiticica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itici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oiticic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imnanthes alba </w:t>
            </w:r>
            <w:r>
              <w:rPr>
                <w:rFonts w:cs="Arial" w:ascii="Arial" w:hAnsi="Arial"/>
                <w:sz w:val="20"/>
                <w:szCs w:val="20"/>
              </w:rPr>
              <w:t>Hartw. ex Benth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eadowfoam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Meadowfoam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eadowfoam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Meadowfoam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inum usitatissimum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Flaxseed, Linseed Solin (seeds) (low linolenic flaxseed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lanh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Linseed oil Solin oil (low linolenic flaxseed oil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lanh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6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upinus albu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hite lupin (seeds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Đậu lupin trắng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hite lupin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đậu lupin trắng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7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upinus mutabilis 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aro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wi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Tarwi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arwi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Tarwi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8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Lycopersicon esculentum </w:t>
            </w:r>
            <w:r>
              <w:rPr>
                <w:rFonts w:cs="Arial" w:ascii="Arial" w:hAnsi="Arial"/>
                <w:sz w:val="20"/>
                <w:szCs w:val="20"/>
              </w:rPr>
              <w:t>Mill.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>Lycopersicon lycopersicum (L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arst. ex Farw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omato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à chua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omato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à chu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acadamia ternifolia </w:t>
            </w:r>
            <w:r>
              <w:rPr>
                <w:rFonts w:cs="Arial" w:ascii="Arial" w:hAnsi="Arial"/>
                <w:sz w:val="20"/>
                <w:szCs w:val="20"/>
              </w:rPr>
              <w:t>F.Muel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acadamia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ensland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mac-ca 3 l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acadami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ensland 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mac-ca 3 lá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adhuca longifolia </w:t>
            </w:r>
            <w:r>
              <w:rPr>
                <w:rFonts w:cs="Arial" w:ascii="Arial" w:hAnsi="Arial"/>
                <w:sz w:val="20"/>
                <w:szCs w:val="20"/>
              </w:rPr>
              <w:t>(L.) J.F, Macbr.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Bassia longifoli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Indian illipe seed Mowrah se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sế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Indian illipe but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wrah but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ơ hạt sế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Myristica </w:t>
            </w:r>
            <w:r>
              <w:rPr>
                <w:rFonts w:cs="Arial" w:ascii="Arial" w:hAnsi="Arial"/>
                <w:sz w:val="20"/>
                <w:szCs w:val="20"/>
              </w:rPr>
              <w:t>sp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uscat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Quả nhục đậu khấ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yristica fat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uhub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nhục đậu khấ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igella sativ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lack cumin seed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thì là đe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lack cumin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thì là đe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Oenothera biennis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Evening primrose (seeds)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Anh thảo (nguyệt kiến thảo)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Evening primros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anh thảo (Dầu hạt nguyệt kiến thảo)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*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lea europae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Olive (pericarp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Ô liu (v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live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vỏ ô liu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live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ô li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live kernel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ôliu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live pomac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ột ô li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Olive pomace oil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bột ô liu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ngokea gore </w:t>
            </w:r>
            <w:r>
              <w:rPr>
                <w:rFonts w:cs="Arial" w:ascii="Arial" w:hAnsi="Arial"/>
                <w:sz w:val="20"/>
                <w:szCs w:val="20"/>
              </w:rPr>
              <w:t>(Hua) Pier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oleko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Quả bolek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oleko (nut)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ano (nut)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bolek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rbignya cohune </w:t>
            </w:r>
            <w:r>
              <w:rPr>
                <w:rFonts w:cs="Arial" w:ascii="Arial" w:hAnsi="Arial"/>
                <w:sz w:val="20"/>
                <w:szCs w:val="20"/>
              </w:rPr>
              <w:t>(Mart.) Dahlgre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 Standl.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ttalea cohune </w:t>
            </w:r>
            <w:r>
              <w:rPr>
                <w:rFonts w:cs="Arial" w:ascii="Arial" w:hAnsi="Arial"/>
                <w:sz w:val="20"/>
                <w:szCs w:val="20"/>
              </w:rPr>
              <w:t>(Mart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uricouri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hune seeds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Cohu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uricouri fa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hune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Cohun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rbignya huebneri </w:t>
            </w:r>
            <w:r>
              <w:rPr>
                <w:rFonts w:cs="Arial" w:ascii="Arial" w:hAnsi="Arial"/>
                <w:sz w:val="20"/>
                <w:szCs w:val="20"/>
              </w:rPr>
              <w:t>Burre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abassu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babasu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abassu nut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babasu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rbignya oleifera </w:t>
            </w:r>
            <w:r>
              <w:rPr>
                <w:rFonts w:cs="Arial" w:ascii="Arial" w:hAnsi="Arial"/>
                <w:sz w:val="20"/>
                <w:szCs w:val="20"/>
              </w:rPr>
              <w:t>Burret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rbignya martiana </w:t>
            </w:r>
            <w:r>
              <w:rPr>
                <w:rFonts w:cs="Arial" w:ascii="Arial" w:hAnsi="Arial"/>
                <w:sz w:val="20"/>
                <w:szCs w:val="20"/>
              </w:rPr>
              <w:t>Barb. Rodr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rbignya speciosa </w:t>
            </w:r>
            <w:r>
              <w:rPr>
                <w:rFonts w:cs="Arial" w:ascii="Arial" w:hAnsi="Arial"/>
                <w:sz w:val="20"/>
                <w:szCs w:val="20"/>
              </w:rPr>
              <w:t>(Martius) Barb, Rodr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ttalea specio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A1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A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A1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A1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7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Oryza sativ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ice bran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Dầu cám gạ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Rice bran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cám gạ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apaver somniferum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oppy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Anh túc (thuốc phiện)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oppy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anh túc (Dầu hạt thuốc phiện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erilla frutescens </w:t>
            </w:r>
            <w:r>
              <w:rPr>
                <w:rFonts w:cs="Arial" w:ascii="Arial" w:hAnsi="Arial"/>
                <w:sz w:val="20"/>
                <w:szCs w:val="20"/>
              </w:rPr>
              <w:t>(L.) Britt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erilla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Tía tô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erilla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om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tía tô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tía tô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ersea americana </w:t>
            </w:r>
            <w:r>
              <w:rPr>
                <w:rFonts w:cs="Arial" w:ascii="Arial" w:hAnsi="Arial"/>
                <w:sz w:val="20"/>
                <w:szCs w:val="20"/>
              </w:rPr>
              <w:t>Mil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vocado (pear, mesocarp) Avocado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ơ (quả, vỏ quả giữa), hạt b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vocado pear oil Avocado kernel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bơ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hạt bơ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inus pine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Umbrella pine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Thôn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ine kernel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thông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istacia ver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istachi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Thanh hương (bi t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istachio oi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Dầu thanh hương (dầu bi tát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unus armeniaca </w:t>
            </w:r>
            <w:r>
              <w:rPr>
                <w:rFonts w:cs="Arial" w:ascii="Arial" w:hAnsi="Arial"/>
                <w:sz w:val="20"/>
                <w:szCs w:val="20"/>
              </w:rPr>
              <w:t>L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>Armeniaca vulgar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pricot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Nhân m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Apricot kernel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nhân mơ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unus domestica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lum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Nhân mậ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lum kernel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nhân mậ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8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unus dulcis </w:t>
            </w:r>
            <w:r>
              <w:rPr>
                <w:rFonts w:cs="Arial" w:ascii="Arial" w:hAnsi="Arial"/>
                <w:sz w:val="20"/>
                <w:szCs w:val="20"/>
              </w:rPr>
              <w:t xml:space="preserve">(Mill.)D.A. Webb var. </w:t>
            </w:r>
            <w:r>
              <w:rPr>
                <w:rFonts w:cs="Arial" w:ascii="Arial" w:hAnsi="Arial"/>
                <w:i/>
                <w:sz w:val="20"/>
                <w:szCs w:val="20"/>
              </w:rPr>
              <w:t>amara</w:t>
            </w:r>
            <w:r>
              <w:rPr>
                <w:rFonts w:cs="Arial" w:ascii="Arial" w:hAnsi="Arial"/>
                <w:sz w:val="20"/>
                <w:szCs w:val="20"/>
              </w:rPr>
              <w:t xml:space="preserve"> (DC) Buchheim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unus amygdalus </w:t>
            </w:r>
            <w:r>
              <w:rPr>
                <w:rFonts w:cs="Arial" w:ascii="Arial" w:hAnsi="Arial"/>
                <w:sz w:val="20"/>
                <w:szCs w:val="20"/>
              </w:rPr>
              <w:t xml:space="preserve">Batsch var. </w:t>
            </w:r>
            <w:r>
              <w:rPr>
                <w:rFonts w:cs="Arial" w:ascii="Arial" w:hAnsi="Arial"/>
                <w:i/>
                <w:sz w:val="20"/>
                <w:szCs w:val="20"/>
              </w:rPr>
              <w:t>amara</w:t>
            </w:r>
            <w:r>
              <w:rPr>
                <w:rFonts w:cs="Arial" w:ascii="Arial" w:hAnsi="Arial"/>
                <w:sz w:val="20"/>
                <w:szCs w:val="20"/>
              </w:rPr>
              <w:t xml:space="preserve"> (DC Foc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itter almond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nh đắn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Almon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nh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unus dulcis </w:t>
            </w:r>
            <w:r>
              <w:rPr>
                <w:rFonts w:cs="Arial" w:ascii="Arial" w:hAnsi="Arial"/>
                <w:sz w:val="20"/>
                <w:szCs w:val="20"/>
              </w:rPr>
              <w:t>(Mill.)D.A. Webb var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ulcis </w:t>
            </w:r>
            <w:r>
              <w:rPr>
                <w:rFonts w:cs="Arial" w:ascii="Arial" w:hAnsi="Arial"/>
                <w:sz w:val="20"/>
                <w:szCs w:val="20"/>
              </w:rPr>
              <w:t>(DC) Buchheim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runus amygdalus </w:t>
            </w:r>
            <w:r>
              <w:rPr>
                <w:rFonts w:cs="Arial" w:ascii="Arial" w:hAnsi="Arial"/>
                <w:sz w:val="20"/>
                <w:szCs w:val="20"/>
              </w:rPr>
              <w:t>Batsch var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ativa </w:t>
            </w:r>
            <w:r>
              <w:rPr>
                <w:rFonts w:cs="Arial" w:ascii="Arial" w:hAnsi="Arial"/>
                <w:sz w:val="20"/>
                <w:szCs w:val="20"/>
              </w:rPr>
              <w:t>(C.F. Ludw) Foc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weet almond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nh ngọt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weet almon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nh ngọt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0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unus persica </w:t>
            </w:r>
            <w:r>
              <w:rPr>
                <w:rFonts w:cs="Arial" w:ascii="Arial" w:hAnsi="Arial"/>
                <w:sz w:val="20"/>
                <w:szCs w:val="20"/>
              </w:rPr>
              <w:t>(L.) Bats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each kerne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Nhân đà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each kernel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nhân đà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hus succedane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umac frui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c berry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Quả sơ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Japan tallow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pan wax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sơ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Ribes nigrum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lackurrant (pip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Lý chua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lackcurrant pip oi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V) Dầu hạt lý chu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icinus communis</w:t>
            </w:r>
            <w:r>
              <w:rPr>
                <w:rFonts w:cs="Arial" w:ascii="Arial" w:hAnsi="Arial"/>
                <w:sz w:val="20"/>
                <w:szCs w:val="20"/>
              </w:rPr>
              <w:t xml:space="preserve"> 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stor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or bea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Thầu dầu (hạt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thầu dầu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astor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or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thầu dầ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hạt thầu dầu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*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apium sebiferum </w:t>
            </w:r>
            <w:r>
              <w:rPr>
                <w:rFonts w:cs="Arial" w:ascii="Arial" w:hAnsi="Arial"/>
                <w:sz w:val="20"/>
                <w:szCs w:val="20"/>
              </w:rPr>
              <w:t>(L.) Roxb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hinese tallow tree (fruit, mesocarp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ỏi (quả, vỏ quả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) Chinese vegetable tallow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sỏi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hinese tallow tre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Sỏi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tillingi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sỏi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esamum indicum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sam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Vừng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Sesameseeds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ame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vừng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vừng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horea macrophylla </w:t>
            </w:r>
            <w:r>
              <w:rPr>
                <w:rFonts w:cs="Arial" w:ascii="Arial" w:hAnsi="Arial"/>
                <w:sz w:val="20"/>
                <w:szCs w:val="20"/>
              </w:rPr>
              <w:t>(de Vries) P.S. Ashton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orneo illip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neo tallow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ea illipe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ea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kawang nut (Borneo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kabang illipe (Sarawak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chai Borneo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Borneo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rneo tallow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lipe but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chai Boocne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ơ chai Borneo 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horea stenoptera</w:t>
            </w:r>
            <w:r>
              <w:rPr>
                <w:rFonts w:cs="Arial" w:ascii="Arial" w:hAnsi="Arial"/>
                <w:sz w:val="20"/>
                <w:szCs w:val="20"/>
              </w:rPr>
              <w:t xml:space="preserve"> Burck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horea robusta </w:t>
            </w:r>
            <w:r>
              <w:rPr>
                <w:rFonts w:cs="Arial" w:ascii="Arial" w:hAnsi="Arial"/>
                <w:sz w:val="20"/>
                <w:szCs w:val="20"/>
              </w:rPr>
              <w:t>C.F. Gaert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al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cha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al fa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Mỡ chai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immondsia chinensis </w:t>
            </w:r>
            <w:r>
              <w:rPr>
                <w:rFonts w:cs="Arial" w:ascii="Arial" w:hAnsi="Arial"/>
                <w:sz w:val="20"/>
                <w:szCs w:val="20"/>
              </w:rPr>
              <w:t>(Link) C.K. Schnei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Jojob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Jojoba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Jojob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Jojoba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inapis alb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hite mustard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 mustard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Mù tạt trắng (cải trắng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ải trắng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hite mustar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mustard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mù tạt trắng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hạt mù tạt trắng (dầu hạt cải trắng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7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inapis arvensi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harlock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d mustard seed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ải ruộng (hạt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ù tạt hoang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) Charlock mustard-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mù tạt hoang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heobroma cacao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ocoa bea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Cacao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ocoa but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broma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ơ caca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cacao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oxicodendron succedaneum </w:t>
            </w:r>
            <w:r>
              <w:rPr>
                <w:rFonts w:cs="Arial" w:ascii="Arial" w:hAnsi="Arial"/>
                <w:sz w:val="20"/>
                <w:szCs w:val="20"/>
              </w:rPr>
              <w:t>(L.) Kuntz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hus succedan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R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R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R1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R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riticum aestivum </w:t>
            </w:r>
            <w:r>
              <w:rPr>
                <w:rFonts w:cs="Arial" w:ascii="Arial" w:hAnsi="Arial"/>
                <w:sz w:val="20"/>
                <w:szCs w:val="20"/>
              </w:rPr>
              <w:t>L,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riticum sativum </w:t>
            </w:r>
            <w:r>
              <w:rPr>
                <w:rFonts w:cs="Arial" w:ascii="Arial" w:hAnsi="Arial"/>
                <w:sz w:val="20"/>
                <w:szCs w:val="20"/>
              </w:rPr>
              <w:t>La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ommon wheat (germ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Lúa mì (phôi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Wheat germ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phôi lúa mì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4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Triticum durum </w:t>
            </w:r>
            <w:r>
              <w:rPr>
                <w:rFonts w:cs="Arial" w:ascii="Arial" w:hAnsi="Arial"/>
                <w:sz w:val="20"/>
                <w:szCs w:val="20"/>
              </w:rPr>
              <w:t>Desf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Durum wheat (germ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Lúa mì cứng (phôi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Durum germ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phôi lúa mì cứng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emicia cordata </w:t>
            </w:r>
            <w:r>
              <w:rPr>
                <w:rFonts w:cs="Arial" w:ascii="Arial" w:hAnsi="Arial"/>
                <w:sz w:val="20"/>
                <w:szCs w:val="20"/>
              </w:rPr>
              <w:t>(Thunb.) Airy Shaw;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leurites cordata </w:t>
            </w:r>
            <w:r>
              <w:rPr>
                <w:rFonts w:cs="Arial" w:ascii="Arial" w:hAnsi="Arial"/>
                <w:sz w:val="20"/>
                <w:szCs w:val="20"/>
              </w:rPr>
              <w:t>(Thunb.) R. Br. ex Steu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Japanese wood oil tre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Cây dầu trẩu Nhật bản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Japanese woo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trẩu Nhật bả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emicia fordii </w:t>
            </w:r>
            <w:r>
              <w:rPr>
                <w:rFonts w:cs="Arial" w:ascii="Arial" w:hAnsi="Arial"/>
                <w:sz w:val="20"/>
                <w:szCs w:val="20"/>
              </w:rPr>
              <w:t>(Hemsl.) Airy Shaw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f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leurites ford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A3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A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ee A3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Xem A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ernicia montana </w:t>
            </w:r>
            <w:r>
              <w:rPr>
                <w:rFonts w:cs="Arial" w:ascii="Arial" w:hAnsi="Arial"/>
                <w:sz w:val="20"/>
                <w:szCs w:val="20"/>
              </w:rPr>
              <w:t>(Lour.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yn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leurites montana </w:t>
            </w:r>
            <w:r>
              <w:rPr>
                <w:rFonts w:cs="Arial" w:ascii="Arial" w:hAnsi="Arial"/>
                <w:sz w:val="20"/>
                <w:szCs w:val="20"/>
              </w:rPr>
              <w:t>(Lour.) Wils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Tung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 oil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Trẩu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trẩu nhăn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hinese woo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 woo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Trẩ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ầu trẩu nhăn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ernonia </w:t>
            </w:r>
            <w:r>
              <w:rPr>
                <w:rFonts w:cs="Arial" w:ascii="Arial" w:hAnsi="Arial"/>
                <w:sz w:val="20"/>
                <w:szCs w:val="20"/>
              </w:rPr>
              <w:t>sp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Vernonia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ông bach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Vernonia 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hạt bông bạc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itellaria parodoxa </w:t>
            </w:r>
            <w:r>
              <w:rPr>
                <w:rFonts w:cs="Arial" w:ascii="Arial" w:hAnsi="Arial"/>
                <w:sz w:val="20"/>
                <w:szCs w:val="20"/>
              </w:rPr>
              <w:t>C.F. Gaert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hea nut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Hạt mỡ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Shea butter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Bơ của hạt mỡ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*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itis vinifera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rape (seeds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Nho (hạt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Grapeseed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) Dầu hạt nho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ea mays </w:t>
            </w:r>
            <w:r>
              <w:rPr>
                <w:rFonts w:cs="Arial" w:ascii="Arial" w:hAnsi="Arial"/>
                <w:sz w:val="20"/>
                <w:szCs w:val="20"/>
              </w:rPr>
              <w:t>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aize (germ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 (germ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Ngô (phôi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Maize oil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n oil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) Dầu phôi ngô</w:t>
            </w:r>
          </w:p>
        </w:tc>
      </w:tr>
      <w:tr>
        <w:trPr/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Thuật ngữ được xây dựng bởi ISTA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ục lục tên nguyên liệu được xếp theo thứ tự abc bằng tiếng Việt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  <w:szCs w:val="20"/>
        </w:rPr>
        <w:t>Chữ được đánh dấu; ví dụ A.3 và C.5 là tên khoa học ban đầu kèm theo sau là số lượng tên loài có thể được tìm thấy cùng với tên bằ</w:t>
      </w:r>
      <w:r>
        <w:rPr/>
        <w:t>ng tiếng anh tương ứng với nguyên liệu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7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s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h thảo (nguyệt kiến thảo)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h túc (thuốc phiện)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ông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ông bạch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ông gòn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ơ (quả, vỏ quả giữa), hạt b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 đậu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7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ầu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ưởi chùm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9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ụp giấm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5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í ngô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9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y dầu trẩu Nhật bản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ây dầu trẩu Nhật bản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à chua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8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ải biển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ải cay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ải cúc dầu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ải dầu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ải dầu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ải ruộng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7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ọ dầ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 ngọt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0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o su (hạt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ần sa (hạt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ẩm tú mai (hạt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h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nh tây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8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è (hạt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ưa gang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8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ưa hấu (hạt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ầu cám gạ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7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ừa (cù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ay các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Đậu lupin trắng (hạt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Đu đủ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nh đắn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8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nh ngọ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9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ô li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đậu phộn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đậu tươn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điề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Acga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8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Babass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Babass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babas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5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cọ dầu Nam M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cọ dầu Nam M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cọc rà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Caca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cha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chai Borne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la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7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lanh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mac-ca 3 l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5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niger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Cohu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Cohu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5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hồ đà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lạc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sồi (dẻ da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m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t mỡ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5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t sến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sế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thì là đe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thầu dầ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ạt Trẩu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Trẩ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ạt trẩu nhă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trẩu trơ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ạt trẩu trơ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a hướng dương (hạt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a rum (hồng hoa)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joba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h mèo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querella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úa mì (phô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úa mì cứng (phô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ý chua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ồ hôi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adowfoam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ù tạt đen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ù tạt ấn Độ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ù tạt hoan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7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ù tạt trắng (cải trắng) (cải trắng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ướp tây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ướp tây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oan ấn Độ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gô (phôi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ân đà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ân cà phê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ân m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ân m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ân mậ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7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ho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ticica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Ô liu (v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 boleko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 cọ dầu (vỏ quả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 cọ dầu Nam Mỹ (vỏ quả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 nhục đậu khấ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 ph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5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 sơ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ả sơ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ỏi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ỏi (quả, vỏ quả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1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ảo đỏ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16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wi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7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ông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4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anh hương (bi t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5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ầu dẩu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ên Kim Tử (Đại kích)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ùng lam (hạt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ía tô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*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ừng (hạt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2*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2:08:00Z</dcterms:created>
  <dc:creator>User</dc:creator>
  <dc:description/>
  <cp:keywords/>
  <dc:language>en-US</dc:language>
  <cp:lastModifiedBy>Admin</cp:lastModifiedBy>
  <dcterms:modified xsi:type="dcterms:W3CDTF">2016-01-07T12:08:00Z</dcterms:modified>
  <cp:revision>2</cp:revision>
  <dc:subject/>
  <dc:title>Lời nói đầu</dc:title>
</cp:coreProperties>
</file>