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Sultan  koufi Bold"/>
          <w:b/>
          <w:b/>
          <w:bCs/>
          <w:sz w:val="20"/>
          <w:lang w:val="ar-SA" w:eastAsia="en-US"/>
        </w:rPr>
      </w:pPr>
      <w:r>
        <w:rPr>
          <w:rFonts w:cs="Sultan  koufi Bold" w:ascii="Tahoma" w:hAnsi="Tahoma"/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751455</wp:posOffset>
                </wp:positionH>
                <wp:positionV relativeFrom="paragraph">
                  <wp:posOffset>111125</wp:posOffset>
                </wp:positionV>
                <wp:extent cx="2951480" cy="430530"/>
                <wp:effectExtent l="38100" t="38100" r="76835" b="609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43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6.65pt;margin-top:8.75pt;width:232.35pt;height:33.85pt;mso-wrap-style:none;v-text-anchor:middle;mso-position-horizontal-relative:page" type="_x0000_t109">
                <v:fill o:detectmouseclick="t" type="solid" color2="black"/>
                <v:stroke color="black" weight="76320" joinstyle="miter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980055</wp:posOffset>
                </wp:positionH>
                <wp:positionV relativeFrom="paragraph">
                  <wp:posOffset>-2540</wp:posOffset>
                </wp:positionV>
                <wp:extent cx="2473325" cy="64579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4.65pt;margin-top:-0.2pt;width:194.7pt;height:50.8pt;mso-wrap-style:none;v-text-anchor:middle;mso-position-horizontal-relative:page">
                <v:fill o:detectmouseclick="t" type="solid" color2="white"/>
                <v:stroke color="white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3.4pt;margin-top:8.1pt;width:178pt;height:33.85pt;mso-wrap-style:none;v-text-anchor:middle;mso-position-horizontal-relative:page" type="_x0000_t136">
            <v:path textpathok="t"/>
            <v:textpath on="t" fitshape="t" string="مصطلحات المنهج" style="font-family:&quot;Sultan bold&quot;;font-size:12pt"/>
            <v:fill o:detectmouseclick="t" type="solid" color2="black"/>
            <v:stroke color="white" joinstyle="miter" endcap="flat"/>
            <w10:wrap type="none"/>
          </v:shape>
        </w:pict>
      </w:r>
    </w:p>
    <w:p>
      <w:pPr>
        <w:pStyle w:val="Normal"/>
        <w:jc w:val="left"/>
        <w:rPr>
          <w:rFonts w:ascii="Tahoma" w:hAnsi="Tahoma" w:cs="Sultan  koufi Bold"/>
          <w:b/>
          <w:b/>
          <w:bCs/>
        </w:rPr>
      </w:pPr>
      <w:r>
        <w:rPr>
          <w:rFonts w:cs="Sultan  koufi Bold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ultan  koufi Bold"/>
          <w:b/>
          <w:b/>
          <w:bCs/>
        </w:rPr>
      </w:pPr>
      <w:r>
        <w:rPr>
          <w:rFonts w:cs="Sultan  koufi Bold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حضا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ثمرة أي مجهود يقوم به الإنسان نتيجة تفاعله مع البيئة لتحسين ظروف حياته علي وجه الأرض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دياً أو معنوياً لتعمير الكون الذي نعيش ف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حدث بالماضي وهوعلم يتناول النشاط الإنساني في كافة الأزمنة لفهم الحاضر والتنبؤ بالمستقب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00" w:right="0" w:hanging="0"/>
        <w:jc w:val="left"/>
        <w:rPr>
          <w:rFonts w:ascii="Simplified Arabic" w:hAnsi="Simplified Arabic" w:cs="Mudir MT"/>
          <w:b/>
          <w:b/>
          <w:bCs/>
          <w:sz w:val="2"/>
          <w:szCs w:val="2"/>
          <w:lang w:val="en-US" w:eastAsia="en-US"/>
        </w:rPr>
      </w:pPr>
      <w:r>
        <w:rPr>
          <w:rFonts w:cs="Mudir MT" w:ascii="Simplified Arabic" w:hAnsi="Simplified Arabic"/>
          <w:b/>
          <w:bCs/>
          <w:sz w:val="2"/>
          <w:szCs w:val="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عصو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تاريخ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دأ العصور التاريخية من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 xml:space="preserve"> اختراع الإنسان الكتابة في سومر بالعراق عام </w:t>
      </w:r>
      <w:r>
        <w:rPr>
          <w:b/>
          <w:bCs/>
          <w:sz w:val="28"/>
          <w:szCs w:val="28"/>
        </w:rPr>
        <w:t>35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ascii="Tahoma" w:hAnsi="Tahoma" w:cs="Sultan  koufi Bold"/>
          <w:b/>
          <w:b/>
          <w:bCs/>
          <w:rtl w:val="true"/>
        </w:rPr>
        <w:t>الآثـ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رات 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واع ال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كتش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 الحفائ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نقـو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ى 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رات 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 ال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ك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خام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و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قسم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ـائرة و بارز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حج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بالرم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و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طولها 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رتف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٧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ع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 د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 اسامى 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ات 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صلا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نعر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ضر 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مات بار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ء وم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خ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رمزية 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برد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ثائ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وع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أوستراكـ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هولة 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 و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رق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الب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ية كالإي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حرير الخطاب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نقو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والمسكوكات</w:t>
      </w:r>
      <w:r>
        <w:rPr>
          <w:rFonts w:cs="Sultan  koufi Bold" w:ascii="Tahoma" w:hAnsi="Tahoma"/>
          <w:b/>
          <w:bCs/>
          <w:rtl w:val="true"/>
        </w:rPr>
        <w:t>: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ن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تمً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ّ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قائها،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ور 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الأحداث 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إلياذ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والأوديس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مة تاريخية للحروب الاغريقية ك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مي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غر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أساط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rFonts w:cs="Sultan  koufi Bold" w:ascii="Tahoma" w:hAnsi="Tahoma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د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بيً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ياس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جناد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ترض مجرى النيل وتعوق الملاحة وتعتبر خط دفاع ضد الغزا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066915</wp:posOffset>
            </wp:positionH>
            <wp:positionV relativeFrom="paragraph">
              <wp:posOffset>832485</wp:posOffset>
            </wp:positionV>
            <wp:extent cx="2000250" cy="1295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Sultan  koufi Bold"/>
          <w:b/>
          <w:b/>
          <w:bCs/>
          <w:rtl w:val="true"/>
        </w:rPr>
        <w:t>الهكسوس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بائل رعوية كانت تسكن فلسطين نجحت في السيطرة على الدلتا ومصر الوسطى سنة </w:t>
      </w:r>
      <w:r>
        <w:rPr>
          <w:b/>
          <w:bCs/>
          <w:sz w:val="28"/>
          <w:szCs w:val="28"/>
        </w:rPr>
        <w:t>17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تخذت م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وار ي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عاصمة 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عص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نهض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يرة ايام 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٢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سماتيك الأول 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كاو الثان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مجل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عش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كب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جلس يختاره الملك ويرأسه الوزير و يتكون من كبار موظفي الدولة وبعض رؤساء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اوين وبعض حكام الأقاليم و دوره الأشراف الكامل على كل مرافق الدول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كاتمو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أسر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ختارهم الملك و هم معاونون شخصيون للم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صومعة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ون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رة عن بناء مخروطي الشكل في أعلاه فتحة صغيرة لصب الغلال ومن أسفله باب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شادوف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يل 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عنة 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pict>
          <v:shape id="shape_0" fillcolor="white" stroked="t" o:allowincell="f" style="position:absolute;margin-left:549.6pt;margin-top:98.7pt;width:15.2pt;height:21.55pt;mso-wrap-style:none;v-text-anchor:middle;mso-position-horizontal-relative:pag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ascii="Tahoma" w:hAnsi="Tahoma" w:cs="Sultan  koufi Bold"/>
          <w:b/>
          <w:b/>
          <w:bCs/>
          <w:rtl w:val="true"/>
        </w:rPr>
        <w:t>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س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لاهون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نع مياة الفيضان من اغـراق ارض الفيـوم وتخزين الميـاة لـوقت الحاجة بناه امنمحـات </w:t>
      </w:r>
    </w:p>
    <w:p>
      <w:pPr>
        <w:pStyle w:val="Normal"/>
        <w:jc w:val="left"/>
        <w:rPr>
          <w:rFonts w:ascii="Tahoma" w:hAnsi="Tahoma" w:cs="Sultan  koufi Bold"/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 واستصلح به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لف فدان وبنى مدن جديدة حول بحيرة موريس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ارون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هيروغل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ط المقدس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دة صور لظواهر طبيعية وكائنات حية كان يتم النقش بها علي جدرا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بد والمقابر وتسجيل النصوص الدينية  وهو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ط الرسمي للدولة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هيراطي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 رجال الد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هنوت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نوع مبسط من الكتابة الهيروغليفية ابتدعها الكهنة بسب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عوبة نقش ورسم الحروف والرموز الهيروغليفية ولتوفير السرعة في الكتابة والتدو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دمت في النصوص الأدبية وبه سُجلت معظم آداب المصريين 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ديموطي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تابة الشعبية وهى لغتهم الدراجة استخدموها في العصر المتأخر واستمرت في الاستعما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طوال العصر اليوناني والرومان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كتا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قبط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دمت بعد نشر المسيحية بمصر في القرن الثاني الميلادي وهي مكتوبة بحروف إغريق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ضافا إليه حروف من الديموطيقية وما زالت تستخدم في الكنائس القبطية في مص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نصو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أهر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من التعاويذ والشعائر الدينية تم تدوينها على الأهرام في عصر الدولة القدي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نصو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توا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ات دينية تدون على التوابيت لخشبية وانتشرت في أوائل الدولة الوسط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كتا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وت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اويذ وادعية دينية تدون علي أوراق البردي لتوضع مع المتوفى وظهرت في الدولة الحديث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درا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نف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ظهرت في مصر وهى أول دراما تمثيلية </w:t>
      </w:r>
      <w:r>
        <w:rPr>
          <w:b/>
          <w:bCs/>
          <w:sz w:val="28"/>
          <w:szCs w:val="28"/>
        </w:rPr>
        <w:t>34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 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كم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 الكيميا</w:t>
      </w:r>
      <w:r>
        <w:rPr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أطلقها المصريون علي بلادهم ومعناها أرض السواد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طر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كبا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صل بين المعبدين الكرنك والأقصر علي جانبي الطريق تماثيل لها جسم سبع ورأس كبش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رس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هز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اريكتي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ظهرت في الدولة الحديثة وتهدف للتعبير عن الوضع الاجتماعي والسياسي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دولة بجانب التسلية واللهو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سومري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وا أول الشعوب التاريخية التي سكنت بلاد العراق القديم حوالي سنة </w:t>
      </w:r>
      <w:r>
        <w:rPr>
          <w:b/>
          <w:bCs/>
          <w:sz w:val="28"/>
          <w:szCs w:val="28"/>
        </w:rPr>
        <w:t>4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 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أكاديون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دموا من شبه الجزيرة العربية واستقروا في وسط العراق تقريباً في ظل حكم السومري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آشوري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rFonts w:cs="Sultan  koufi Bold" w:ascii="Tahoma" w:hAnsi="Tahoma"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شبه الجزيرة العربية إلى الأجزاء الش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بلاد الرافدين وعاصمتهم مدينة آشو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د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كل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لة البابلية الحديثة تنسب لآخر القبائل التي هاجرت قبل الإسلام من شبه الجزيرة العرب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استقرت في منطقة الفرات الأوسط واتخذوا من مد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اب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اصمة له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ultan  koufi Bold"/>
          <w:b/>
          <w:b/>
          <w:bCs/>
        </w:rPr>
      </w:pPr>
      <w:r>
        <w:rPr>
          <w:rFonts w:ascii="Tahoma" w:hAnsi="Tahoma" w:cs="Sultan  koufi Bold"/>
          <w:b/>
          <w:b/>
          <w:bCs/>
          <w:rtl w:val="true"/>
        </w:rPr>
        <w:t>الأس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باب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قل نبوخذ نصر إلي العراق </w:t>
      </w:r>
      <w:r>
        <w:rPr>
          <w:b/>
          <w:bCs/>
          <w:sz w:val="28"/>
          <w:szCs w:val="28"/>
        </w:rPr>
        <w:t>4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هودي سخرهم عبيداً  في باب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زاقو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بد عند العراقيين وله أهمية خاصة في نفوسهم يتوج فيه الملك وتقام فيه الشعائر الدي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مسمار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ة اخترعها السومريون عرفت بهذا الاسم لأن كل علامة تشبه شكل المسم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حدائ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ب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عل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يدها الملك  نبوخذ نصر وهي إحدى عجائب الدنيا السب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ابجد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فين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هدف تسجيل عمليات البيع والشراء اخترع الفينيقيون أول  أبجدية عرفها العالم في القر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ابع عشر قبل الميلاد وتكونت م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رفاً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قتبسة من الكتابة المصرية القديمة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عر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ة من الناس وهم أحد الأجناس الذين خرجوا من شبه الجزيرة العربية فى جنوب غرب آ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قبي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ى وحدة النظام السياسى الذى ينتمى لها العرب وتخضع لدستور من العرف والتقاليد يربط أفرادها رباط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الدم والنسب ويلتزم الفرد بتأييد مصالحها والعمل من 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حل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فض</w:t>
      </w:r>
      <w:r>
        <w:rPr>
          <w:rFonts w:ascii="Tahoma" w:hAnsi="Tahoma" w:cs="Sultan  koufi Bold"/>
          <w:b/>
          <w:b/>
          <w:bCs/>
          <w:rtl w:val="true"/>
        </w:rPr>
        <w:t>ـ</w:t>
      </w:r>
      <w:r>
        <w:rPr>
          <w:rFonts w:ascii="Tahoma" w:hAnsi="Tahoma" w:cs="Sultan  koufi Bold"/>
          <w:b/>
          <w:b/>
          <w:bCs/>
          <w:rtl w:val="true"/>
        </w:rPr>
        <w:t>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تحالف تعاه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دت فيه قبائل مك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ة على أن تك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ون ي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داً واح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دة مع المظلوم على الظالم وعلى إل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يخذل بعضهم 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ultan  koufi Bold"/>
          <w:b/>
          <w:b/>
          <w:bCs/>
        </w:rPr>
      </w:pPr>
      <w:r>
        <w:rPr>
          <w:rFonts w:ascii="Tahoma" w:hAnsi="Tahoma" w:cs="Sultan  koufi Bold"/>
          <w:b/>
          <w:b/>
          <w:bCs/>
          <w:rtl w:val="true"/>
        </w:rPr>
        <w:t>خ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س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يمن وهو مكون من </w:t>
      </w:r>
      <w:r>
        <w:rPr>
          <w:b/>
          <w:bCs/>
          <w:sz w:val="28"/>
          <w:szCs w:val="28"/>
        </w:rPr>
        <w:t>29</w:t>
      </w:r>
      <w:r>
        <w:rPr>
          <w:b/>
          <w:b/>
          <w:bCs/>
          <w:sz w:val="28"/>
          <w:sz w:val="28"/>
          <w:szCs w:val="28"/>
          <w:rtl w:val="true"/>
        </w:rPr>
        <w:t>حرفاً وه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مقتبس من الأبجدية الفينيقية بعد إدخال تعديلات عل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الأنو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قات هبوب الرياح ونزول 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ورد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دينة الحجر بدولة الأنباط وهى ديار ثمود قوم النبى 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 ينحتون البيوت فى ال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pict>
          <v:shape id="shape_0" fillcolor="white" stroked="t" o:allowincell="f" style="position:absolute;margin-left:549.4pt;margin-top:41.75pt;width:15.2pt;height:21.55pt;mso-wrap-style:none;v-text-anchor:middle;mso-position-horizontal-relative:page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bCs/>
          <w:sz w:val="28"/>
          <w:szCs w:val="28"/>
          <w:rtl w:val="true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يغلب اللون الوردى على الصخور التى تنحت فيها هذه الأبنية 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كيلاكدي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ظهرت فى الجنوب الشرقى من شبه جزيرة اليونان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امتدت من </w:t>
      </w:r>
      <w:r>
        <w:rPr>
          <w:b/>
          <w:bCs/>
          <w:sz w:val="28"/>
          <w:szCs w:val="28"/>
        </w:rPr>
        <w:t>3000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Cs/>
          <w:sz w:val="28"/>
          <w:szCs w:val="28"/>
        </w:rPr>
        <w:t>1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كر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(</w:t>
      </w:r>
      <w:r>
        <w:rPr>
          <w:rFonts w:ascii="Tahoma" w:hAnsi="Tahoma" w:cs="Sultan  koufi Bold"/>
          <w:b/>
          <w:b/>
          <w:bCs/>
          <w:rtl w:val="true"/>
        </w:rPr>
        <w:t>المينوية</w:t>
      </w:r>
      <w:r>
        <w:rPr>
          <w:rFonts w:cs="Sultan  koufi Bold" w:ascii="Tahoma" w:hAnsi="Tahoma"/>
          <w:b/>
          <w:bCs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ظهرت فى جزيرة ك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تبطت بالحضارة المصرية القديمة وتأثرت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يت بالمينوي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لأن كل ملوكها كان يحملون لقب مينو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موكي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ت فى إحدى مدن شبه جزيرة اليو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 xml:space="preserve"> اشتهرت بآثارها ومبانيها ال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طروا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ع عند مدخل مضيق الدردنيل بأسيا 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كانت </w:t>
      </w:r>
      <w:r>
        <w:rPr>
          <w:b/>
          <w:b/>
          <w:bCs/>
          <w:sz w:val="28"/>
          <w:sz w:val="28"/>
          <w:szCs w:val="28"/>
          <w:rtl w:val="true"/>
        </w:rPr>
        <w:t xml:space="preserve">متحكمة فى طرق التجارة لإشرافها على المضيق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وع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/>
          <w:bCs/>
          <w:sz w:val="28"/>
          <w:sz w:val="28"/>
          <w:szCs w:val="28"/>
          <w:rtl w:val="true"/>
        </w:rPr>
        <w:t>رخ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اء اقتصاد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شع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ملاح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ملحمة الألياذة والأوديسا للشاعر الشهير هوميروس صاحب الفضل فى نشر التراث الثقافى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بطولى لليونان قد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شع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غنائ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ضمن الحماس والغزل والرثاء ومن أشهر شعرائه ارخيلوخ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معب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بارثين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قامه بركليس على قمة الأكروبول فى عام </w:t>
      </w:r>
      <w:r>
        <w:rPr>
          <w:b/>
          <w:bCs/>
          <w:sz w:val="28"/>
          <w:szCs w:val="28"/>
        </w:rPr>
        <w:t>4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عبادة آلهة أثينا ويعتبر قمة تطو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عمارة اليو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دم لعبادة ثلاثة أديان </w:t>
      </w:r>
      <w:r>
        <w:rPr>
          <w:b/>
          <w:b/>
          <w:bCs/>
          <w:sz w:val="28"/>
          <w:sz w:val="28"/>
          <w:szCs w:val="28"/>
          <w:rtl w:val="true"/>
        </w:rPr>
        <w:t>فى البداية خصص لعبادة العذراء اثينا 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عه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يحية </w:t>
      </w:r>
      <w:r>
        <w:rPr>
          <w:b/>
          <w:b/>
          <w:bCs/>
          <w:sz w:val="28"/>
          <w:sz w:val="28"/>
          <w:szCs w:val="28"/>
          <w:rtl w:val="true"/>
        </w:rPr>
        <w:t>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لعذراء مريم 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 كنيسة مسيحية بيزنطية ثم كاتدر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كاثوليك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حت النفوذ الفرنسى ثم مسجداً تحت الحكم الإسلامى التركى عام </w:t>
      </w:r>
      <w:r>
        <w:rPr>
          <w:b/>
          <w:bCs/>
          <w:sz w:val="28"/>
          <w:szCs w:val="28"/>
        </w:rPr>
        <w:t>1458</w:t>
      </w:r>
      <w:r>
        <w:rPr>
          <w:b/>
          <w:b/>
          <w:bCs/>
          <w:sz w:val="28"/>
          <w:sz w:val="28"/>
          <w:szCs w:val="28"/>
          <w:rtl w:val="true"/>
        </w:rPr>
        <w:t xml:space="preserve">م وهو الآن متح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فتوح للدارسين والمستمتعين ب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تمث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زيو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إحدى عجائب الدنيا السبع ويمثل الإله زيوس وهو جالس فوق عرش ذهبى مرصع بالأحجا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كريمة ومطعم بالعاج والأبنوس والمرمر ال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كان وجهه وصدره وأطرافه من العاج وشعره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ثوبه وصولجانه من الذهب وكان ارتفاعه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أم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العا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اوليمب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باريات رياضية تشترك فيها كل المدن اليونانية وخارجها </w:t>
      </w:r>
      <w:r>
        <w:rPr>
          <w:b/>
          <w:b/>
          <w:bCs/>
          <w:sz w:val="28"/>
          <w:sz w:val="28"/>
          <w:szCs w:val="28"/>
          <w:rtl w:val="true"/>
        </w:rPr>
        <w:t>كانت ت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قرية أوليم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راق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ية مصرية قديمة </w:t>
      </w:r>
      <w:r>
        <w:rPr>
          <w:b/>
          <w:b/>
          <w:bCs/>
          <w:sz w:val="28"/>
          <w:sz w:val="28"/>
          <w:szCs w:val="28"/>
          <w:rtl w:val="true"/>
        </w:rPr>
        <w:t>وصلها الاسكن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جزيرة صغيرة فى البحر فا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ليبنى الاسكن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مؤت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ب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 </w:t>
      </w:r>
      <w:r>
        <w:rPr>
          <w:b/>
          <w:bCs/>
          <w:sz w:val="28"/>
          <w:szCs w:val="28"/>
        </w:rPr>
        <w:t>3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جتمع قادة جيش الإسكندر </w:t>
      </w:r>
      <w:r>
        <w:rPr>
          <w:b/>
          <w:b/>
          <w:bCs/>
          <w:sz w:val="28"/>
          <w:sz w:val="28"/>
          <w:szCs w:val="28"/>
          <w:rtl w:val="true"/>
        </w:rPr>
        <w:t xml:space="preserve">فى  </w:t>
      </w:r>
      <w:r>
        <w:rPr>
          <w:b/>
          <w:b/>
          <w:bCs/>
          <w:sz w:val="28"/>
          <w:sz w:val="28"/>
          <w:szCs w:val="28"/>
          <w:rtl w:val="true"/>
        </w:rPr>
        <w:t>ب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وفاته وتقاسموا الإمبراطورية المقدو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انيا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صة تأسيس روما عن طريق الشعر كتبها الشاعر فرج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أقو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نص</w:t>
      </w:r>
      <w:r>
        <w:rPr>
          <w:rFonts w:ascii="Tahoma" w:hAnsi="Tahoma" w:cs="Sultan  koufi Bold"/>
          <w:b/>
          <w:b/>
          <w:bCs/>
          <w:rtl w:val="true"/>
        </w:rPr>
        <w:t>ـ</w:t>
      </w:r>
      <w:r>
        <w:rPr>
          <w:rFonts w:ascii="Tahoma" w:hAnsi="Tahoma" w:cs="Sultan  koufi Bold"/>
          <w:b/>
          <w:b/>
          <w:bCs/>
          <w:rtl w:val="true"/>
        </w:rPr>
        <w:t>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روائع فن النحت الرومانى وكانت تقام تخليداً لانتصارات القادة 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قوس تيت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الأد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قبط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عظ تتعلق بالأمور الدينية مثل قصص القديسين وشرح الأناجيل وتراجم شهداء الأق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در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اربع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بر للنوبة وافريقيا </w:t>
      </w:r>
      <w:r>
        <w:rPr>
          <w:b/>
          <w:b/>
          <w:bCs/>
          <w:sz w:val="28"/>
          <w:sz w:val="28"/>
          <w:szCs w:val="28"/>
          <w:rtl w:val="true"/>
        </w:rPr>
        <w:t>يبدأ من أسيوط ويمر بالواحات الخارجة ويمتد حتى كردفان ودار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ultan  koufi Bold"/>
          <w:b/>
          <w:b/>
          <w:bCs/>
          <w:rtl w:val="true"/>
        </w:rPr>
        <w:t>حضا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كوش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ظهرت فى منطقة النوبة وشمال السودان وكانت دولة موحدة مستقلة عاصمتها نبت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Sultan  koufi Bold"/>
          <w:b/>
          <w:b/>
          <w:bCs/>
          <w:rtl w:val="true"/>
        </w:rPr>
        <w:t>طر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الذه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ultan  koufi Bold"/>
          <w:b/>
          <w:b/>
          <w:bCs/>
          <w:rtl w:val="true"/>
        </w:rPr>
        <w:t>والبخو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ريق البحر الاحمر يبدأ من ساحل البحر الاحمر الغربى ثم شمالا حتى سيناء 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يسير بمحازاة الساحل الاسيوى فى بلاد الحجاز و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 xml:space="preserve">من خلاله أقام الفراعنة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علاقات تجارية مع بلاد الحجاز ودولة معين فى بلاد ال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ultan  koufi Bold"/>
          <w:b/>
          <w:b/>
          <w:bCs/>
        </w:rPr>
      </w:pPr>
      <w:r>
        <w:rPr>
          <w:rFonts w:ascii="Tahoma" w:hAnsi="Tahoma" w:cs="Sultan  koufi Bold"/>
          <w:b/>
          <w:b/>
          <w:bCs/>
          <w:rtl w:val="true"/>
        </w:rPr>
        <w:t>نقراطي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ultan  koufi Bold" w:ascii="Tahoma" w:hAnsi="Tahoma"/>
          <w:b/>
          <w:bCs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ناها التجار الاغربق فى مصر على الطراز الاغريقى وهى بالقرب من المني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ultan  koufi Bold"/>
          <w:rtl w:val="true"/>
        </w:rPr>
        <w:t>معابر</w:t>
      </w:r>
      <w:r>
        <w:rPr>
          <w:rFonts w:eastAsia="Tahoma" w:cs="Sultan  koufi Bold"/>
          <w:rtl w:val="true"/>
        </w:rPr>
        <w:t xml:space="preserve"> </w:t>
      </w:r>
      <w:r>
        <w:rPr>
          <w:rFonts w:cs="Sultan  koufi Bold"/>
          <w:rtl w:val="true"/>
        </w:rPr>
        <w:t>التواصل</w:t>
      </w:r>
      <w:r>
        <w:rPr>
          <w:rFonts w:eastAsia="Tahoma" w:cs="Sultan  koufi Bold"/>
          <w:rtl w:val="true"/>
        </w:rPr>
        <w:t xml:space="preserve"> </w:t>
      </w:r>
      <w:r>
        <w:rPr>
          <w:rFonts w:cs="Sultan  koufi Bold"/>
          <w:rtl w:val="true"/>
        </w:rPr>
        <w:t>الحضارى</w:t>
      </w:r>
      <w:r>
        <w:rPr>
          <w:rFonts w:eastAsia="Tahoma" w:cs="Sultan  koufi Bold"/>
          <w:rtl w:val="true"/>
        </w:rPr>
        <w:t xml:space="preserve"> </w:t>
      </w:r>
      <w:r>
        <w:rPr>
          <w:rtl w:val="true"/>
        </w:rPr>
        <w:t>مع</w:t>
      </w:r>
    </w:p>
    <w:tbl>
      <w:tblPr>
        <w:bidiVisual w:val="true"/>
        <w:tblW w:w="7250" w:type="dxa"/>
        <w:jc w:val="left"/>
        <w:tblInd w:w="1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120"/>
        <w:gridCol w:w="1800"/>
      </w:tblGrid>
      <w:tr>
        <w:trPr/>
        <w:tc>
          <w:tcPr>
            <w:tcW w:w="2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Sultan  koufi Bold"/>
                <w:b/>
                <w:b/>
              </w:rPr>
            </w:pPr>
            <w:r>
              <w:rPr>
                <w:rFonts w:ascii="Tahoma" w:hAnsi="Tahoma" w:cs="Sultan  koufi Bold"/>
                <w:b/>
                <w:b/>
                <w:rtl w:val="true"/>
              </w:rPr>
              <w:t>إفريقيا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Sultan  koufi Bold"/>
                <w:b/>
                <w:b/>
              </w:rPr>
            </w:pPr>
            <w:r>
              <w:rPr>
                <w:rFonts w:ascii="Tahoma" w:hAnsi="Tahoma" w:cs="Sultan  koufi Bold"/>
                <w:b/>
                <w:b/>
                <w:rtl w:val="true"/>
              </w:rPr>
              <w:t>أسيا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Sultan  koufi Bold"/>
                <w:b/>
                <w:b/>
              </w:rPr>
            </w:pPr>
            <w:r>
              <w:rPr>
                <w:rFonts w:ascii="Tahoma" w:hAnsi="Tahoma" w:cs="Sultan  koufi Bold"/>
                <w:b/>
                <w:b/>
                <w:rtl w:val="true"/>
              </w:rPr>
              <w:t>أوربا</w:t>
            </w:r>
          </w:p>
        </w:tc>
      </w:tr>
      <w:tr>
        <w:trPr>
          <w:trHeight w:val="1708" w:hRule="atLeast"/>
        </w:trPr>
        <w:tc>
          <w:tcPr>
            <w:tcW w:w="2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ر النيل</w:t>
            </w:r>
          </w:p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ب الأربعين</w:t>
            </w:r>
          </w:p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حل البحر الأحمر</w:t>
            </w:r>
          </w:p>
        </w:tc>
        <w:tc>
          <w:tcPr>
            <w:tcW w:w="3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يق شبه جزيرة سيناء</w:t>
            </w:r>
          </w:p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يق ساحل البحر المتوسط</w:t>
            </w:r>
          </w:p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يق ساحل البحر الأحمر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زيرة كريت </w:t>
            </w:r>
          </w:p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لاد فينيقيا  </w:t>
            </w:r>
          </w:p>
          <w:p>
            <w:pPr>
              <w:pStyle w:val="Normal"/>
              <w:tabs>
                <w:tab w:val="clear" w:pos="720"/>
                <w:tab w:val="left" w:pos="10346" w:leader="none"/>
                <w:tab w:val="left" w:pos="10630" w:leader="none"/>
              </w:tabs>
              <w:ind w:left="-1" w:right="0" w:hanging="0"/>
              <w:jc w:val="left"/>
              <w:rPr/>
            </w:pPr>
            <w:r>
              <w:pict>
                <v:shape id="shape_0" fillcolor="white" stroked="t" o:allowincell="t" style="position:absolute;margin-left:199.75pt;margin-top:65.25pt;width:15.2pt;height:21.55pt;mso-wrap-style:none;v-text-anchor:middle;mso-position-horizontal-relative:pag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اد اليونا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442"/>
      <w:pgMar w:left="851" w:right="851" w:gutter="0" w:header="510" w:top="567" w:footer="510" w:bottom="567"/>
      <w:pgBorders w:display="allPages" w:offsetFrom="text"/>
      <w:pgNumType w:fmt="decimal"/>
      <w:formProt w:val="false"/>
      <w:textDirection w:val="lrTb"/>
      <w:bidi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t Shell Open Cap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rFonts w:ascii="Tahoma" w:hAnsi="Tahoma" w:cs="Tahoma"/>
        <w:b/>
        <w:b/>
        <w:bCs/>
        <w:sz w:val="20"/>
        <w:szCs w:val="24"/>
        <w:lang w:val="ar-SA" w:eastAsia="en-US"/>
      </w:rPr>
    </w:pPr>
    <w:r>
      <w:rPr>
        <w:rFonts w:cs="Tahoma" w:ascii="Tahoma" w:hAnsi="Tahoma"/>
        <w:b/>
        <w:bCs/>
        <w:sz w:val="20"/>
        <w:szCs w:val="2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0310</wp:posOffset>
              </wp:positionH>
              <wp:positionV relativeFrom="paragraph">
                <wp:posOffset>-51435</wp:posOffset>
              </wp:positionV>
              <wp:extent cx="2133600" cy="299085"/>
              <wp:effectExtent l="5080" t="5715" r="571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3720" cy="299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95.3pt;margin-top:-4.05pt;width:167.95pt;height:23.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w:pict>
        <v:shape id="shape_0" fillcolor="black" stroked="t" o:allowincell="f" style="position:absolute;margin-left:301.15pt;margin-top:-0.15pt;width:155.95pt;height:25.2pt;mso-wrap-style:none;v-text-anchor:middle;mso-position-horizontal-relative:page" type="_x0000_t136">
          <v:path textpathok="t"/>
          <v:textpath on="t" fitshape="t" string="الاستاذ / تامر اللبان" style="font-family:&quot;Motken daeira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98310</wp:posOffset>
              </wp:positionH>
              <wp:positionV relativeFrom="paragraph">
                <wp:posOffset>39370</wp:posOffset>
              </wp:positionV>
              <wp:extent cx="533400" cy="2152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215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35.3pt;margin-top:3.1pt;width:41.95pt;height:16.9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775450</wp:posOffset>
              </wp:positionH>
              <wp:positionV relativeFrom="paragraph">
                <wp:posOffset>26670</wp:posOffset>
              </wp:positionV>
              <wp:extent cx="99060" cy="215265"/>
              <wp:effectExtent l="15240" t="9525" r="44450" b="4699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00" cy="215280"/>
                      </a:xfrm>
                      <a:prstGeom prst="lightningBol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4208" dir="1819416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3" coordsize="21600,21600" o:spt="73" path="m8472,l12860,6080l11050,6797l16577,12007l14767,12877l21600,21600l10012,14915l12222,13987l5022,9705l7602,8382l,3890xe">
              <v:stroke joinstyle="miter"/>
              <v:formulas>
                <v:f eqn="val 5022"/>
                <v:f eqn="val 8472"/>
                <v:f eqn="val 8757"/>
                <v:f eqn="val 10012"/>
                <v:f eqn="val 12860"/>
                <v:f eqn="val 13917"/>
                <v:f eqn="val 16577"/>
                <v:f eqn="val 3890"/>
                <v:f eqn="val 6080"/>
                <v:f eqn="val 7437"/>
                <v:f eqn="val 9705"/>
                <v:f eqn="val 12007"/>
                <v:f eqn="val 14277"/>
                <v:f eqn="val 14915"/>
              </v:formulas>
              <v:path gradientshapeok="t" o:connecttype="rect" textboxrect="@2,@9,@5,@12"/>
            </v:shapetype>
            <v:shape id="shape_0" fillcolor="black" stroked="t" o:allowincell="f" style="position:absolute;margin-left:533.5pt;margin-top:2.1pt;width:7.75pt;height:16.9pt;flip:x;mso-wrap-style:none;v-text-anchor:middle;mso-position-horizontal-relative:page" type="_x0000_t73">
              <v:fill o:detectmouseclick="t" type="solid" color2="white"/>
              <v:stroke color="black" weight="9360" joinstyle="miter" endcap="flat"/>
              <v:shadow on="t" obscured="f" color="silver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255510</wp:posOffset>
              </wp:positionH>
              <wp:positionV relativeFrom="paragraph">
                <wp:posOffset>39370</wp:posOffset>
              </wp:positionV>
              <wp:extent cx="152400" cy="215265"/>
              <wp:effectExtent l="8255" t="7620" r="55245" b="412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215280"/>
                      </a:xfrm>
                      <a:prstGeom prst="lightningBol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4208" dir="1819416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black" stroked="t" o:allowincell="f" style="position:absolute;margin-left:571.3pt;margin-top:3.1pt;width:11.95pt;height:16.9pt;mso-wrap-style:none;v-text-anchor:middle;mso-position-horizontal-relative:page" type="_x0000_t73">
              <v:fill o:detectmouseclick="t" type="solid" color2="white"/>
              <v:stroke color="black" weight="9360" joinstyle="miter" endcap="flat"/>
              <v:shadow on="t" obscured="f" color="silver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/>
      <w:jc w:val="left"/>
      <w:rPr>
        <w:rFonts w:ascii="Tahoma" w:hAnsi="Tahoma" w:eastAsia="Tahoma" w:cs="Tahoma"/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121910</wp:posOffset>
              </wp:positionH>
              <wp:positionV relativeFrom="paragraph">
                <wp:posOffset>-38100</wp:posOffset>
              </wp:positionV>
              <wp:extent cx="2057400" cy="21526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215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3.3pt;margin-top:-3pt;width:161.95pt;height:16.9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w:pict>
        <v:shape id="shape_0" fillcolor="black" stroked="t" o:allowincell="f" style="position:absolute;margin-left:323.55pt;margin-top:-5.35pt;width:152.05pt;height:19.4pt;mso-wrap-style:none;v-text-anchor:middle" type="_x0000_t136">
          <v:path textpathok="t"/>
          <v:textpath on="t" fitshape="t" string="01006476393" style="font-family:&quot;Verdana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eastAsia="Tahoma" w:cs="Tahoma" w:ascii="Tahoma" w:hAnsi="Tahoma"/>
        <w:b/>
        <w:bCs/>
        <w:sz w:val="24"/>
        <w:szCs w:val="24"/>
        <w:rtl w:val="true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sz w:val="28"/>
      <w:szCs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sz w:val="28"/>
      <w:szCs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onotype Koufi"/>
      <w:sz w:val="30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Shot Shell Open Caps;Courier New" w:hAnsi="Shot Shell Open Caps;Courier New" w:cs="Monotype Koufi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ahoma" w:hAnsi="Tahoma" w:cs="Tahoma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2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6"/>
      <w:szCs w:val="2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 w:val="28"/>
      <w:szCs w:val="28"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28"/>
      <w:szCs w:val="28"/>
    </w:rPr>
  </w:style>
  <w:style w:type="paragraph" w:styleId="TextBodyIndent">
    <w:name w:val="Body Text Indent"/>
    <w:basedOn w:val="Normal"/>
    <w:pPr>
      <w:ind w:left="492" w:right="0" w:hanging="492"/>
      <w:jc w:val="left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274" w:right="0" w:hanging="274"/>
      <w:jc w:val="left"/>
    </w:pPr>
    <w:rPr/>
  </w:style>
  <w:style w:type="paragraph" w:styleId="BodyTextIndent3">
    <w:name w:val="Body Text Indent 3"/>
    <w:basedOn w:val="Normal"/>
    <w:qFormat/>
    <w:pPr>
      <w:ind w:left="383" w:right="0" w:hanging="383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5">
    <w:name w:val=" سرد الفقرات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09:00Z</dcterms:created>
  <dc:creator>*</dc:creator>
  <dc:description/>
  <cp:keywords/>
  <dc:language>en-US</dc:language>
  <cp:lastModifiedBy>ScOrPiOnE</cp:lastModifiedBy>
  <cp:lastPrinted>2014-01-07T19:39:00Z</cp:lastPrinted>
  <dcterms:modified xsi:type="dcterms:W3CDTF">2014-02-12T22:09:00Z</dcterms:modified>
  <cp:revision>2</cp:revision>
  <dc:subject/>
  <dc:title> </dc:title>
</cp:coreProperties>
</file>