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DANH SÁCH DỰ ÁN DỰ THI </w:t>
      </w:r>
    </w:p>
    <w:p>
      <w:pPr>
        <w:pStyle w:val="Normal"/>
        <w:jc w:val="center"/>
        <w:rPr>
          <w:b/>
          <w:b/>
          <w:sz w:val="24"/>
          <w:szCs w:val="24"/>
        </w:rPr>
      </w:pPr>
      <w:r>
        <w:rPr>
          <w:b/>
          <w:sz w:val="24"/>
          <w:szCs w:val="24"/>
        </w:rPr>
        <w:t>KHOA HỌC KĨ THUẬT CẤP QUỐC GIA</w:t>
      </w:r>
    </w:p>
    <w:p>
      <w:pPr>
        <w:pStyle w:val="Normal"/>
        <w:jc w:val="center"/>
        <w:rPr/>
      </w:pPr>
      <w:r>
        <w:rPr/>
        <w:t>NĂM HỌC 2015-2016</w:t>
      </w:r>
    </w:p>
    <w:tbl>
      <w:tblPr>
        <w:tblW w:w="10350" w:type="dxa"/>
        <w:jc w:val="left"/>
        <w:tblInd w:w="-882" w:type="dxa"/>
        <w:tblLayout w:type="fixed"/>
        <w:tblCellMar>
          <w:top w:w="0" w:type="dxa"/>
          <w:left w:w="108" w:type="dxa"/>
          <w:bottom w:w="0" w:type="dxa"/>
          <w:right w:w="108" w:type="dxa"/>
        </w:tblCellMar>
      </w:tblPr>
      <w:tblGrid>
        <w:gridCol w:w="1260"/>
        <w:gridCol w:w="6358"/>
        <w:gridCol w:w="273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Đơn vị</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ên dự án</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ĩnh vực</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n Giang</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iết xuất tinh dầu từ vỏ trái Chúc</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ghiên cứu xử lí nước thải ao nuôi cá tra tỉnh An Giang bằng mô hình nuôi tào Spirulina sp.</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môi trường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ẫy đèn led bắt rầy</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hực vậ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iết bị đo khoảng cách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án học</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ết bị thu gom rác và hỗ trợ chăn nuôi thủy sản trong ao hồ</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c dụng của dung dịc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hực vật</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à Rịa - Vũng Tàu</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áy tạo nước sạch đa nguồn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ết bị hỗ trợ quản lí và ứng cứu trẻ học bơ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nhú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Ứng dụng hạt sưa trắng vào việc diệt sâu ăn lá qui mô hộ gia đì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Hóa sinh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ệ thống nhắc nhở thông minh cho lớp học</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Ứng dụng sự khúc xạ ánh sáng vào phóng to hình bóng vi vật thể</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í và Thiên văn</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gabot- Robot an ninh tự hà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và máy thông minh</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ạc Liêu</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 trừ muỗ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n phẩm thay thế quì tím trong thí nghiệm hóa học</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Hóa học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ệ thống cấp thoát nước tự động trong nuôi trồng thủy sả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môi trường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ết kế và thử nghiệm mô hình trồng cây sử dụng vật liệu tái chế với hệ thống thấm nước tự độ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hực vậ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ảm đau răng bằng rễ cây Tế Tâ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 sinh và khoa học sức khỏe</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ình phun thuốc bảo vệ thực vật bằng Acqu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ắc Giang</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obot cứu hộ mọi địa hình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thu gom rác đa nă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môi trường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ứu ảnh hưởng của dịch chiết lá cây Ngải cứu đến nồng độ acid uric trong máu và hoạt động enzyme xanthin oxidase trên chuột thực nghiệm</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 sinh và khoa học sức khỏe</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ệ thống điều khiển đóng ngắt thiết bị điện từ xa</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nhú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ệ thống bơm tưới không sử dụng nhiên liệu</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e đẩy hàng cải tiế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ắc Kạn</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Hướng bảo tồn, quảng bá bản sắc văn hóa dân tộc Dao qua thơ Triệu Kim Vân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uyện tranh học mô đun lắp đặt mạng điện trong nhà môn Công nghệ lớp 9</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ế biến phương thuốc giải nhiệt, hạ sốt và thực phẩm tăng sức đề kháng cho trẻ em từ giun đất</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 sinh và khoa học sức khỏe</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ổi quét, lau trần nhà đa nă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hà thông minh hỗ trợ chữa cháy và tiết kiệm năng lượng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ụng cụ lau bảng chống bụ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ắc Ninh</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a nâng hàng có khả năng di chuyển đặc biệt</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obot và máy thông m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Xe lăn đa hướng dành cho người khuyết tật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ết kế, chế tạo thiết bị giám sát và cảnh báo khi SO2 ở một số làng nghề thủ công tại tỉnh Bắc Ni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nhú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ứu xử lí kim loại nặng trong đất công nghiệp bằng cây mương đứ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môi trường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ếp trấu cải tiế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ăng lượng vật lí</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ết bị điều khiển điện từ xa - Cảnh báo khí độc, khí ga - Phòng chống cháy nổ</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nhúng</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ến Tre</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y trích tinh dầu trái Kim quýt bằng phương pháp chưng cất lôi cuốn hơi nước, ứng dụng làm thực phẩm chức năng hỗ trợ phòng, chống các bệnh thông thườ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ứu ảnh hưởng của giá thể Fibrocement trong nghề nuôi hàu thương phẩm và đề xuất giải pháp nuôi hàu bằng giá thể gáo dừa</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động vậ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ế phẩm trừ sâu bệnh từ lá khoai mì và nước vô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hực vậ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ch chiết enzyme bromelin từ phụ phẩm quả dứa làm tăng khả năng phân giải protein trong mắm cá</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i s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ô hình bếp sấy bánh tráng tiết kiệm năng lượ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ăng lượng vật lí</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ệ thống cảnh báo xâm nhập mặn - Ứng phó với biến đổi khí hậu</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môi trường </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ình Dương</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h hưởng của chế độ̣ ăn lên sự phát triển màu sắc của cá Betta splendens</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động vậ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bảo hiểm phát hiện nồng độ cồ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nhú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Đặc điểm chung về cấu trúc giải phẫu thân một số bộ thuộc lớp thực vật một lá mầm</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hực vậ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ệ thống phao chống trào ngược trong toilet và hệ thống phao ngắt điện khi nước ngập</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nhú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ần mềm hỗ trợ học sinh nghe tốt tiếng Anh lớp 9</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ệ thố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ử dụng điện thoại di động điều khiển tắt/ mở thiết bị điện từ xa</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obot và máy thông minh</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ình Định</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Điều khiển - quản lí thiết bị điện thông qua mạng internet, smartphone và tablet</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nhú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ây dựng website hỗ trợ thí sinh thi THPT QG ở thành phố Qui Nhơ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ệ thố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ệ thống tự động xử lí nhiệt độ trong chăn nuô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môi trường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Điều chế TiO2 từ quặng inmenit ở Bình Định nhằm sử lí chất ô nhiễm</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 sấy sử dụng năng lượng sinh học</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môi trường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y đánh số phách và cắt phách bài thi tự động QT1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ình Phước</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ụ cảnh báo chống cháy rừ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môi trường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ệt trừ nấm hồng trên cây cao su, cây mít và rệp xanh trên cây ổi, cây rau cải bằng dung dịch nước lá cây xoa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ung xương trợ lực</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ô hình xe bay công dụ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và máy thông m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ộ bàn ghế cơ động đa nă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ết bị sạc điện thoại, chiếu sáng từ xe máy</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ình Thuận</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ấy quì chiết xuất từ hạt đậu đe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Hóa học</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ử dụng Microsoft Excel để xác định đa thức nội suy Newto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án học</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 thuật khai thác mủ trôm đơn giản hiệu quả</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môi trường </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à Mau</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ết bị phun thuốc an toàn cho ao tôm công nghiễp</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ết bị bơm nước bằng sức gió</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ăng lượng vật lí</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ử dụng phế phẩm cây sả để sãn xuất nhan trừ muỗ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 sinh và khoa học sức khỏe</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ốt cửa chống va đập của gió trong trường học</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á đọc sách cho người khuyết tật cả 2 tay</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obot và máy thông m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ng xã hội và tâm lí lứa tuổ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ao Bằng</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ây dựng thí nghiệm về ứng dụng tính chất sóng của ánh sáng trong môn Vật Lí, Hóa học, Sinh học</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í và Thiên văn</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ận dụng kiến thức liên môn vào việc quảng bá du lịch huyện Nguyên Bình, tỉnh Cao Bằng trong thời kí hội nhập</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ng điện thông mi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uồn sáng bản em</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ứu thực trạng hành vi tự tử bằng lá ngón của người dân tộc Mông ở các xã vùng cao</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âng cao niềm say mê học tập bộ môn Lịch sử địa phương cho học si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ần Thơ</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ứu sơ bộ thành phần hóa học và ứng dụng của cây rau mươ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n xuất giá thể trồng rau từ bụi mà máy xây lúa và lục bì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môi trường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ảo sát hiểu biết của học sinh lớp 10 trên địa bàn quận Bình Thủy, Cần Thơ về kiến thức sức khỏe sinh sản và sức khỏe tình dục</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ần mềm hỗ trợ học tập</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ệ thố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i tiến bồn rửa thành hệ thống lọc nước thải phòng thí nghiệm đa tầ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môi trường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ch điện thông minh điều khiển bật tắt thiết bị điện bằng điện thoại di động có phản hồ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và máy thông minh</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Đà Nẵng</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y in chữ nổi dành cho người khiếm th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ệ thố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tương tác từ xa</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và máy thông m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ăng lượng cây xa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ăng lượng vật lí</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ô hình ngôi nhà giảm thiểu ô nhiễm môi trườ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rái đất và môi trườ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lau kí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và máy thông m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ột báo lũ tự độ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rái đất và môi trường</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Đắk Lắk</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ần mềm giúp ghi nhớ từ vựng tiếng A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ệ thố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o quản bơ bằng chất tự nhiên chiết xuất từ hạt bưở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ần mềm tìm hiểu các nhân vật lịch sử Việt Nam và thế giớ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ệ thố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ụng cụ gieo hạt đa nă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 phê và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iếc xe đa năng thực hiện qui trình thu gom, đảo, trở, vận chuyển cà phê, tiêu và các loại nông sản khác</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Đắk Nông</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ứu ứng dụng của tinh dầu sả để điều chế sản phẩm phục vụ sinh hoạt</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ử lí và tận dụng rác thải trong gia đình trồng rau sạch với hệ thống tưới nhỏ giọt thân thiện với môi trườ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môi trường </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Điện Biên</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hững nét đặc sắc trong ẩm thực của người Thái đen Điện Biê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ế phẩm trừ sâu sinh học XMP</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hực vậ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ột số biện pháp giữ gìn và phát huy bản sắc văn hóa truyền thống của các dân tộc</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ế tạo nước rửa bát sinh học từ dâm bụt và vỏ bưở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y bơm nước dùng sức dòng nước chảy</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óa bỏ hủ tục để người chết lâu ngày không cho vào quan tài của dân tộc Hmô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Đồng Nai</w:t>
            </w:r>
          </w:p>
          <w:p>
            <w:pPr>
              <w:pStyle w:val="Normal"/>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ệ thống điêu khiền đèn tín hiệu giao thông tự độ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Hệ thống nhú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ết bị hỗ trợ tính toán dành cho người khiếm th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nhú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o ngậm hỗ trợ điều trị mất ngủ từ đinh lăng và cỏ ngọt</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ứu khả năng phòng chống sâu xanh ăn lá từ củ bán hạ</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Ứng dụng dịch chiết cây huỳnh anh và tỏi để điều chế thuốc trừ sâu thảo mộc diệt trừ sâu khoang trên cây bắp cả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ắp cống gom rác tự động không sử dụng điệ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vật liệu</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ứu chế tạo vật liệu thân thiện môi trường từ propylene và bã mía biến tí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rái đất và môi trườ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hận thức và hiểu biết về shisha đối với lứa tuổi THCS</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àn phủ bạt trong trồng rau</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iến năng lượng rung thành điện năng sạc pin điện thoạ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ăng lượng vật lí</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ệ thống gửi thư điện tiện dụ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ệ thố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ấm mica đọc sách thông mi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í và Thiên Văn</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ự án sử dụng máy phát điện bằng năng lượng sóng biể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ăng lượng vật lí</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áy bơm nước không cần nhiên liệu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ăng lượng vật lí</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o màng mỏng TiO2/SiO2 trên kình có tác dụng chống tia UV và tự làm sạch trong môi trường không kh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vật liệu</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hế tạo kình thiên văn phản xạ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í và Thiên Văn</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i tiến thiết bị đèn đường trong khu dân cư vùng nông thô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ết bị nhắc đội nón bảo hiểm khi sự dụng xe đạp điệ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Đồng Tháp</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bảo hiểm thông minh ngăn chặn người có cồn tham gia giao thô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nhú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y bào rau củ</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y tưới nước tự động đa nă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ử dụng bã than tổ ong kết hợp với bùn ao nuôi cá để trồng Kiệu</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rái đất và môi trườ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ôi nhà kỉ nguyên mớ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ăng lượng vật lí</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uản lí thời gian chơi game trên điện thoạ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ệ thống</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Gia Lai</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ải pháp hỗ trợ giảm các triệu chứng tiền mãn kinh của phụ nữ tuổi trung niê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 sinh và khoa học sức khỏe</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ứu thành phần hóa học và hoạt tính kháng oxi hóa của cây Bí Kì Nam với mục đích hỗ trợ điều trị bệnh viêm gan C và ung thư ga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chiết tách xác định thành phần hóa học trong tinh dầu từ củ nghệ đe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ử dụng cây Dã Quì làm nguồn phân bón và phòng trừ sâu hại để tăng năng suất rau cải xa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hoa học thực vật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ản xuất phân hữu cơ vi sinh từ phế phẩm cá tươi ứng dụng trên cây hồ tiêu và cây cải xanh tại hộ gia đì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i s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Ảnh hưởng của chế phẩm cá đến sinh trưởng, năng suất, phẩm chất cây Chùm ngây, góp phần bổ sung danh sách cây trụ sống để trồng tiêu trên đất Chư Sê</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hoa học thực vật </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à Giang</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ấm lợp chống nóng và thu năng lượng mặt trờ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ăng lượng vật lí</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bắt côn trùng thông mi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ọc tro bếp thành sản phẩm nước gội đầu</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 sinh và khoa học sức khỏe</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ạng xã hội facebook và việc truyền tải các giá trị nhân văn tới học sinh phổ thô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iện pháp giúp học sinh trên điạbàn tỉnh Hà Giang nâng cao hiểu biết về di sản văn hóa địa phươ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Biện pháp tuyên truyền nhằm làm giảm hôn nhân cận huyết thống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à Nam</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á lắp tự xoay nâng cao hiệu suất sử dụng pin mặt trời góp phần bảo vệ môi trườ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í và Thiên Văn</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quán lí thu đua đối với học si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ệ thố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ết bị chống trộm xe máy, xe đạp điện sử dụng sóng điện thoạ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và máy thông m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ứng dụng D-Limonene trong vỏ cam chanh để bảo quản một số hoa quả</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môi trường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iết bị cảnh báo và tự động ngắt nguồn điện khi bị rò rỉ khí gas</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tổng hợp phân hỗn hợp Lân-kali từ rơm trấu và xương động vật</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à Nội</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xây dựng qui trình và tạo kháng thể kháng độc tố fumonisin từ lòng dỏ trứng gà</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 sinh và khoa học sức khỏe</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kết hợp quá trình tổng hợp polimer ngoại bào vào thiết bị bùn hoạt tính và khả năng ứng dụng xử lí nước thả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môi trường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tác dụng chống viêm giảm đau của thủy châm huyệt túc tam lí bằng nọc ong trên chuột cống trắ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 sinh và khoa học sức khỏe</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ết bị xác định vị trí đồ vật cho người khiếm thị</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nhú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ết kế, chế tạo và thử nghiệm máy thu hoạch rau mầm tự độ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ản xuất sinh khối vi tảo spirulina trên hệ thống tubular ctor tự tạo làm nguồn thức ăn bổ sung cho ngườ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i s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thực trạng và các yếu tố ảnh hưởng tới hành vi bắt nạt học đường ở các trường THPT</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chọn tạo giống ngô thích ứng với biến đổi khí hậu</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hực vậ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ẩm nang đọc sách thông minh - Giải pháp phát triển văn hóa đọc dành cho học sinh THPT</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ổng hợp nano hydroxy apatit và ứng dụng của nó trong phân bón vô cơ nhả chậm</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u nhận và bước đầu ứng dụng chất kìm hãm tyrisinase từ bã đậu nành hỗ trợ bảo quản nấm rơm tươ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chuyển hóa vỏ hạt cà phê thành vật liệu ứng dụng để loại bỏ các ion kim loại nặ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vật liệu</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úi thông mi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vật liệu</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sử dụng công nghệ plasma áp suất khí quyển vào xử lí thuốc nhuộm hữu cơ trong nước</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í và Thiên Văn</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ổng hợp nano SiO2 từ vỏ trấu làm điện cực ẩm cho pin thilium-ion ứng dụng cho xe chạy điện và các thiết bị di độ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ăng lượng hóa học</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ứu ứng dụng công nghệ khí canh trong trồng cây cà chua trái vị qui mô gia đình ở đô th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hực vậ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ử dụng chủng vi khuẩn lactobacillus để xử lí chất thải chăn nuô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môi trường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ử nghiệm trồng cỏ vetiver làm sạch sông, hồ nội đô Hà Nộ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môi trường </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à Tĩnh</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ô hình rào chắn đường sắt tự độ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c nói chuyện thông mi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ết bị điều khiển bơm nước tự động dùng cảm biến áp suất</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y tạo mẫu công nghiệp</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hần mềm hướng dẫn lập trình MSWLogo</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ệ thố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óp phần gìn giữ và phát huy di sản Ca trù trong giới trẻ học đường hiện nay</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ải Dương</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giám sát đa nă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và máy thông m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á trồng rau trong không gian hẹp</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môi trường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y chăm sóc hoa màu đa nă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ệ thống quản lí tự động nề nếp và công tác ăn bán trú tại trường THCS Phú Thá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ệ thố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áy cắt, dọn cỏ, gặt, đập liên hợp tự động hóa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iải pháp làm mát nhà ở và chuồng trại chăn nuôi dành cho các hộ gia đình nông thôn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môi trường </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ải Phòng</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Định hướng giá trị nền tảng gia đình của học sinb THPT Hải Phò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Hiện tượng rối nhiễu trầm cảm ở THPT chuyên Trần Phú Hải Phòng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âng cao tính tập trung trong tự học môn Ngữ Văn của học sinh THPT qua âm nhạc và hình ảnh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ết bị định vị và cảnh báo cháy ở khu dân cư</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ệ thống tích hợp phòng cháy chữa cháy tự động dùng trong hộ gia đì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ệ thống cảnh báo dầu loang và các thông số CO2, NOx gây ô nhiễm môi trường tại cảng biể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Hệ thống nhú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ổng hợp dẫn xuất ưa nước mới nhằm phát huy ứng dụng điều trị ung thư của murrayafoline a chiết xuất từ rễ cây cơm rượu trái hẹp</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Hóa học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ứu tổng hợp các chất có khả năng diệt vi khuẩn gây bệnh trên thủy sản từ củ sâm đại hà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ước đầu nghiên cứu, đánh giá khả năng kháng khuẩn, chống oxi hóa và béo phì của nước quả bần chua</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ứu ứng dụng chất điều hòa sinh trưởng thực vật Naphthyl Axetic Axit trong nhân giống vô tính cây Sach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hoa học thực vật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ử dụng phương pháp bay hơi lập thể động trong việc kết tinh muối từ nước biể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í và thiên văn</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Xây dựng hệ thống thông tin và bản đồ nghĩa trang liệt sĩ bằng công nghệ Auhmented Reality</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ệ thố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gôi nhà an ninh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nh tổng hợp enzyme ở dịch thể nấm hương và tiềm năng điều chế chất hoạt tính sinh học tăng cường miễn dịc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ghiên cứu giải pháp xử lí nước thải làng nghề chế biến thực phẩm tại Hải Phòng bằng phương pháp vi sinh tích hợp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p>
            <w:pPr>
              <w:pStyle w:val="Normal"/>
              <w:rPr>
                <w:sz w:val="24"/>
                <w:szCs w:val="24"/>
              </w:rPr>
            </w:pPr>
            <w:r>
              <w:rPr>
                <w:sz w:val="24"/>
                <w:szCs w:val="24"/>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ùng điện thoại di động định vị xe nơi công cộng và khởi động xe máy không cần chìa khóa xe</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Xây dựng phần mềm kiểm kê khí nhà kính phát sinh từ bãi chôn lắp chất thải rắn sinh hoạt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môi trường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ứu thiết kế, chế tạo hệ thống tự động tiết kiệm điện cho trường học</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ậu Giang</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ết bị hỗ trợ giáo dục ý thức giữ gìn vệ sinh chung của học si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ổ hợp giải pháp xanh xử lí rác thải sinh hoạt nhằm nâng cao ý thức bảo vệ môi trườ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ải phấp nâng cao giá trị âm nhạc cách mạng trong thời đại số</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i nổi báo nước mặ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môi trường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y cắt cỏ bằng động cơ điệ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e 5 việc dùng năng lượng xa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môi trường </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òa Bình</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Điều trị bệnh viêm da cơ địa bằng tỏ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 sinh và khoa học sức khỏe</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ình nước đa năng sử dụng năng lượng mặt trờ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ăng lượng vật lí</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ứu và thiết kế hệ thống công tắc ngắt mất nhằm chống trộm cho xe máy và xe đạp điện một cách hiệu quả đồng thời góp phần đảm bảo an toàn khi tham gia giao thô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ôn ngữ cơ thể và sự truyền đạt của học si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ết bị lọc nước dùng cho người dân sống trên thuyề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môi trường </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ưng Yên</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uạt thông mi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ũ hàn thông mi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ô hình túi biogas xử lí nước thải làm miế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Kĩ thuật môi trường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ệ thống làm mát bằng tháp bay hơ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ử dụng cây khoai nước và rau muống xử lí nước thải chăn nuôi lợn sau biogas qui mô hộ gia đì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môi trường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u vớt rác - Trường Sa</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iên Giang</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y cắt xay đa nă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ết bị lọc nước uống trong vùng lũ</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rái đất và môi trườ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ết bị dò điện âm tườ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nhắc nhở thân chủ và chống trộm</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và máy thông m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ảo sát sự biến đổi lượng chất dinh dưỡng trong trái cam sành theo thời gian và cách bảo quả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ổ Châu - một tiềm năng nhiều hứa hẹ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on Tum</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áy bơm tăng áp sinh thái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ợ lí ảo tiếng Việt Cena</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ệ thố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ò chơi Marbles Shoot</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ệ thố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g web hỗ trợ học lịch sử địa phươ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hánh Hòa</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ủ hút và xử lí chất khí độc trong khi làm thí nghiệm hóa học ở trường THCS</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Ứng dụng cây cam thảo dây trong trồng rau sạc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Điều khiển các thiết bị điện bằng điện thoại di độ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nhú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thu thập thông tin ở nơi nguy hiểm</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và máy thông m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ao đeo tay thông mi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y thu hoạch củ</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i Châu</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y phát điện bơm nước tăng áp tự động đa nă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ăng lượng vật lí</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Ứng dụng cơ năng vào cuộc số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ế tạo đất nặn an toàn cho trẻ em từ bột gạo và cây nhuộm màu tự nhiê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iết xuất dung dịch thuốc trừ sau sinh học từ một số loại lá, quả có vị đắ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ếp củi cải tiế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ăng lượng vật lí</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ứu nhóm cây thuốc dân gian chữa bệnh tiêu chảy, kiết l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 sinh và khoa học sức khỏe</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ng Sơn</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ế tạo công cụ tra hạt cho canh tác trên địa hình dốc nú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ử lí một số ion trong nước thải thí nghiệm thực hành ở trường phổ thông bằng cây dương x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ổng hợp màng HAp pha tạp kẽm ứng dụng làn nẹp vít xương y tế</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hoa học vật liệu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ực trạng và định hướng sử dụng tiếng lóng trong học sinh trung học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ghiên cứu biến động số lượng các loài kiến trong hệ sinh thái rừng đặc trưng ở Lạng Sơn và bước đầu xác định một số loài có khả năng làm chỉ thị Sinh học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động vậ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inh chế vật liệu Sillica xốp, vô định hình từ đá thạch anh ven bờ sông Kì Cùng tỉnh Lạng Sơn để lọc kim loại nặng trong nước ăn uố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môi trường</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o Cai</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y gạt, hốt đất cầm tay đa nă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ác chắn đường ngang tự động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ậy hỗ trợ người khiếm thị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nhú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ệ thống cảnh báo lũ quét</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nhú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di Leam Hệ thống hỗ trợ học tiếng Anh chuyên ngành Toán và các môn Khoa học tự nhiê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ệ thố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ải pháp tiết kiệm điện và đảm bảo an toàn cho nhà xưở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âm Đồng</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ứu một số tinh chất của hạt nano Berberin hydroclorua điều chế từ Berberin chiết tách từ cây Hoàng Liên o rô Mahonia nepalensis DC</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 sinh và khoa học sức khỏe</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ghiên cứu khả năng gắn và tiêu diệt một số tế bào ung thư của kháng thể kháng nhân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nh học tế bà và hân tử</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ghiên cứu tác dụng an thần giải lo âu từ hạt của cây lục lạc lá ổi dài tại Lâm Đồng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n phẩm chống thấm hiệu quả các công trình xây dự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hoa học vật liệu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hế phẩm sinh học trừ sâu từ quả Cà trái vàng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y đánh bóng quả hồ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ứu biến đổi khi hậu bằng phương pháp đo vòng năm cây pơ mu</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rái đất và môi trườ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ước đầu xây dựng game tuyên truyền,  giáo dục an toàn giao thông đường bộ</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ệ thố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ước đầu nghiên cứu tác dụng của than sinh học từ vỏ sầu riêng lên một số đối tượng cây trồ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môi trường</w:t>
            </w:r>
          </w:p>
          <w:p>
            <w:pPr>
              <w:pStyle w:val="Normal"/>
              <w:rPr>
                <w:sz w:val="24"/>
                <w:szCs w:val="24"/>
              </w:rPr>
            </w:pPr>
            <w:r>
              <w:rPr>
                <w:sz w:val="24"/>
                <w:szCs w:val="24"/>
              </w:rPr>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ong An</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Xử lí dư lượng thuốc trừ sâu và thuốc diệt cỏ trên rau củ quả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p thông minh cho người khiếm th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nhú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Ứng dụng máy tính cầm tay trong giải toán phương trình, hệ phương trì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án học</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ghiên cứu mới về hoạt tính Sinh học của cây đậu phộng và cây cỏ đậu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 sinh và khoa học sức khỏe</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ần mềm quản lí thi đua các lớp ở trường phổ thô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ệ thố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i tiến dụng cụ tháo, lắp bóng đèn compact</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am Định</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ết kế, chế tạo tủ lạnh mini sử dụng năng lượng mặt trời nhằm vận chuyển và bảo quản vắc xin tại các vùng núi và hải đảo</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í và thiên văn</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iết xuất và tinh chế Tevioside từ cỏ ngọt Việt Nam làm chất tạo ngọt thế hệ mớ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ô hình xử lí bụi gỗ - bụi sơn tại cơ sở sản xuất đồ gỗ</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môi trườ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âng cao năng lực phòng chống ma túy cho học sinh THCS bằng các hoạt động ngoại khóa</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e rùa đa năng, thân thiện với môi trườ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ghệ An</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ác động của điểm số trong học tập đối với THPT hiện nay</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hai thác năng lượng xanh phục vụ người dân vùng biển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ăng lượng vật lí</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vớt rác trên hồ bằng điều khiển từ xa</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hà tiện lợi Vhome</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và máy thông m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quản lí ứng dụng học tập nền web MtestudyOS</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ệ thố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ân thượng thông mi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và máy thông minh</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hú Thọ</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tách túi nilon ra khỏi rác thả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ộ điều khiển các thiết bị điện thông qua tin nhắn điện thoạ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ũ bảo hiểm thông mi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ìm hiểu và quảng bá về khu di tích lịch sử Đền Hùng qua mô hình ảo trên trò chơi Minecraft</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chế tạo than hoạt tính từ bã mía, hướng đến ứng dụng trong y tế</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và ứng dụng chế phẩm sinh học BLS-02 trong việc làm sạch môi trường khu vực chuồng trại chăn nuô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môi trường</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hú Yên</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e mô tô thông mi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môi trườ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bot-Robot tiện íc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và máy thông m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điều khiển tứơi nước tự động cho vườn rau và vườn ươm gia đì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ử dụng bã cà phê phối trôn trồng nấm linh chi đỏ</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môi trườ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quạt lạnh – Bắt muỗ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ăng lượng vật lí</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Quảng Bình</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ản phẩm sấy mật ong bằng năng lượng mặt trời dùng cho hộ gia đì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ghiên cứu và điều chế Pedot từ Bedot bằng phương pháp nhiệt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e Olala Pascal-Cải tiến mới trong lập trình Pascal</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ệ thố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Đóng cắt điện từ xa bằng sóng điện thoại có tín hiệu phản hồ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ào chế Gel biến đổi nhiêt thể chất rau má ứng dụng trong điều trị liền sẹo</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 sinh và khoa học sức khỏe</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Điều tra đặc điểm thực vật học của hệ thống cây thuốc có tác dụng an thần gây ngủ và ứng dụng bào chế sản phẩm dành cho bệnh nhân mất ngủ</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 sinh và khoa học sức khỏe</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Quảng Nam</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ết bị chuyển đổi văn bản trên máy tính thành chữ Braile cho người khiếm thị</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khắc laser tích hợp chức năng vẽ sử dụng công nghệ CNC</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cho gà ăn tự độ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ô hình tưới nước cho cây ăn quả mới trồng ở khu vực nắng hạ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hực vậ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ộ sạc diện tự chế bằng tay</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gieo hạt</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Quảng Ninh</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thông minh kiểm soát người lái xe uống rượu bia và cảnh báo va chạm trên ô tô</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nhú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martphone cho các gia đình nông thông Việt Nam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nhú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ết kế bẫy bắt gián bằng pheromone trên cơ sở tập tính của chú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động vậ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chế tạo tấm ép trang trí từ bột điệp</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vật liệu</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àng rào chống trèo thông mi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quản lí, giám sát học sinh khi tham gia hoạt động trải nghiệm sáng tạo ở ngoài trờ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nhúng</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Quãng Ngãi</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ử lí dầu lang bằng hỗn hợp bột lõi cây dứa và bột cưa</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môi trườ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lau kính nhà cao tầ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và máy thông m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ô hình nhà kính tự động trong nông nghiệp</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ết bị đo và giới hạn tốc độ xe đạp điện, xe máy điệ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trồng cây Tự Động Quy mô lớ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nhú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ỗ trợ học từ vừng tiếng A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ệ thống</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Quảng Trị</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Ứng dụng hiệu ứng dòng điện Foucault để nhận biết và tách kim loại trong mô hình hệ thống phân loại –thu gom-xử lí rác thải sinh hoạt</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nhú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ô hình phòng học thông mi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áo dục lịch sử thông qua việc khám phá hệ thống di tích lịch sử văn hóa và danh lam thắng cảnh tỉnh Quảng Trị bằng công nghệ GIS</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óc Trăng</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à đinh lăng siêu khử mù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hực vậ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chiếu vật thể đa nă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xử lí nước mưa khép kí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môi trườ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uốc trừ sâu sinh học</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môi trườ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dụng giảm hao gas</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ăng lượng vật lí</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ơn La</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bơm nước đa nă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ái chế phụ phẩm sau khi thu hoạch ngô thành cồn y tế và acid acetic</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môi trườ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ung cửi cải tiế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ải tiến lò xử lí rác, tiết kiệm nhiên liệu, bảo vệ môi trường trong trường học</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môi trườ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ải pháp đầu ra cho cây bụp giấm tại thành phố Sơn La</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hực vậ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ọc sinh THCS Quang Huy với việc bảo tồn và phát huy giá trị văn hóa lễ hội tết</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ây Ninh</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ích li tinh dầu từ cây tùng thơm có tác dụng đuổi muỗ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hực vậ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ử dụng lá mãng cầu diệt rệp sáp trắng gây hại cho cây và trái mãng cầu</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hực vật</w:t>
            </w:r>
          </w:p>
        </w:tc>
      </w:tr>
      <w:tr>
        <w:trPr>
          <w:trHeight w:val="30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e kéo bón vôi-bảo vệ sức khỏe cho nhà nô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Đánh giá chất lượng nước sông Cầu Quan dựa trên các chỉ thị sinh tảo</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môi trườ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iết xuất hợp chất limonoid trong lá cây sầu đâu để phòng trừ sâu tơ hại cải bẹ xa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hực vậ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khả năng diệt trừ rệp sá trên mãng cầu ta của dịch chiết từ hạt mãng cầu</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hực vật</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iền Giang</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àn phun thuốc an toà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hực vậ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mô phỏng bắn tập</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í và thiên văn</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thông tin học đườ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í và thiên văn</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ết bị nhắc nhở người tham gia giao thô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ến thức thanh niê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ệ thống</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ải pháp quản lí tiếng ồn trong lớp học</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P. Hồ Chí Minh</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ố đi bộ - Đánh giá từ cảnh quan môi trường và văn hóa đô thị</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iện tượng học sinh bán hàng qua mạng xã hội: Thực trạng và giải pháp</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ghiên cứu dịch chiết lá tía tô, định hướng ứng dụng trong băng gạc cầm máu vết thương hở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ận dụng lõi ngô nuôi cấy nấm men Rhodosoridium s. thu nhận astaxanthin tạo dung dịch kháng khuẩ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ích ly glucosamin từ màng vỏ trứng gà làm nguyên liệu cho bước đầu nghiên cứu về thuốc chữa bệnh xương khớp</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ế tạo màng phân hủy sinh học từ vỏ khoai tây</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ạo chế phẩm đuổi muỗi từ dịch chiết ethanol của cây sả</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ergy Mesh Hệ thống theo dõi điện năng tiêu thụ thiết bị điệ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nhú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ết bị di chuyển chuyên dụng vượt địa hình cho người gia và người khuyết tật</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phương pháp viết chữ bằng suy nghĩ sử dụng sóng  điện não dành cho người khuyết tật</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ệ thố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Ứng dụng keo Bạc Nano trong việc chế tạo cột lọc mini dùng cho thiết bị lọc nước cá nhân di độ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môi trường</w:t>
            </w:r>
          </w:p>
        </w:tc>
      </w:tr>
      <w:tr>
        <w:trPr>
          <w:trHeight w:val="73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Ứng dụng tính kháng khuẩn của trầu không để thay thế Triclosan sử dụng làm xà phòng rửa tay</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i s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ao cứu sinh mi ni T&amp;T</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í và thiên văn</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obot lau kính thông minh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và máy thông m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ố Hóa Cổ Nhạc</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ệ thố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chuyển đổi thủ ngữ thành ngôn ngữ giao tiếp thông thường thông qua nhận diện cử chỉ bàn tay</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ệ thố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Ứng dụng GIS trong giải pháp hỗ trợ ứng cứu khẩn cấp khi xảy ra các sự có nguy hiểm</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ệ thống</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uyên Quang</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hà thông mi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báo cháy, báo rò rỉ khí gas và chữa cháy cục bộ</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và máy thông m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bào chế kem bôi da chống nám và tàn nhang từ dịch cô ethanol-nước là trầu khô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chế tạo hộp bảo quản hạt giống bằng phương pháp giảm nồng độ oxi nhờ phản ứng tạo oxi sắt</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chăm sóc mía đa nă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bật-tắt điện thông mi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í và thiên văn</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hái Bình</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ết bị đa năng hỗ trợ người gia và người khiếm thị</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nhú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ươm trồng rau màu thông mi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và máy thông m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gieo hạt đa nă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ực trạng và giải pháp để giữ gìn và phát huy vốn chèo truyền thống trong lứa tuổi học sinh THCS</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điểu khiển xả nước tự động cho nhà vệ sinh trường học</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nhú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phun thuốc trừ sâu tự độ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hái Nguyên</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đánh giá khả năng diệt khuẩn gây hoại tử trên da của chế phẩm mật ong- cây xoan nhừ</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 sinh và khoa học sức khỏe</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cảnh báo tầu hỏa đa nă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ế tạo máy sấy dược liệu dùng năng lượng mặt trời sử dụng cho hộ gia đì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á hỗ trợ ghi hình từ kính hiển vi quang học cho smartphone</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ự động cảnh báo khi có nước lũ qua cầu trà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ăng lượng Vật lí </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hanh Hóa</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ản phẩm cảnh báo, đánh thức, cắt cơn ngủ gật của tài xế lái xe bằng hình ản, âm thanh, nhạc sóng não beta nhờ hương pháp nhận diện khuôn mặt và trạng thái mắt</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ệ thố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ông báo thông tin khẩn cấp bằng điện thoại thông mi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ệ thố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khả năng kiềm chế và các yếu tố ảnh hửơng ở trẻ 4-5 tuổ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ống trôm cướp xe máy điều khiển từ xa bằng điện thoạ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và máy thông m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ết bị không cho xe ô tô chở quá tải bằng cách đóng ngắt nguồn điện động cơ</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phơi lúa đa năng điều khiển từ xa</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cảnh báo lũ quét, lũ ố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bơm nước thủy lực không dùng nhiên liệu</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ăng lượng Vật l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ái chế dầu nhờn thải bằng phương pháp LSR10</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Vĩnh Long</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ùng giọng nói để điều khiển và giám sát hệ thống nhà ở</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nhú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ế tạo hệ thống nhật động pin năng lượng mặt trời theo hệ tọa độ xích đạo thiên cầu</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ăng lượng Vật l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iềm năng kháng oxi hóa từ sản phẩm của flavonoid trong hạt bơ</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thu gom bùn thải tại hố ga – cống thát nước trong đô thị</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ết bị hỗ trợ chăm sóc cây trồng trong nhà</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và máy thông m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ậy môi trườ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môi trường</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Vĩnh Phúc</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khả năng tạo màng Biocellulose từ phụ phẩm của cây lúa</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ên men tạo nước giải khát từ trà Shan Tuyết, Hà Giang có bổ sung dịch quả</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i s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và chế tạo bế sử dụng năng lượng nước và gió để dun nấu thay cho ga và củ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ăng lượng hóa học</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hỗ trợ người già và người tàn tật</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và máy thông m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ên men lactic chế tạo đồ uống từ tảo xoắn Spirulina</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i s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năng ứng phó với khủng hoảng tâm lí lứa tuổi dậy thì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iện tượng “không dám nói” của học sinh THPT- thực trạng và giải pháp</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rường Đại học Khoa học Tự nhiên</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ế tạo thiết bị cảnh báo chướng ngại vật cho xe di chuyển trên đường ngập nước</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nhú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ế tạ robot bay sử dụng trong cứu nạn và phòng cháy chữa cháy cho các nhà cao tầ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và máy thông m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bón phân dúi trong trồng lúa nước</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ạo môi trường ươm hạt giống và trồng cây</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hực vậ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ải pháp bảo tồn tục cấp sắc của người Dao</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á đa nă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ử dụng vỏ hạt đỗ đen làm chất chỉ thị trong chuẩn độ Axit-Bazo và bộ kit đo p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ảo sát khả năng chống tăng dường huyết và hạ chống gout của cây dây gắm</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ân tích NST Y và cải tiến ui trình xét nghiệm để phát hiện đột biến vùng gen AZF ở bệnh nhân vô sinh nam</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nh học tế bào và phân tử</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ổng hợp hóa chất phân tách dầu-nước từ nguồn nguyên liệu thực vật và ứng dụng trong xử lí ô nhiễm môi trườ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ế tạo pin nhiên liệu Nhôm-Khí, định hướng ứng dụng ch thiết bị flycam</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í và thiên văn</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Điều chế chế phẩm dạng phức của Zn(II), Cu(II) với một số amino acid thiết yếu nhằm ứng dụng làm nguyên liệu sản xuất thức ăn b63 sung khoáng và amino acid</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ghiên cứu tận dụng Phytolith trong rơm rạ để cố định một số kim loại nặng và giảm phát thải CO2 từ đất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môi trườ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sử dụng bã hạt và thân cây Chùm ngây làm vật liệu hấp phụ để xử lí nước nhiễm flo</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rái đất và môi trườ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ất đẳng thức của một bài toán đầu tư</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án học</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ế tạo cửa sổ thông minh tự điều chỉnh độ truyền qua ánh sáng trên cơ sở hiệu ứng điện sắc</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vật liệu</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ây dựng cơ sở dữ liệu sinh học phân tử cho các loài động vật quí hiếm của Việt Nam</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nh học trên máy tính và sinh tin</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rường Đại học Quốc gia TPHCM</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iết xuất bixin từ cây điều nhuộm và một số ứng dụ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rường Đại học Sư phạm Hà Nội</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chế tạo túi nylon phân hủy  quang trên cơ sở màng PE tái chề và xúc tác quang TiO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chế tạo vật liệu siêu kị nước, siêu ưa dầu từ phế phẩm nông nghiệp. Ứng dụng trong xử lí dầu tràn trên biể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vật liệu</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Điều khiển hệ thống điện trng ngôi nhà thông minh</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nhú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ế tạo vật liệu Geopolymer trên cơ sở tro bay natri hydroxit và thủy tinh lỏng trong tro trấu</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vật liệu</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ử lí và thu hồi kim loại nặng từ bùn thải công nghiệp mạ Ni-Cr</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môi trườ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ây dựng hệ thống dựng hình hỗ trợ cho giảng dạy và học tập bộ môn hình học không gia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ệ thống</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ghiên cứu tổng hợp một số phức chất có khả năng ức chế tế bà ung thư từ tinh dầu hương nhu và bạch kim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hế tạ, nghiên cứu cấu trúc, tính chất quang hổ hấp thụ và phát xạ của cluster bạc phân tán trong môi trường zeolite định hướng làm vật liệu xúc tác quang phân hủy nước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ăng lượng Hóa học</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ổng hợp nano đa mục đích trên cơ sở hydroxyapatit ứng dụng trong y học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rường THPT Vùng Cao Việt Bắc</w:t>
            </w:r>
          </w:p>
        </w:tc>
        <w:tc>
          <w:tcPr>
            <w:tcW w:w="63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Biện pháp tự quản lí stress của học sinh trường phổ thông dân tộc nội trú</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chế phẩm sinh học diệt bọ gậy từ dịch chiết thực vật nhằm giảm số lượng muỗi trong môi trườ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môi trường</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rường THPT Hữu Nghị 80</w:t>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cải tiến giường bệnh nhằm giảm thiểu nguy cơ sang chấn và biến chứng cho bệnh nhân, giảm nguy cơ lây chéo cho điều dưỡng và thân nhân bệnh nhâ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âng cấp độ sáng đèn xe đạp và ứng dụng sạc pin đa nă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ĩ thuật cơ khí </w:t>
            </w:r>
          </w:p>
        </w:tc>
      </w:tr>
    </w:tbl>
    <w:p>
      <w:pPr>
        <w:pStyle w:val="Normal"/>
        <w:rPr>
          <w:sz w:val="24"/>
          <w:szCs w:val="24"/>
        </w:rPr>
      </w:pPr>
      <w:r>
        <w:rPr>
          <w:sz w:val="24"/>
          <w:szCs w:val="24"/>
        </w:rPr>
      </w:r>
    </w:p>
    <w:sectPr>
      <w:footerReference w:type="default" r:id="rId2"/>
      <w:type w:val="nextPage"/>
      <w:pgSz w:w="11906" w:h="16838"/>
      <w:pgMar w:left="1800" w:right="1800" w:gutter="0" w:header="0" w:top="1134"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DefaultParagraphFont">
    <w:name w:val="Default Paragraph Font"/>
    <w:qFormat/>
    <w:rPr/>
  </w:style>
  <w:style w:type="character" w:styleId="HeaderChar">
    <w:name w:val="Header Char"/>
    <w:qFormat/>
    <w:rPr>
      <w:kern w:val="2"/>
      <w:sz w:val="21"/>
      <w:lang w:eastAsia="zh-CN"/>
    </w:rPr>
  </w:style>
  <w:style w:type="character" w:styleId="FooterChar">
    <w:name w:val="Footer Char"/>
    <w:qFormat/>
    <w:rPr>
      <w:kern w:val="2"/>
      <w:sz w:val="21"/>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9T15:54:00Z</dcterms:created>
  <dc:creator>Kingsoft Office</dc:creator>
  <dc:description/>
  <cp:keywords/>
  <dc:language>en-US</dc:language>
  <cp:lastModifiedBy>Huỳnh Anh Khoa</cp:lastModifiedBy>
  <dcterms:modified xsi:type="dcterms:W3CDTF">2016-07-13T15:47:00Z</dcterms:modified>
  <cp:revision>4</cp:revision>
  <dc:subject/>
  <dc:title/>
</cp:coreProperties>
</file>