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6688455" cy="51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845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0"/>
      </w:tblGrid>
      <w:tr>
        <w:trPr/>
        <w:tc>
          <w:tcPr>
            <w:tcW w:w="10530" w:type="dxa"/>
            <w:tcBorders/>
            <w:shd w:fill="3366FE" w:val="clea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3"/>
              <w:gridCol w:w="8487"/>
            </w:tblGrid>
            <w:tr>
              <w:trPr>
                <w:trHeight w:val="360" w:hRule="atLeast"/>
              </w:trPr>
              <w:tc>
                <w:tcPr>
                  <w:tcW w:w="20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hyperlink r:id="rId3">
                    <w:r>
                      <w:rPr>
                        <w:rStyle w:val="InternetLink"/>
                        <w:rFonts w:ascii="Arial" w:hAnsi="Arial" w:cs="Arial"/>
                        <w:b/>
                        <w:b/>
                        <w:bCs/>
                        <w:color w:val="FFFFFF"/>
                        <w:sz w:val="20"/>
                        <w:sz w:val="20"/>
                        <w:u w:val="single"/>
                        <w:rtl w:val="true"/>
                      </w:rPr>
                      <w:t>الصفحة الرئيسية</w:t>
                    </w:r>
                    <w:r>
                      <w:rPr>
                        <w:rStyle w:val="InternetLink"/>
                        <w:rFonts w:ascii="Arial" w:hAnsi="Arial" w:cs="Arial"/>
                        <w:b/>
                        <w:b/>
                        <w:bCs/>
                        <w:color w:val="FFFFFF"/>
                        <w:sz w:val="20"/>
                        <w:sz w:val="20"/>
                        <w:u w:val="single"/>
                      </w:rPr>
                      <w:t xml:space="preserve"> </w:t>
                    </w:r>
                  </w:hyperlink>
                </w:p>
              </w:tc>
              <w:tc>
                <w:tcPr>
                  <w:tcW w:w="8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>
                      <w:b/>
                      <w:bCs/>
                      <w:color w:val="000080"/>
                      <w:sz w:val="20"/>
                      <w:szCs w:val="20"/>
                      <w:shd w:fill="00FF00" w:val="clear"/>
                    </w:rPr>
                    <w:t> </w:t>
                  </w:r>
                  <w:hyperlink r:id="rId4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sz w:val="20"/>
                        <w:u w:val="single"/>
                        <w:rtl w:val="true"/>
                      </w:rPr>
                      <w:t>مجلة مرقس الشهرية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sz w:val="20"/>
                        <w:u w:val="single"/>
                        <w:rtl w:val="true"/>
                      </w:rPr>
                      <w:t xml:space="preserve"> </w:t>
                    </w:r>
                    <w:r>
                      <w:rPr>
                        <w:rStyle w:val="InternetLink"/>
                        <w:b/>
                        <w:bCs/>
                        <w:color w:val="000080"/>
                        <w:sz w:val="20"/>
                        <w:u w:val="single"/>
                        <w:rtl w:val="true"/>
                      </w:rPr>
                      <w:t xml:space="preserve">- 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sz w:val="20"/>
                        <w:u w:val="single"/>
                        <w:rtl w:val="true"/>
                      </w:rPr>
                      <w:t>محتويات العدد</w:t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sz w:val="20"/>
                        <w:u w:val="single"/>
                      </w:rPr>
                      <w:t xml:space="preserve"> </w:t>
                    </w:r>
                  </w:hyperlink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>
          <w:vanish/>
        </w:rPr>
      </w:pPr>
      <w:r>
        <w:rPr>
          <w:vanish/>
        </w:rPr>
      </w:r>
    </w:p>
    <w:tbl>
      <w:tblPr>
        <w:tblW w:w="105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tbl>
            <w:tblPr>
              <w:bidiVisual w:val="true"/>
              <w:tblW w:w="5000" w:type="pct"/>
              <w:jc w:val="left"/>
              <w:tblInd w:w="36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444"/>
              <w:gridCol w:w="4649"/>
              <w:gridCol w:w="2317"/>
            </w:tblGrid>
            <w:tr>
              <w:trPr/>
              <w:tc>
                <w:tcPr>
                  <w:tcW w:w="3444" w:type="dxa"/>
                  <w:tcBorders/>
                  <w:vAlign w:val="center"/>
                </w:tcPr>
                <w:p>
                  <w:pPr>
                    <w:pStyle w:val="Normal"/>
                    <w:spacing w:lineRule="atLeast" w:line="372" w:before="0" w:after="0"/>
                    <w:ind w:left="0" w:right="0" w:firstLine="283"/>
                    <w:jc w:val="center"/>
                    <w:rPr>
                      <w:rFonts w:ascii="Arabic Transparent" w:hAnsi="Arabic Transparent" w:cs="Arabic Transparent"/>
                      <w:b/>
                      <w:b/>
                      <w:bCs/>
                      <w:color w:val="0000FF"/>
                      <w:sz w:val="27"/>
                      <w:szCs w:val="27"/>
                      <w:lang w:bidi="ar-EG"/>
                    </w:rPr>
                  </w:pPr>
                  <w:r>
                    <w:rPr>
                      <w:rFonts w:ascii="Arabic Transparent" w:hAnsi="Arabic Transparent" w:cs="Arabic Transparent"/>
                      <w:b/>
                      <w:b/>
                      <w:bCs/>
                      <w:color w:val="0000FF"/>
                      <w:sz w:val="27"/>
                      <w:sz w:val="27"/>
                      <w:szCs w:val="27"/>
                      <w:rtl w:val="true"/>
                      <w:lang w:bidi="ar-EG"/>
                    </w:rPr>
                    <w:t>من عظات الآباء عن الإفخارستيا</w:t>
                  </w:r>
                </w:p>
              </w:tc>
              <w:tc>
                <w:tcPr>
                  <w:tcW w:w="46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48"/>
                      <w:sz w:val="48"/>
                      <w:szCs w:val="48"/>
                      <w:rtl w:val="true"/>
                    </w:rPr>
                    <w:t>معجزة الإفخارستيا</w:t>
                  </w:r>
                  <w:r>
                    <w:rPr>
                      <w:rFonts w:cs="Traditional Arabic" w:ascii="Traditional Arabic" w:hAnsi="Traditional Arabic"/>
                      <w:b/>
                      <w:bCs/>
                      <w:sz w:val="48"/>
                      <w:szCs w:val="48"/>
                      <w:rtl w:val="true"/>
                    </w:rPr>
                    <w:br/>
                  </w:r>
                  <w:r>
                    <w:rPr>
                      <w:rFonts w:ascii="Traditional Arabic" w:hAnsi="Traditional Arabic" w:cs="Traditional Arabic"/>
                      <w:b/>
                      <w:b/>
                      <w:bCs/>
                      <w:sz w:val="27"/>
                      <w:sz w:val="27"/>
                      <w:szCs w:val="27"/>
                      <w:rtl w:val="true"/>
                    </w:rPr>
                    <w:t xml:space="preserve">للقديس يوحنا ذهبي الفم </w:t>
                  </w:r>
                  <w:r>
                    <w:rPr>
                      <w:rFonts w:cs="Traditional Arabic" w:ascii="Traditional Arabic" w:hAnsi="Traditional Arabic"/>
                      <w:b/>
                      <w:bCs/>
                      <w:sz w:val="27"/>
                      <w:szCs w:val="27"/>
                      <w:rtl w:val="true"/>
                    </w:rPr>
                    <w:br/>
                  </w:r>
                  <w:r>
                    <w:rPr>
                      <w:rtl w:val="true"/>
                    </w:rPr>
                    <w:drawing>
                      <wp:inline distT="0" distB="0" distL="0" distR="0">
                        <wp:extent cx="1143000" cy="18986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4" t="-210" r="-24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0" cy="18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317" w:type="dxa"/>
                  <w:tcBorders/>
                  <w:vAlign w:val="center"/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970915" cy="125603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" t="-11" r="-14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915" cy="12560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right="0" w:firstLine="540"/>
              <w:jc w:val="center"/>
              <w:outlineLvl w:val="0"/>
              <w:rPr>
                <w:rFonts w:ascii="AngelasHand" w:hAnsi="AngelasHand"/>
                <w:b/>
                <w:b/>
                <w:bCs/>
                <w:sz w:val="50"/>
                <w:szCs w:val="50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202305</wp:posOffset>
                  </wp:positionH>
                  <wp:positionV relativeFrom="paragraph">
                    <wp:posOffset>342900</wp:posOffset>
                  </wp:positionV>
                  <wp:extent cx="1143000" cy="365125"/>
                  <wp:effectExtent l="0" t="0" r="0" b="0"/>
                  <wp:wrapNone/>
                  <wp:docPr id="4" name="1354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354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47" r="-25" b="217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للمزيد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من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كتابات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واقوال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وتفسيرات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القديس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يوحنا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ذهبي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الفم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تابعونا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علي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right="0" w:firstLine="540"/>
              <w:jc w:val="center"/>
              <w:outlineLvl w:val="0"/>
              <w:rPr>
                <w:rFonts w:ascii="AngelasHand" w:hAnsi="AngelasHand" w:cs="AF_Diwani"/>
                <w:b/>
                <w:b/>
                <w:bCs/>
                <w:sz w:val="50"/>
                <w:szCs w:val="50"/>
              </w:rPr>
            </w:pPr>
            <w:r>
              <w:rPr>
                <w:rFonts w:eastAsia="AngelasHand" w:cs="AngelasHand" w:ascii="AngelasHand" w:hAnsi="AngelasHand"/>
                <w:b/>
                <w:bCs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الفيس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بوك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                           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علي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0"/>
                <w:sz w:val="50"/>
                <w:szCs w:val="50"/>
                <w:rtl w:val="true"/>
              </w:rPr>
              <w:t>صفحة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cs="AF_Diwani" w:ascii="AngelasHand" w:hAnsi="AngelasHand"/>
                <w:b/>
                <w:bCs/>
                <w:sz w:val="50"/>
                <w:szCs w:val="50"/>
                <w:rtl w:val="true"/>
              </w:rPr>
              <w:t>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right="0" w:firstLine="540"/>
              <w:jc w:val="center"/>
              <w:outlineLvl w:val="0"/>
              <w:rPr>
                <w:rFonts w:ascii="AngelasHand" w:hAnsi="AngelasHand" w:cs="AF_Diwani"/>
                <w:b/>
                <w:b/>
                <w:bCs/>
                <w:sz w:val="52"/>
                <w:szCs w:val="52"/>
              </w:rPr>
            </w:pPr>
            <w:r>
              <w:rPr>
                <w:rFonts w:ascii="AngelasHand" w:hAnsi="AngelasHand" w:cs="AF_Diwani"/>
                <w:b/>
                <w:b/>
                <w:bCs/>
                <w:sz w:val="52"/>
                <w:sz w:val="52"/>
                <w:szCs w:val="52"/>
                <w:rtl w:val="true"/>
              </w:rPr>
              <w:t>واعظ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2"/>
                <w:sz w:val="52"/>
                <w:szCs w:val="52"/>
                <w:rtl w:val="true"/>
              </w:rPr>
              <w:t>المسكونة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2"/>
                <w:sz w:val="52"/>
                <w:szCs w:val="52"/>
                <w:rtl w:val="true"/>
              </w:rPr>
              <w:t>الاول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2"/>
                <w:sz w:val="52"/>
                <w:szCs w:val="52"/>
                <w:rtl w:val="true"/>
              </w:rPr>
              <w:t>–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2"/>
                <w:sz w:val="52"/>
                <w:szCs w:val="52"/>
                <w:rtl w:val="true"/>
              </w:rPr>
              <w:t>يوحنا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2"/>
                <w:sz w:val="52"/>
                <w:szCs w:val="52"/>
                <w:rtl w:val="true"/>
              </w:rPr>
              <w:t>ذهبي</w:t>
            </w:r>
            <w:r>
              <w:rPr>
                <w:rFonts w:ascii="AngelasHand" w:hAnsi="AngelasHand" w:eastAsia="AngelasHand" w:cs="AngelasHand"/>
                <w:b/>
                <w:b/>
                <w:bCs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ascii="AngelasHand" w:hAnsi="AngelasHand" w:cs="AF_Diwani"/>
                <w:b/>
                <w:b/>
                <w:bCs/>
                <w:sz w:val="52"/>
                <w:sz w:val="52"/>
                <w:szCs w:val="52"/>
                <w:rtl w:val="true"/>
              </w:rPr>
              <w:t>الف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right="0" w:firstLine="540"/>
              <w:jc w:val="center"/>
              <w:outlineLvl w:val="0"/>
              <w:rPr>
                <w:rFonts w:ascii="BaccusExpanded" w:hAnsi="BaccusExpanded" w:cs="AF_Diwani"/>
                <w:b/>
                <w:b/>
                <w:bCs/>
                <w:sz w:val="42"/>
                <w:szCs w:val="42"/>
              </w:rPr>
            </w:pPr>
            <w:hyperlink r:id="rId8">
              <w:r>
                <w:rPr>
                  <w:rStyle w:val="InternetLink"/>
                  <w:rFonts w:cs="AF_Diwani" w:ascii="BaccusExpanded" w:hAnsi="BaccusExpanded"/>
                  <w:b/>
                  <w:bCs/>
                  <w:sz w:val="42"/>
                  <w:szCs w:val="42"/>
                </w:rPr>
                <w:t>http://www.facebook.com/wazelmaskona</w:t>
              </w:r>
            </w:hyperlink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b/>
                <w:b/>
                <w:bCs/>
                <w:sz w:val="35"/>
                <w:szCs w:val="35"/>
              </w:rPr>
            </w:pPr>
            <w:r>
              <w:rPr>
                <w:rFonts w:cs="Arabic Transparent" w:ascii="Arabic Transparent" w:hAnsi="Arabic Transparent"/>
                <w:b/>
                <w:bCs/>
                <w:sz w:val="35"/>
                <w:szCs w:val="35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56"/>
                <w:sz w:val="56"/>
                <w:szCs w:val="56"/>
                <w:rtl w:val="true"/>
              </w:rPr>
              <w:t>معجزة الإفخارستيا</w:t>
            </w:r>
            <w:r>
              <w:rPr>
                <w:rFonts w:cs="Traditional Arabic" w:ascii="Traditional Arabic" w:hAnsi="Traditional Arabic"/>
                <w:b/>
                <w:bCs/>
                <w:sz w:val="56"/>
                <w:szCs w:val="56"/>
                <w:rtl w:val="true"/>
              </w:rPr>
              <w:br/>
            </w:r>
            <w:r>
              <w:rPr>
                <w:rFonts w:ascii="Traditional Arabic" w:hAnsi="Traditional Arabic" w:cs="Traditional Arabic"/>
                <w:b/>
                <w:b/>
                <w:bCs/>
                <w:sz w:val="35"/>
                <w:sz w:val="35"/>
                <w:szCs w:val="35"/>
                <w:rtl w:val="true"/>
              </w:rPr>
              <w:t xml:space="preserve">للقديس يوحنا ذهبي الفم </w:t>
            </w:r>
            <w:r>
              <w:rPr>
                <w:rFonts w:cs="Traditional Arabic" w:ascii="Traditional Arabic" w:hAnsi="Traditional Arabic"/>
                <w:b/>
                <w:bCs/>
                <w:sz w:val="35"/>
                <w:szCs w:val="35"/>
                <w:rtl w:val="true"/>
              </w:rPr>
              <w:br/>
            </w:r>
            <w:r>
              <w:rPr>
                <w:sz w:val="32"/>
                <w:szCs w:val="32"/>
                <w:rtl w:val="true"/>
              </w:rPr>
              <w:drawing>
                <wp:inline distT="0" distB="0" distL="0" distR="0">
                  <wp:extent cx="1143000" cy="1898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10" r="-2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rFonts w:cs="Arabic Transparent" w:ascii="Arabic Transparent" w:hAnsi="Arabic Transparent"/>
                <w:sz w:val="35"/>
                <w:szCs w:val="35"/>
                <w:rtl w:val="true"/>
              </w:rPr>
              <w:br/>
            </w:r>
            <w:r>
              <w:rPr>
                <w:rFonts w:ascii="Arabic Transparent" w:hAnsi="Arabic Transparent" w:cs="Arabic Transparent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منتهى عطاء الله للإنسان</w:t>
            </w:r>
          </w:p>
          <w:p>
            <w:pPr>
              <w:pStyle w:val="Normal"/>
              <w:spacing w:before="280" w:after="280"/>
              <w:jc w:val="left"/>
              <w:rPr/>
            </w:pPr>
            <w:r>
              <w:rPr>
                <w:rFonts w:ascii="Arabic Transparent" w:hAnsi="Arabic Transparent" w:cs="Arabic Transparent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أخذ جسدنا وتجسَّد، وأعطانا جسده ودمه لنأكله ونشربه لنتحد به</w:t>
            </w:r>
            <w:r>
              <w:rPr>
                <w:rFonts w:cs="Arabic Transparent" w:ascii="Arabic Transparent" w:hAnsi="Arabic Transparent"/>
                <w:b/>
                <w:bCs/>
                <w:color w:val="0000FF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cs="Arabic Transparent" w:ascii="Arabic Transparent" w:hAnsi="Arabic Transparent"/>
                <w:color w:val="0000FF"/>
                <w:sz w:val="27"/>
                <w:szCs w:val="27"/>
                <w:rtl w:val="true"/>
              </w:rPr>
              <w:t xml:space="preserve">[ </w:t>
            </w:r>
            <w:r>
              <w:rPr>
                <w:rFonts w:ascii="Arabic Transparent" w:hAnsi="Arabic Transparent" w:cs="Arabic Transparent"/>
                <w:color w:val="0000FF"/>
                <w:sz w:val="27"/>
                <w:sz w:val="27"/>
                <w:szCs w:val="27"/>
                <w:rtl w:val="true"/>
              </w:rPr>
              <w:t>من أهم الأمور أن نتعرَّف على المعجزة الحادثة في أسرارنا، ونعرف ما يتم فيها، ولماذا مُنحت لنا، وما الربح الروحي الذي نستمده منها؟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ننا نصير بها جسداً واحداً مع الرب و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"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أعضاء جسمه، من لحمه ومن عظام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" (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أف 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5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: 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30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لينصت جيداً كل مَن يتقدَّم إلى الأسرار إلى ما أقول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لقد قَصَدَ الرب أن يجعلنا واحداً معه، ليس فقط بمشاعر المحبة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بل وبالفعل الواقعي أيضاً، حتى نصير ممتزجين به في جسدٍ واحد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قد حقَّق ذلك بالمأكل الحق الذي وهبه لنا مجاناً، مُعبِّراً بذلك عن مقدار محبته التي أحبنا بها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هكذا، فقد مزج نفسه بنا حتى جعل جسده يمتزج بأجسادنا لكي نصير معه كياناً واحداً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بمثل ما تكون أعضاء الجسد متصلة بالرأس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فإن هذه هي سمة المحبة الشديدة 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(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أن تؤول إلى الاتحاد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)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لقد عبَّر أيوب عن ذلك مشيراً إلى عبيده الذين أحبوه لدرجة أنهم كانوا يشتهون أن يصيروا ملتحمين بجسد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.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قد كانوا يقولون بسبب شدة محبتهم من نحو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: "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مَن يُعطينا أن نشبع من لحم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.." (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أيوب 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31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: 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31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حسب السبعيني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الذي كانوا يشتهونه من جهة سيِّدهم، هذا قد حقَّقه لنا المسيح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لكي يُظهِرَ لنا محبته من نحونا ولكي يُدخلنا في علاقة أوثق ب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هو لم يجعلنا فقط نراه، بل أعطانا أيضاً أن نلمسه، بل ونأكله ونستقبله داخلنا بالتمام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نشبع من حبه على قدر ما اشتهينا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لْنعُدْ، إذن، من المائدة المقدسة كمثل الأُسود المملوئين غيرة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نصِر مُرهِبين للشيطان، إذ نذكر باستمرار ذاك الذي فينا الذي هو رأسنا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نذكر الحب الفائق الذي أظهره من نحونا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ن الأمهات كثيراً ما دَفعْنَ أطفالهن إلى مرضعات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"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وأما أنا 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يقول الرب 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-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إني أُغذيكم بجسدي الخاص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لكي أجعلكم جنساً كريماً، وأُعطيكم من الآن رجاء الخيرات العتيد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الذي يُعطيكم ذاته في الحياة الحاضرة، فكَم بالأحرى في الأخرى؟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لقد ارتضيتُ بأن أصير أخاً لكم، ومن أجلكم اشتركتُ معكم في اللحم والدم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الآن، هوذا أنا أُسلِّم إليكم مرة أخرى جسدي ودمي اللذين بهما صرتُ شريكاً في جنسكم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"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هذا هو، يا أحبائي، الدم الإلهي الذي يُجلِّي فينا صورة المسيح ملكنا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يُعطي نفوسنا بهاءً فائقاً لا يزول طالما هو يرويها ويُغذيها متواتراً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هذا الدم يروي نفوسنا وينعشها ويمنحها أعظم قو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حينما نتناوله باستحقاق، فهو يجعل الشياطين تهرب منا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يستدعي فينا الملائكة والله نفسه رب الملائك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ن الشياطين تهرب خائرة أول ما ترى فينا الدم الإلهي؛ وأما الملائكة فتقترب وتسجد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هذا الدم المسفوك هو الذي غسل المسكونة كلها من أقذارها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.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هذا الدم هو تقديس نفوسنا وخلاصها، إنه يزيدها بهاءً ويشعلها كالنار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نه يُعطينا فهماً مستنيراً أكثر من لهيب النار ونفساً لامعة أكثر من الذهب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ن هذا الدم لَمَّا سُفك على الأرض، قد جعل السماء في متناول أيدينا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بالحقيقة، ما أرهب أسرار الكنيس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!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ما أرهب مذبحها المقدس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من الفردوس الأرضي كانت تنبع عين مياه تتفرَّع إلى عدة أنهار مادية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الآن من هذه المائدة يخرج ينبوع مياه روحية تندفع منه أنهار نِعَم روحي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.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لو استطاع أحد أن يغمر يده أو لسانه في الذهب المنصهر، لكان يستردها وكلها مكسوَّة بالذهب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هكذا، بل وبطريقة أعظم من هذه، يكون الأثر الحادث في النفس التي تشترك في هذه الأسرار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.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ن هذا الدم صار ثمناً لافتداء العالم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به اقتنى المسيح كنيسته 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(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أع 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20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: 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28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)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، به قد زيَّنها بكل موهب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.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ن الذين يتناولون من هذا الدم يصيرون ملازمين للملائكة ورؤساء الملائكة والقوات السمائي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بل يكونون لابسين ثوب المسيح نفسه ملكهم وحاملين أسلحة الروح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بل إني بقولي ذلك لم أُعبِّر عن الحقيقة العظمى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إنهم يصيرون لابسين المسيح نفسه ملكهم</w:t>
            </w:r>
            <w:r>
              <w:rPr>
                <w:rFonts w:cs="Arabic Transparent" w:ascii="Arabic Transparent" w:hAnsi="Arabic Transparent"/>
                <w:b/>
                <w:bCs/>
                <w:color w:val="0000FF"/>
                <w:sz w:val="27"/>
                <w:szCs w:val="27"/>
                <w:rtl w:val="tru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هذه هي الحقيقة العظمى والمُدهشة بالحق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إذا ما اقتربتم منها بطهارة، فإنكم تقتربون من الخلاص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](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1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0"/>
              <w:jc w:val="center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cs="Arabic Transparent" w:ascii="Arabic Transparent" w:hAnsi="Arabic Transparent"/>
                <w:sz w:val="27"/>
                <w:szCs w:val="27"/>
              </w:rPr>
              <w:t>((((((</w:t>
            </w:r>
          </w:p>
          <w:p>
            <w:pPr>
              <w:pStyle w:val="Normal"/>
              <w:bidi w:val="0"/>
              <w:jc w:val="left"/>
              <w:rPr>
                <w:rFonts w:ascii="Arabic Transparent" w:hAnsi="Arabic Transparent" w:cs="Arabic Transparent"/>
                <w:b/>
                <w:b/>
                <w:bCs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b/>
                <w:b/>
                <w:bCs/>
                <w:color w:val="0000FF"/>
                <w:sz w:val="27"/>
                <w:sz w:val="27"/>
                <w:szCs w:val="27"/>
                <w:rtl w:val="true"/>
              </w:rPr>
              <w:t>بأي طهارة وشوق فائق ينبغي أن نتقدَّم إلى هذا السر</w:t>
            </w:r>
            <w:r>
              <w:rPr>
                <w:rFonts w:cs="Arabic Transparent" w:ascii="Arabic Transparent" w:hAnsi="Arabic Transparent"/>
                <w:b/>
                <w:bCs/>
                <w:color w:val="0000FF"/>
                <w:sz w:val="27"/>
                <w:szCs w:val="27"/>
              </w:rPr>
              <w:t>: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[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نه لم يكتفِ بأن يصير إنساناً وأن يُضرب ويُقتل، ولكنه أراد أيضاً أن يمزج نفسه بنا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ذلك ليس فقط بالإيمان، بل وبالفعل الواقعي أيضاً، فقد جعلنا جسداً ل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.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بأيِّ طهارةٍ فائقة ينبغي أن يتقدَّم ذلك الذي ينال من مثل هذه الذبيحة؟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ألا ينبغي أن تكون تلك اليد التي تقسم مثل هذا الجسد أكثر نقاوة من أشعة الشمس؟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ذلك الفم الذي يمتلئ بالنار الإلهية؟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ذلك اللسان الذي يصطبغ بهذا الدم الرهيب؟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انظرْ إلى مقدار الكرامة التي دُعِيتَ إليها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إلى سمو المائدة التي ستشترك فيها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الشيء الذي ترتجف الملائكة من مجرد رؤيته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ا تجسر أن تنظر إليه بدون رعدة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بسبب شدة الضوء المنبعث منه؛ هذا الشيء بعينه هو الذي نأكل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به هو نفسه نحن نمتزج لنصير به جسداً واحداً ولحماً واحداً مع المسيح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"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مَن يُخبر بأعمال الرب العظيمة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يجعل كل تسابيحه مسموعة؟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" (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مز 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106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: 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2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حسب السبعيني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أيُّ راعٍ عَالَ رعيته بأعضائه الخاصة؟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ماذا أتكلَّم عن الرعاة بينما توجد أُمهات كثيرات بعد أن احتملن آلام الولادة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دفعن أطفالهن إلى نساء أُخريات كمرضعات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كنه لم يطِقْ أن يفعل هكذا، بل هو نفسه يُغذينا بدمه الخاص، وبكل وسيلة يمزجنا بنفس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اعلم جيداً أنه بميلاده قد اشترك في طبيعتنا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كنك تقول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ما المنفعة من ذلك لجميع الناس؟ بَلَى، إن هذا يخص الجميع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لأنه إن كان قد جاء في طبيعتنا، فمن الواضح أن هذا الإحسان قد صار للجميع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إن كان للجميع، إذن، فلكل واحد منا بخصوصيت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كنك تقول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: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من أين، إذن، أن الجميع لم ينتفعوا من مجيئه؟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هذا التقصير لا يرجع إليه، إذ أنه قصد أن يتجسَّد من أجل الجميع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كن التقصير من أولئك الذين لم يشاءوا الخلاص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ذن، فهو يمزج نفسه في الأسرار مع كل واحد من المؤمنين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الذين ولدهم، أولئك يطعمهم من ذاته ولا يدفعهم لآخر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بهذا أيضاً هو يقنعك أنه قد أخذ جسدك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لا نكن، إذن، جاحدين لإحسانه؛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بعدما استؤهلنا لمثل هذا الحب ولمثل هذه الكرام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أَلاَ ترون الرُّضعان كم يشتهون ثدي أُمهاتهم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بكم من الاشتياق يثبتون شفاههم في الثدي؟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بنفس الاشتياق ليتنا نقترب إلى هذه المائدة، ونرتشف من كأس الحيا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ليتنا نجتذب منها لأنفسنا نعمة الروح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يكن حزننا الوحيد هو أن نُحرم من هذا القوت السماوي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إن الأسرار التي تُقام أمامنا ليست من عمل إنسان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الذي أقامها في ذلك الزمان في ذلك العشاء الأول هو بعينه الذي يُقيمها الآن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وأما نحن 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(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الإكليروس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لسنا سوى خدَّام له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كنه هو بنفسه الذي يُقدِّس القرابين وينقلها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(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2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)..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هذه المائدة هي نفس المائدة التي كانت في ذلك الزمان ولا تنقص عنها شيئاً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 xml:space="preserve">ليس أن المسيح أقام تلك والإنسان 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(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الكاهن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 xml:space="preserve">) </w:t>
            </w: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يُقيم هذه الآن،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ولكن المسيح هو بنفسه الذي يُقيم هذه أيضاً بالسوية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spacing w:before="280" w:after="28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ascii="Arabic Transparent" w:hAnsi="Arabic Transparent" w:cs="Arabic Transparent"/>
                <w:sz w:val="27"/>
                <w:sz w:val="27"/>
                <w:szCs w:val="27"/>
                <w:rtl w:val="true"/>
              </w:rPr>
              <w:t>فنحن الآن في العليَّة حيث كانوا مجتمعين في ذلك الزمان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!](</w:t>
            </w:r>
            <w:r>
              <w:rPr>
                <w:rFonts w:cs="Arabic Transparent" w:ascii="Arabic Transparent" w:hAnsi="Arabic Transparent"/>
                <w:sz w:val="27"/>
                <w:szCs w:val="27"/>
              </w:rPr>
              <w:t>3</w:t>
            </w:r>
            <w:r>
              <w:rPr>
                <w:rFonts w:cs="Arabic Transparent" w:ascii="Arabic Transparent" w:hAnsi="Arabic Transparent"/>
                <w:sz w:val="27"/>
                <w:szCs w:val="27"/>
                <w:rtl w:val="true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cs="Arabic Transparent" w:ascii="Arabic Transparent" w:hAnsi="Arabic Transparent"/>
                <w:sz w:val="27"/>
                <w:szCs w:val="27"/>
              </w:rPr>
              <mc:AlternateContent>
                <mc:Choice Requires="wps">
                  <w:drawing>
                    <wp:inline distT="0" distB="0" distL="0" distR="0">
                      <wp:extent cx="6840220" cy="1905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538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left"/>
              <w:rPr>
                <w:rFonts w:ascii="Arabic Transparent" w:hAnsi="Arabic Transparent" w:cs="Arabic Transparent"/>
                <w:sz w:val="27"/>
                <w:szCs w:val="27"/>
              </w:rPr>
            </w:pP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>(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1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 xml:space="preserve">عظة 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46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على إنجيل يوحنا حسب الترجمة الإنجليزية المنشورة في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: 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NPNF, 1st ser. Vol. XIV, p. 166-167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وذلك بالمقارنة مع الترجمة الفرنسية المنشورة في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: 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Oeuvres Complètes, trad. Par M. l'abbé Joly, Paris, 1864, t. I, p. 566 ss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 </w:t>
              <w:br/>
              <w:br/>
              <w:t>(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2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قارن مع صلاة القدَّاس الغريغوري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>: "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يا الذي بارك في ذلك الزمان، الآن أيضاً بارك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..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يا الذي قدَّس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..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الآن أيضاً قدِّس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يا الذي قسَّم في ذلك الزمان، الآن أيضاً قسِّم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يا الذي أعطى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..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الآن أيضاً أعطِنا وكل شعبك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..". </w:t>
              <w:br/>
              <w:br/>
              <w:t>(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3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 xml:space="preserve">عظة 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82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: 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5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على إنجيل متى حسب الترجمة الإنجليزية المنشورة في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: 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NPNF, 1st ser. Vol. X, p. 495,497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abic Transparent" w:hAnsi="Arabic Transparent" w:cs="Arabic Transparent"/>
                <w:sz w:val="20"/>
                <w:sz w:val="20"/>
                <w:szCs w:val="20"/>
                <w:rtl w:val="true"/>
              </w:rPr>
              <w:t>وذلك بالمقارنة مع الترجمة الفرنسية المنشورة في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: </w:t>
            </w:r>
            <w:r>
              <w:rPr>
                <w:rFonts w:cs="Arabic Transparent" w:ascii="Arabic Transparent" w:hAnsi="Arabic Transparent"/>
                <w:sz w:val="20"/>
                <w:szCs w:val="20"/>
              </w:rPr>
              <w:t>Oeuvres Complètes, trad. Par M. l'abbé Joly, Paris, 1864, t. VII, p. 157</w:t>
            </w:r>
            <w:r>
              <w:rPr>
                <w:rFonts w:cs="Arabic Transparent" w:ascii="Arabic Transparent" w:hAnsi="Arabic Transparent"/>
                <w:sz w:val="20"/>
                <w:szCs w:val="20"/>
                <w:rtl w:val="true"/>
              </w:rPr>
              <w:t xml:space="preserve">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6832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7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11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  <w:lang w:bidi="ar-EG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  <w:lang w:bidi="ar-E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ransparent">
    <w:charset w:val="00"/>
    <w:family w:val="swiss"/>
    <w:pitch w:val="variable"/>
  </w:font>
  <w:font w:name="Traditional Arabic">
    <w:charset w:val="00"/>
    <w:family w:val="roman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macariusmonastery.org/index.htm" TargetMode="External"/><Relationship Id="rId4" Type="http://schemas.openxmlformats.org/officeDocument/2006/relationships/hyperlink" Target="http://www.stmacariusmonastery.org/mmh.htm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facebook.com/wazelmaskona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hyperlink" Target="http://www.facebook.com/wazelmaskona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2:16:00Z</dcterms:created>
  <dc:creator>John Crysostom</dc:creator>
  <dc:description/>
  <cp:keywords/>
  <dc:language>en-US</dc:language>
  <cp:lastModifiedBy>EHAB</cp:lastModifiedBy>
  <dcterms:modified xsi:type="dcterms:W3CDTF">2010-10-16T04:13:00Z</dcterms:modified>
  <cp:revision>5</cp:revision>
  <dc:subject/>
  <dc:title/>
</cp:coreProperties>
</file>